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>
          <w:i/>
          <w:i/>
        </w:rPr>
      </w:pPr>
      <w:r>
        <w:rPr/>
        <w:t xml:space="preserve">  </w:t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M e g h í v ó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/>
      </w:pPr>
      <w:r>
        <w:rPr>
          <w:sz w:val="24"/>
        </w:rPr>
        <w:t xml:space="preserve">A módosított 1990. évi LXV. törvényben foglaltak alapján Jászfényszaru Város Önkormányzata Képviselő-testülete soron kívüli ülését 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2011. május 11-én (szerdán)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16.00 órár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Jászfényszaru Városháza tanácskozó termébe összehívom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e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lőterjesztés Jászfényszaru Város hatályos településszerkezeti tervének és leírásának a közigazgatási területet érintő módosításáról. </w:t>
      </w:r>
    </w:p>
    <w:p>
      <w:pPr>
        <w:pStyle w:val="Normal"/>
        <w:ind w:left="720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ind w:left="720" w:hanging="0"/>
        <w:jc w:val="both"/>
        <w:rPr/>
      </w:pPr>
      <w:r>
        <w:rPr/>
        <w:tab/>
        <w:t xml:space="preserve">  Polgár Lajos főépítész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őterjesztés Jászfényszaru Város hatályos helyi építési szabályzatának és szabályozási tervének a közigazgatási területet érintő módosításáról.</w:t>
      </w:r>
    </w:p>
    <w:p>
      <w:pPr>
        <w:pStyle w:val="Normal"/>
        <w:ind w:left="720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ind w:left="720" w:hanging="0"/>
        <w:jc w:val="both"/>
        <w:rPr/>
      </w:pPr>
      <w:r>
        <w:rPr/>
        <w:t>Polgár Lajos főépítész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lőterjesztések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lőterjesztés a központi háziorvosi ügyelet feladatellátás átszervezésérő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1 db utca, temetőparkolók, csapadékvíz elvezetés tendereztetés eredményének jóváhagyás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1 db utca, temetőparkolók, csapadékvíz elvezetés kivitelezés műszaki ellenőrének kiválasztás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elterületi szilárd burkolatú utak kátyúzása kivitelezőjének kiválasztás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5 db utca engedélyes terve elkészítésére tervező kiválasztás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ászfényszaru Város Polgárőrség és Önkormányzat közötti együttműködési megállapodás tervezet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pusztamonostori festőverseny támogatására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Tájékoztató fontosabb eseményekről, intézkedésekről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Solar Park pályázat bemutatása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Gondozási Központ terveinek bemutatása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Hulladékgazdálkodás perspektív terveiről,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Tanyavillamosításról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Jászfényszaru Ipari Centrum Kft útkezelői hozzájárul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ió Média támogatási szerződés módosítása, a Trió Média Kft ajánlata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Előadó: Győriné dr.Czeglédi Márta polgármester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Jászfényszaru, 2011. május 5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/>
        <w:t xml:space="preserve">Győriné dr.Czeglédi Márta </w:t>
      </w:r>
    </w:p>
    <w:p>
      <w:pPr>
        <w:pStyle w:val="Normal"/>
        <w:jc w:val="center"/>
        <w:rPr/>
      </w:pPr>
      <w:r>
        <w:rPr/>
        <w:t xml:space="preserve">polgármester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7:02:00Z</dcterms:created>
  <dc:creator>titkarsag1</dc:creator>
  <dc:description/>
  <dc:language>en-US</dc:language>
  <cp:lastModifiedBy>penzugy1</cp:lastModifiedBy>
  <dcterms:modified xsi:type="dcterms:W3CDTF">2011-05-09T07:02:00Z</dcterms:modified>
  <cp:revision>2</cp:revision>
  <dc:subject/>
  <dc:title/>
</cp:coreProperties>
</file>