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ászfényszaru Város Önkormányzat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épviselő-testülete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ászfényszaru, Szabadság tér 1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M e g h í v 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Jászfényszaru Város Önkormányzat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1. február 9-én (szerdán) 16.00 órakor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özmeghallgatásr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űvelődési Ház nagytermébe meghív minden jászfényszarui lakost</w:t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pirend: </w:t>
      </w:r>
    </w:p>
    <w:p>
      <w:pPr>
        <w:pStyle w:val="Nincstrkz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2011. évi költségvetés bemutatása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lyamatban lévő, benyújtott és elnyert pályázatok, fejlesztési tervek, elképzelések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ktuális tájékoztatás. </w:t>
      </w:r>
    </w:p>
    <w:p>
      <w:pPr>
        <w:pStyle w:val="Nincstrkz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adó: Győriné dr.Czeglédi Márta polgármester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</w:rPr>
        <w:t xml:space="preserve">Jászfényszaru, 2011. január 25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yőriné dr.Czeglédi Márta </w:t>
        <w:tab/>
        <w:tab/>
        <w:tab/>
        <w:tab/>
        <w:tab/>
        <w:t xml:space="preserve">Mészáros László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lgármester </w:t>
        <w:tab/>
        <w:tab/>
        <w:tab/>
        <w:tab/>
        <w:tab/>
        <w:tab/>
        <w:tab/>
        <w:t xml:space="preserve">c.főjegyz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8:00Z</dcterms:created>
  <dc:creator>titkarsag1</dc:creator>
  <dc:description/>
  <cp:keywords/>
  <dc:language>en-US</dc:language>
  <cp:lastModifiedBy>titkarsag1</cp:lastModifiedBy>
  <cp:lastPrinted>2011-01-25T10:19:00Z</cp:lastPrinted>
  <dcterms:modified xsi:type="dcterms:W3CDTF">2011-01-26T07:39:00Z</dcterms:modified>
  <cp:revision>4</cp:revision>
  <dc:subject/>
  <dc:title/>
</cp:coreProperties>
</file>