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 E G Y Z Ő K Ö N Y V</w:t>
      </w:r>
    </w:p>
    <w:p>
      <w:pPr>
        <w:pStyle w:val="Nincstrkz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incstrkz"/>
        <w:jc w:val="both"/>
        <w:rPr/>
      </w:pPr>
      <w:r>
        <w:rPr/>
        <w:t xml:space="preserve">Készült: Jászfényszaru Város Önkormányzat Képviselő-testülete 2011. december 14-én tartott soron következő nyílt ülésérő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z ülés kezdő időpontja: 16.00 óra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Helye: Jászfényszaru Városháza tanácskozó term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Jelen vannak: Győriné dr. Czeglédi Márta polgármester</w:t>
      </w:r>
    </w:p>
    <w:p>
      <w:pPr>
        <w:pStyle w:val="Nincstrkz"/>
        <w:ind w:left="708" w:firstLine="708"/>
        <w:jc w:val="both"/>
        <w:rPr/>
      </w:pPr>
      <w:r>
        <w:rPr/>
        <w:t xml:space="preserve">Győri János </w:t>
      </w:r>
    </w:p>
    <w:p>
      <w:pPr>
        <w:pStyle w:val="Nincstrkz"/>
        <w:jc w:val="both"/>
        <w:rPr/>
      </w:pPr>
      <w:r>
        <w:rPr/>
        <w:tab/>
        <w:tab/>
        <w:t>Berényi Ferenc</w:t>
      </w:r>
    </w:p>
    <w:p>
      <w:pPr>
        <w:pStyle w:val="Nincstrkz"/>
        <w:jc w:val="both"/>
        <w:rPr/>
      </w:pPr>
      <w:r>
        <w:rPr/>
        <w:tab/>
        <w:tab/>
        <w:t>Lovászné Török Magdolna</w:t>
      </w:r>
    </w:p>
    <w:p>
      <w:pPr>
        <w:pStyle w:val="Nincstrkz"/>
        <w:jc w:val="both"/>
        <w:rPr/>
      </w:pPr>
      <w:r>
        <w:rPr/>
        <w:tab/>
        <w:tab/>
        <w:t>Sándor Sándor</w:t>
      </w:r>
    </w:p>
    <w:p>
      <w:pPr>
        <w:pStyle w:val="Nincstrkz"/>
        <w:ind w:left="708" w:firstLine="708"/>
        <w:jc w:val="both"/>
        <w:rPr/>
      </w:pPr>
      <w:r>
        <w:rPr/>
        <w:t>Tóth Norbert</w:t>
      </w:r>
    </w:p>
    <w:p>
      <w:pPr>
        <w:pStyle w:val="Nincstrkz"/>
        <w:ind w:left="708" w:firstLine="708"/>
        <w:jc w:val="both"/>
        <w:rPr/>
      </w:pPr>
      <w:r>
        <w:rPr/>
        <w:t xml:space="preserve">Tóth Tibor </w:t>
      </w:r>
    </w:p>
    <w:p>
      <w:pPr>
        <w:pStyle w:val="Nincstrkz"/>
        <w:ind w:left="708" w:firstLine="708"/>
        <w:jc w:val="both"/>
        <w:rPr/>
      </w:pPr>
      <w:r>
        <w:rPr/>
        <w:t>Zsámboki Sándor képviselők</w:t>
      </w:r>
    </w:p>
    <w:p>
      <w:pPr>
        <w:pStyle w:val="Nincstrkz"/>
        <w:ind w:left="708" w:firstLine="708"/>
        <w:jc w:val="both"/>
        <w:rPr/>
      </w:pPr>
      <w:r>
        <w:rPr/>
      </w:r>
    </w:p>
    <w:p>
      <w:pPr>
        <w:pStyle w:val="Nincstrkz"/>
        <w:tabs>
          <w:tab w:val="clear" w:pos="708"/>
          <w:tab w:val="right" w:pos="9072" w:leader="none"/>
        </w:tabs>
        <w:ind w:left="708" w:firstLine="708"/>
        <w:jc w:val="both"/>
        <w:rPr/>
      </w:pPr>
      <w:r>
        <w:rPr/>
        <w:t>Mészáros László  c.főjegyző</w:t>
      </w:r>
    </w:p>
    <w:p>
      <w:pPr>
        <w:pStyle w:val="Nincstrkz"/>
        <w:tabs>
          <w:tab w:val="clear" w:pos="708"/>
          <w:tab w:val="right" w:pos="9072" w:leader="none"/>
        </w:tabs>
        <w:ind w:left="708" w:firstLine="708"/>
        <w:jc w:val="both"/>
        <w:rPr/>
      </w:pPr>
      <w:r>
        <w:rPr/>
        <w:t xml:space="preserve">dr. Voller Erika aljegyző </w:t>
        <w:tab/>
      </w:r>
    </w:p>
    <w:p>
      <w:pPr>
        <w:pStyle w:val="Nincstrkz"/>
        <w:jc w:val="both"/>
        <w:rPr/>
      </w:pPr>
      <w:r>
        <w:rPr/>
        <w:tab/>
        <w:tab/>
      </w:r>
    </w:p>
    <w:p>
      <w:pPr>
        <w:pStyle w:val="Nincstrkz"/>
        <w:ind w:left="708" w:firstLine="708"/>
        <w:jc w:val="both"/>
        <w:rPr/>
      </w:pPr>
      <w:r>
        <w:rPr/>
        <w:t xml:space="preserve">Halmai Ferenc Jászberényi Rendőrkapitányság, kapitányság vezető </w:t>
      </w:r>
    </w:p>
    <w:p>
      <w:pPr>
        <w:pStyle w:val="Nincstrkz"/>
        <w:ind w:left="708" w:firstLine="708"/>
        <w:jc w:val="both"/>
        <w:rPr/>
      </w:pPr>
      <w:r>
        <w:rPr/>
        <w:t xml:space="preserve">Terenyi Imre rendőrőrs parancsnoka </w:t>
      </w:r>
    </w:p>
    <w:p>
      <w:pPr>
        <w:pStyle w:val="Nincstrkz"/>
        <w:ind w:left="708" w:firstLine="708"/>
        <w:jc w:val="both"/>
        <w:rPr/>
      </w:pPr>
      <w:r>
        <w:rPr/>
      </w:r>
    </w:p>
    <w:p>
      <w:pPr>
        <w:pStyle w:val="Nincstrkz"/>
        <w:ind w:left="708" w:firstLine="708"/>
        <w:jc w:val="both"/>
        <w:rPr/>
      </w:pPr>
      <w:r>
        <w:rPr/>
        <w:t xml:space="preserve">Urbán Csaba környezetvédelmi referens </w:t>
      </w:r>
    </w:p>
    <w:p>
      <w:pPr>
        <w:pStyle w:val="Nincstrkz"/>
        <w:ind w:left="708" w:firstLine="708"/>
        <w:jc w:val="both"/>
        <w:rPr/>
      </w:pPr>
      <w:r>
        <w:rPr/>
      </w:r>
    </w:p>
    <w:p>
      <w:pPr>
        <w:pStyle w:val="Nincstrkz"/>
        <w:ind w:left="708" w:firstLine="708"/>
        <w:jc w:val="both"/>
        <w:rPr/>
      </w:pPr>
      <w:r>
        <w:rPr/>
        <w:t>Karizsné Csontos Terézia GAMESZ vezető</w:t>
      </w:r>
    </w:p>
    <w:p>
      <w:pPr>
        <w:pStyle w:val="Nincstrkz"/>
        <w:ind w:left="708" w:firstLine="708"/>
        <w:jc w:val="both"/>
        <w:rPr/>
      </w:pPr>
      <w:r>
        <w:rPr/>
        <w:t xml:space="preserve">Illés Péter projektmunkatárs </w:t>
      </w:r>
    </w:p>
    <w:p>
      <w:pPr>
        <w:pStyle w:val="Nincstrkz"/>
        <w:ind w:left="708" w:firstLine="708"/>
        <w:jc w:val="both"/>
        <w:rPr/>
      </w:pPr>
      <w:r>
        <w:rPr/>
        <w:t xml:space="preserve">Tanczikó Attila műszaki ügyintéző </w:t>
      </w:r>
    </w:p>
    <w:p>
      <w:pPr>
        <w:pStyle w:val="Nincstrkz"/>
        <w:ind w:left="708" w:firstLine="708"/>
        <w:jc w:val="both"/>
        <w:rPr/>
      </w:pPr>
      <w:r>
        <w:rPr/>
      </w:r>
    </w:p>
    <w:p>
      <w:pPr>
        <w:pStyle w:val="Nincstrkz"/>
        <w:ind w:left="708" w:right="-1417" w:firstLine="708"/>
        <w:jc w:val="both"/>
        <w:rPr/>
      </w:pPr>
      <w:r>
        <w:rPr/>
      </w:r>
    </w:p>
    <w:p>
      <w:pPr>
        <w:pStyle w:val="Nincstrkz"/>
        <w:ind w:right="-1417" w:hanging="0"/>
        <w:jc w:val="both"/>
        <w:rPr/>
      </w:pPr>
      <w:r>
        <w:rPr/>
        <w:t xml:space="preserve">Meghívottak, érdeklődők a mellékelt jelenléti ív szerint.  </w:t>
      </w:r>
    </w:p>
    <w:p>
      <w:pPr>
        <w:pStyle w:val="Nincstrkz"/>
        <w:ind w:right="-1417" w:hanging="0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Győriné dr. Czeglédi Márta polgármester megállapítja, hogy a 9 fős Képviselő-testületből 8 fő képviselő van jelen. Az ülés határozatképes, azt megnyitj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jegyzőkönyv hitelesítésére felkéri Zsámboki Sándor és Tóth Norbert képviselők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merteti a napirendi javaslatot, melyet a Képviselő-testület elfogadot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Tájékoztató a közrend, közbiztonság alakulásáról. Tájékoztató a kamerarendszer tapasztalatairól. </w:t>
      </w:r>
    </w:p>
    <w:p>
      <w:pPr>
        <w:pStyle w:val="Normal"/>
        <w:ind w:left="708" w:hanging="0"/>
        <w:jc w:val="both"/>
        <w:rPr/>
      </w:pPr>
      <w:r>
        <w:rPr/>
        <w:t xml:space="preserve">Előadó: Terenyi Imre őrsparancsnok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 együttműködésért köszönetünket fejezzük ki. Örömmel nyugtázza a Képviselő-testület, hogy a rendőrőrs létszáma kiegészült. A rendőrőrs épületében biztonsági berendezés elhelyezése nem kérdéses. A Képviselő-testület a jövőben is támogatni kívánja a rendőrséggel folytatott eddigi együttműköd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</w:t>
      </w:r>
    </w:p>
    <w:p>
      <w:pPr>
        <w:pStyle w:val="Normal"/>
        <w:jc w:val="both"/>
        <w:rPr/>
      </w:pPr>
      <w:r>
        <w:rPr/>
        <w:t xml:space="preserve">A bizottság ülésén elhangzott néhány kérdés a kamerarendszerrel kapcsolatban. A kivitelezővel történt hosszas konzultáció során gyors megoldásokat kértem a egyrészt a beszerelés, másrészt a hatékony működés, illetve a továbbfejlesztés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ciális városrehabilitációs pályázat megvalósításával történik fejlesztés, az Alvégben lesz még további kamera-rendszer. Helyszíni bejárás során, ami felmerült a bizottság ülésén azokat megtekintjük. </w:t>
      </w:r>
    </w:p>
    <w:p>
      <w:pPr>
        <w:pStyle w:val="Normal"/>
        <w:jc w:val="both"/>
        <w:rPr/>
      </w:pPr>
      <w:r>
        <w:rPr/>
        <w:t xml:space="preserve">Működő Lap-topot kértünk a kiépítés során, ezt a kérdést is meg kell old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Halmai Ferenc Jászberényi Rendőrkapitányság vezetője </w:t>
      </w:r>
    </w:p>
    <w:p>
      <w:pPr>
        <w:pStyle w:val="Normal"/>
        <w:jc w:val="both"/>
        <w:rPr/>
      </w:pPr>
      <w:r>
        <w:rPr/>
        <w:t xml:space="preserve">Nagy tisztelettel köszönöm az olyan mérvű együttműködést, ami olyan segítséget nyújt a rendőrségnek, ami sehol máshol nem. Vannak pozitív tapasztalataim, de ez mindent felülmúl. Köszönö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19/2011. (XII.14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zrend, közbiztonság alakulásáról, a kamerarendszer tapasztalatairól szóló tájékoztató elfogad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közrend, közbiztonság alakulásáról, a kamerarendszer tapasztalatairól szóló tájékoztatót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Rendőrőrs munkatársainak köszönetét fejezi 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dőrőrs Jászfényszaru, Fürst S út 18/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NAPIREND: </w:t>
      </w:r>
    </w:p>
    <w:p>
      <w:pPr>
        <w:pStyle w:val="Normal"/>
        <w:ind w:left="705" w:hanging="0"/>
        <w:jc w:val="both"/>
        <w:rPr/>
      </w:pPr>
      <w:r>
        <w:rPr/>
        <w:t>Tárgy: A települési szilárd hulladékkal kapcsolatos hulladékkezelési helyi közszolgáltatásokról szóló 18/2001. (XII.14.) ÖR módosítása</w:t>
      </w:r>
    </w:p>
    <w:p>
      <w:pPr>
        <w:pStyle w:val="Normal"/>
        <w:ind w:firstLine="705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következő év első félévében a szerződés lejár, közbeszerzése indokolt a hulladékszállítással kapcsolatban. Figyelembe véve a bizottsági ülésen elhangzottakat úgy ítéljük meg, hogy hasonlóan a víz és szennyvíz díjemelésnél ahogyan az önkormányzat eljárt, az erre az évre prognosztizált inflációt tudjuk elfogadni a szemétszállítási díjemelés tekintetében. Ha és amennyiben ez nem lesz elegendő – erre nézve is van utalás az előterjesztésben – az önkormányzat az 5. hónap végén, május 31-ével kíván elszámolni a szállítóval. Ha ez nem lenne elegendő, akkor 4.600.000.- Ft-ot a következő évi költségvetésben biztosítsu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8 igen szavazattal a következő rendeletet alkot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2/2011. (XII.15.) Ö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 települési szilárd hulladékkal kapcsolatos hulladékkezelési helyi közszolgáltatásokról szóló 18/2001. (XII.14.) ÖR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A rendelet teljes szövegét a jegyzőkönyv melléklete tartalmaz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NAPIREND: </w:t>
      </w:r>
    </w:p>
    <w:p>
      <w:pPr>
        <w:pStyle w:val="Normal"/>
        <w:ind w:left="705" w:hanging="0"/>
        <w:rPr/>
      </w:pPr>
      <w:r>
        <w:rPr/>
        <w:t xml:space="preserve">Tárgy: Előterjesztés a települési szilárd hulladékkal kapcsolatos hulladékkezelési díj különbözetének önkormányzati átvállalásáról  </w:t>
      </w:r>
    </w:p>
    <w:p>
      <w:pPr>
        <w:pStyle w:val="Normal"/>
        <w:ind w:left="705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8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20/2011. (XII.14.) számú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települési szilárd hulladékkal kapcsolatos hulladékkezelési díj különbözetének önkormányzati átvállalásáról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települési szilárd hulladékkal kapcsolatos hulladékkezelési díj különbözetének önkormányzati átvállalásáról szóló előterjesztést megtárgyalta és úgy döntött, hogy a hulladékkezelési közszolgáltatást ellátó AVE Hevesi Kft által 2012. évre meghatározott díjtétel és az önkormányzat által a rendeletében megállapított hulladékkezelési díj között 2012. május 31-ig számított különbözetet, összesen 4.600.000.- Ft-ot, azaz Négymillió-hatszázezer forintot az önkormányzat 2012 évi költségvetésének terhére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lrendeli, hogy ezen összeget a 2012. évi költségvetésben előirányzatként be kell terv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: 2012. február 15. </w:t>
      </w:r>
    </w:p>
    <w:p>
      <w:pPr>
        <w:pStyle w:val="Normal"/>
        <w:jc w:val="both"/>
        <w:rPr/>
      </w:pPr>
      <w:r>
        <w:rPr/>
        <w:t xml:space="preserve">Felelős: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NAPIREND: </w:t>
      </w:r>
    </w:p>
    <w:p>
      <w:pPr>
        <w:pStyle w:val="Normal"/>
        <w:ind w:left="705" w:hanging="0"/>
        <w:rPr/>
      </w:pPr>
      <w:r>
        <w:rPr/>
        <w:t xml:space="preserve">Tárgy: Előterjesztés a „Startmunka” keretében 2012. évi helyi foglalkoztatási programok megvalósítására, eszközbeszerzéshez ajánlattevők kijelölésére. </w:t>
      </w:r>
    </w:p>
    <w:p>
      <w:pPr>
        <w:pStyle w:val="Normal"/>
        <w:ind w:left="705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t tapasztaljuk, hogy a szakmunkás munkanélküliek maximum nettó jövedelme aki ebben a programban részt vesz 51.000.- Ft.  A foglalkoztatás pótló támogatás kb. 11.000.- Ft-tal kevesebb. Ha ez így marad, nem érezzük kellő motivációnak. Ugyanakkor azt szeretnénk elérni, ha egy olyan csapat állna össze, aki a munkája eredményét is látja, kellően kreatívan áll hozzá. Az első munka a mezőgazdasági utak mentén a tisztítás, faültetés lesz. A másik a belvízelvezetés, csatorna tisztítás, parkosítás kiegészí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erényi Ferenc képviselő </w:t>
      </w:r>
    </w:p>
    <w:p>
      <w:pPr>
        <w:pStyle w:val="Normal"/>
        <w:jc w:val="both"/>
        <w:rPr/>
      </w:pPr>
      <w:r>
        <w:rPr/>
        <w:t xml:space="preserve">Valóban az 50.000.- Ft alacsony, a 94.000.- Ft és az 51.000.- Ft között kellene egy értéket kitalálni, hogy az egy napi bére elfogadható legyen. Az a cél, hogy ez a munka is minőségi legyen. A GAMESZ utóbbi időben való felértékelése is oda tartozik, hogy Jászfényszarun elég jelentős a munkanélküliek száma. Köztük van olyan, aki tudna dolgozni, ha elfogadható munkát talál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8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21/2011. (XII.14.) számú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„Startmunka” keretében 2012. évi helyi foglalkoztatási programok megvalósítására, eszközbeszerzéshez ajánlattevők kijelö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 Város Önkormányzata az országos „Startmunka” keretében 2012. évben két helyi közfoglalkoztatási programot valósít meg „mezőgazdasági utak rendbetétele” és „belvízelvezetés” terüle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 Város Önkormányzata az országos „Startmunka” keretében megvalósuló foglalkoztatáshoz kapcsolódó eszköz- és gépbeszerzésekre a következő vállalkozásoktól kér árajánlatot 2011. december 19-ei ajánlattételi határidővel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usai Lászlóné vállalkozó Jászfényszaru, Kozma út 15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É+J Kft Jászfényszaru, Szabadság út 4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entrum Jászapáti Kft Jászapáti, Velemi E. út 4-6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Balajti Gábor vállalkozó Jászberény, Dózsa Gy út 2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táridő: 2011. december 19. </w:t>
      </w:r>
    </w:p>
    <w:p>
      <w:pPr>
        <w:pStyle w:val="Normal"/>
        <w:rPr/>
      </w:pPr>
      <w:r>
        <w:rPr/>
        <w:t xml:space="preserve">Felelős: Győriné dr.Czeglédi Márta polgármester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r. Voller Erika al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NAPIREND: </w:t>
      </w:r>
    </w:p>
    <w:p>
      <w:pPr>
        <w:pStyle w:val="Normal"/>
        <w:rPr/>
      </w:pPr>
      <w:r>
        <w:rPr/>
        <w:tab/>
        <w:t xml:space="preserve">Tárgy: Javaslat az Önkormányzat 2011. évi költségvetésének módosítására. </w:t>
      </w:r>
    </w:p>
    <w:p>
      <w:pPr>
        <w:pStyle w:val="Normal"/>
        <w:rPr/>
      </w:pPr>
      <w:r>
        <w:rPr/>
        <w:tab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8 igen szavazattal a következő rendeletet alkot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23/2011. (XII.15.) Ö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Jászfényszaru Város Önkormányzata 2011. évi költségvetéséről szóló 4/2011. (II.24.) rendeletének módos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A rendelet teljes szövegét a jegyzőkönyv melléklete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NAPIREND: </w:t>
      </w:r>
    </w:p>
    <w:p>
      <w:pPr>
        <w:pStyle w:val="Normal"/>
        <w:jc w:val="both"/>
        <w:rPr/>
      </w:pPr>
      <w:r>
        <w:rPr/>
        <w:tab/>
        <w:t xml:space="preserve">Tárgy: Javaslat az Önkormányzat 2012. évi munkatervére. </w:t>
      </w:r>
    </w:p>
    <w:p>
      <w:pPr>
        <w:pStyle w:val="Normal"/>
        <w:jc w:val="both"/>
        <w:rPr/>
      </w:pPr>
      <w:r>
        <w:rPr/>
        <w:tab/>
        <w:t xml:space="preserve">Előadó: Mészáros László c.fő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Képviselő-testület 8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422/2011. (XII.14.) számú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2012. évi munkaterv elfogad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2012. évi munkatervét a jegyzőkönyv mellékletét képező tartalommal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egyző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NAPIREND: </w:t>
      </w:r>
    </w:p>
    <w:p>
      <w:pPr>
        <w:pStyle w:val="Normal"/>
        <w:ind w:left="705" w:hanging="0"/>
        <w:jc w:val="both"/>
        <w:rPr/>
      </w:pPr>
      <w:r>
        <w:rPr/>
        <w:t xml:space="preserve">Tárgy: Előterjesztés az önkormányzat tulajdonában lévő önkormányzati lakások bérletéről, a lakbérek mértékéről szóló rendelet tervezet jóváhagyására. </w:t>
      </w:r>
    </w:p>
    <w:p>
      <w:pPr>
        <w:pStyle w:val="Normal"/>
        <w:jc w:val="both"/>
        <w:rPr/>
      </w:pPr>
      <w:r>
        <w:rPr/>
        <w:tab/>
        <w:t xml:space="preserve">Előadó: Zsámboki Sándor PTJ Bizottság elnöke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Mészáros László c.fő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8 igen szavazattal a következő rendeletet alkot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24/2011. (XII.15.) Ö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z önkormányzat tulajdonában lévő önkormányzati lakások bérletéről, a lakbérek mérték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A rendelet teljes szövegét a jegyzőkönyv melléklete tartalmaz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NAPIREND: </w:t>
      </w:r>
    </w:p>
    <w:p>
      <w:pPr>
        <w:pStyle w:val="Normal"/>
        <w:ind w:left="705" w:hanging="0"/>
        <w:rPr/>
      </w:pPr>
      <w:r>
        <w:rPr/>
        <w:t xml:space="preserve">Tárgy: Előterjesztés a köztisztviselői teljesítmény követelmények alapját képező 2012. évi célok meghatározásáról. </w:t>
      </w:r>
    </w:p>
    <w:p>
      <w:pPr>
        <w:pStyle w:val="Normal"/>
        <w:ind w:left="705" w:hanging="0"/>
        <w:rPr/>
      </w:pPr>
      <w:r>
        <w:rPr/>
        <w:t xml:space="preserve">Előadó: Mészáros László c.fő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8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23/2011. (XII.14.) számú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öztisztviselői teljesítmény követelmények alapját képező 2012. évi célok meghatározásáról</w:t>
      </w:r>
    </w:p>
    <w:p>
      <w:pPr>
        <w:pStyle w:val="Normal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rPr/>
      </w:pPr>
      <w:r>
        <w:rPr>
          <w:b w:val="false"/>
          <w:sz w:val="22"/>
          <w:szCs w:val="22"/>
        </w:rPr>
        <w:t xml:space="preserve">Jászfényszaru  Város Önkormányzat Képviselőtestülete a köztisztviselők jogállásáról szóló   1992. évi XXIII. törvény 34. § (3) bekezdésében kapott felhatalmazás alapján a köztisztviselői teljesítménykövetelmények alapját képező 2012. évi célokat az alábbiak szerint határozza meg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ászfényszaru Város Önkormányzata Képviselő-testülete és bizottságai törvényes működésének biztosítása különös tekintettel az önkormányzatokról szóló új törvényre.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Az Önkormányzat 2012. évre vonatkozó költségvetésében meghatározottak maradéktalan végrehajtása a takarékos, célszerű, és törvényes gazdálkodás követelményének figyelembe vételével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Az Önkormányzat 2011. évi költségvetésének végrehajtásáról szóló beszámoló, a 2013. évi költségvetési koncepció és költségvetés előkészítése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tisztviselők szakmai felkészültségének további javítása, képzésük, továbbképzésük feltételeinek biztosítása, a továbbképzésen részt vevő köztisztviselők helyettesítésének hatékony megszervezése. Képzési terv elkészítése, értékelése. </w:t>
      </w:r>
    </w:p>
    <w:p>
      <w:pPr>
        <w:pStyle w:val="Normal"/>
        <w:ind w:left="8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A soron következő intézményvezető-megbízás előkészítése és lebonyolítása. Intézmény összevonás előkészítése.</w:t>
      </w:r>
    </w:p>
    <w:p>
      <w:pPr>
        <w:pStyle w:val="Normal"/>
        <w:ind w:left="8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rosháza felújítása során a Hivatal napi működésének optimalizálása, az ügyintézés zavartalan biztos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Polgármesteri Hivatal és az intézmények belső ellenőrzési tervének ütemezett végrehajtása, szakmai és pénzügyi tevékenységük folyamatos figyelemmel kísérése, segítése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beszerzési eljárások törvényes lebonyolí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azdasági Programban, éves költségvetésben, testületi döntésekben meghatározott beruházások előkészítésével kapcsolatos feladatok segítés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ruházásokkal, fejlesztésekkel kapcsolatos műszaki és pénzügyi feladatok teljesítése. 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ályázatok előkészítése, támogatási szerződések megkötése, pályázati célok megvalósítása. </w:t>
      </w:r>
      <w:r>
        <w:rPr/>
        <w:t>A folyamatban lévő pályázatok esetében az elszámolási és dokumentálási rend betartása és ellenőrzése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A település gazdasági fejlődésének ösztönzése, vállalkozási helyzet figyelemmel kísérése, az Ipari Centrum Kft. munkájának segítése.  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igány Kisebbségi Önkormányzat munkájának segítése, gazdálkodási feladatainak biztosítása, kötendő megállapodás előkészítés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eves megyei kistérséggel együttműködés a regionális hulladékkezelés tekintetében A bezárt lerakó rekultivációjával kapcsolatos feladatok segítése. 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A lakosság tájékoztatása, környezeti nevelése, lomtalanítási, környezetszépítési, parlagfűmentesítési akciók szervezése, a hulladékgyűjtés változására készülés, a szolgáltatási szerződés áttekint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ros hagyományainak ápolását célzó kulturális események előkészítésében, megszervezésében, lebonyolításában való közreműködés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Közreműködés az SZMSZ felülvizsgálatában, új SZMSZ kidolgozásában az új Önkormányzati törvényben foglaltakra figyelemmel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zreműködés Jászfényszaru Város Önkormányzata környezetvédelmi programjának végrehajtásá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Adórendeletek áttekintése, hatályosulásának vizsgálata, módosítások előkészítése. </w:t>
        <w:br/>
        <w:t xml:space="preserve">Biztosítani kell az adókötelezettségek teljesítésének ellenőrzését, és a fokozatosan növekvő behajtási tevékenységek hatékony, tervszerű és folyamatos végzését, valamint az ehhez szükséges informatikai eszköz – támogatást.  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ociális törvény és a gyermekek védelméről szóló törvény módosulásából eredő feladatok áttekintése, előkészítése, helyi rendeletek módosítása. A szociális intézményi térítési díjak fenntartási költségeknek megfelelő megállapításának biztosítá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döntéseinek, beruházásainak, a Polgármesteri Hivatal munkájának lakosság felé történő széles körű kommunikációja a helyi lapban, honlapon, tájékoztatás szórólapokon, hirdetőn, különös tekintettel az önkormányzat rendeleteire, a megjelenő jogszabályi változásokra. </w:t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Az elektronikus információszabadságról szóló 2005. évi XC. törvény előírásainak gyakorlati érvényesülése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igazgatási hatósági eljárás és közszolgáltatás általános szabályairól szóló 2004. évi CXL. törvény rendelkezéseinek következetes alkalmazása és betartása, a hatósági ügyek ellátása területén az ügyintézés hatékonyságának javítá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umánus, szolgáltató típusú ügyintézés, törvényes és szakszerű hivatali működés követelményeinek megtartá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igazgatási reform során történő hatáskörváltozásokkal összefüggő feladatok ellátása.  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ivatali ügyintézés korszerűsítésével, informatikai fejlesztéssel összefüggő feladatok kiemelt kezelése. A város honlapjának fejlesztése, felülvizsgálata, aktualizálásában való közreműködés, fórum létesítése, utólagos hatásvizsgálat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Jegyző, Hely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. NAPIREND: </w:t>
      </w:r>
    </w:p>
    <w:p>
      <w:pPr>
        <w:pStyle w:val="Normal"/>
        <w:rPr/>
      </w:pPr>
      <w:r>
        <w:rPr/>
        <w:tab/>
        <w:t xml:space="preserve">Tárgy: Előterjesztés képviselő kiesett jövedelmének megtérítésére. </w:t>
      </w:r>
    </w:p>
    <w:p>
      <w:pPr>
        <w:pStyle w:val="Normal"/>
        <w:ind w:firstLine="708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sámboki Sándor képviselő úgy nyilatkozott, hogy személyes érintettsége miatt a szavazásban nem kíván részt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7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424/2011. (XII.14.) számú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  <w:t xml:space="preserve">Zsámboki Sándor képviselő kiesett jövedelmének megtérítésére. 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Zsámboki Sándor képviselő  számára a helyi önkormányzatokról szóló 1990. évi LXV. törvény 20. § (1) bekezdése alapján - a munkáltatói igazolás tanúsága szerint – a 2011. november havi kiesett jövedelmét bruttó 115.100.- Ft összegben eseti jelleggel megtéríti, járuléka 31.077.- Ft. </w:t>
      </w:r>
    </w:p>
    <w:p>
      <w:pPr>
        <w:pStyle w:val="Nincstrkz"/>
        <w:rPr/>
      </w:pPr>
      <w:r>
        <w:rPr/>
        <w:t xml:space="preserve">Fenti összegek kifizetéséhez szükséges előirányzatokat költségvetésében biztosítja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A Képviselő-testület felkéri a polgármestert a szükséges intézkedések megtételére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Határidő: azonnal </w:t>
      </w:r>
    </w:p>
    <w:p>
      <w:pPr>
        <w:pStyle w:val="Nincstrkz"/>
        <w:rPr/>
      </w:pPr>
      <w:r>
        <w:rPr/>
        <w:t xml:space="preserve">Felelős: Győriné dr.Czeglédi Márta polgármester </w:t>
      </w:r>
    </w:p>
    <w:p>
      <w:pPr>
        <w:pStyle w:val="Nincstrkz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sámboki Sándor Jászfényszaru, Petőfi S út 8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0. NAPIREND: </w:t>
      </w:r>
    </w:p>
    <w:p>
      <w:pPr>
        <w:pStyle w:val="Normal"/>
        <w:ind w:left="360" w:hanging="0"/>
        <w:rPr/>
      </w:pPr>
      <w:r>
        <w:rPr>
          <w:b/>
        </w:rPr>
        <w:t xml:space="preserve">Tárgy: </w:t>
      </w:r>
      <w:r>
        <w:rPr/>
        <w:t xml:space="preserve">Előterjesztés korengedményes nyugdíjazással összefüggő munkáltatói intézkedésre. </w:t>
      </w:r>
    </w:p>
    <w:p>
      <w:pPr>
        <w:pStyle w:val="Normal"/>
        <w:rPr/>
      </w:pPr>
      <w:r>
        <w:rPr/>
        <w:tab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óth Tibor képviselő úgy nyilatkozott, hogy személyes érintettsége miatt a szavazásban nem kíván részt ven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7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425/2011. (XII.14.) számú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korengedményes nyugdíj igénybevételével kapcsolatos költségek jóváhagyásá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Jászfényszaru Város Önkormányzat Képviselő-testülete korengedményes nyugdíj igénybevételével összefüggő kiadásokra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önyvtár esetében: 180.000.- Ft-ot </w:t>
      </w:r>
    </w:p>
    <w:p>
      <w:pPr>
        <w:pStyle w:val="Nincstrkz"/>
        <w:jc w:val="both"/>
        <w:rPr/>
      </w:pPr>
      <w:r>
        <w:rPr/>
        <w:t xml:space="preserve">A Polgármesteri Hivatal esetében: 1.005.000.- Ft-ot hagy jóvá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Felelős: polgármester</w:t>
      </w:r>
    </w:p>
    <w:p>
      <w:pPr>
        <w:pStyle w:val="Nincstrkz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jegyző </w:t>
      </w:r>
    </w:p>
    <w:p>
      <w:pPr>
        <w:pStyle w:val="Nincstrkz"/>
        <w:jc w:val="both"/>
        <w:rPr/>
      </w:pPr>
      <w:r>
        <w:rPr/>
        <w:t xml:space="preserve">Határidő: 2011. december 2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. NAPIREND: </w:t>
      </w:r>
    </w:p>
    <w:p>
      <w:pPr>
        <w:pStyle w:val="Normal"/>
        <w:rPr/>
      </w:pPr>
      <w:r>
        <w:rPr/>
        <w:tab/>
        <w:t xml:space="preserve">Tárgy: Előterjesztés bérmaradványok kiegészítésére. </w:t>
      </w:r>
    </w:p>
    <w:p>
      <w:pPr>
        <w:pStyle w:val="Normal"/>
        <w:rPr/>
      </w:pPr>
      <w:r>
        <w:rPr/>
        <w:tab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Tóth Tibor képviselő </w:t>
      </w:r>
    </w:p>
    <w:p>
      <w:pPr>
        <w:pStyle w:val="Normal"/>
        <w:jc w:val="both"/>
        <w:rPr/>
      </w:pPr>
      <w:r>
        <w:rPr/>
        <w:t xml:space="preserve">A jövőt illetően kérem, hogy a PTJ Bizottság, valamint a polgármester asszony, a jegyző úr a I-III. negyedéves költségvetés végrehajtása időszakára lehet érzékelni a pénzügyi helyzetünk év végéig történő alakulását. Amennyiben lehetőség van rá – vagy a költségvetés tervezésekor – a vezetés tegyen erre javaslatot, hogy van-e jutalmazásra lehetőség, vagy nincs. Ez a gyakorlat nem szerencsés. Van intézmény, akinek van bérmegtakarítása, van, amelyiknek nincs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rPr/>
      </w:pPr>
      <w:r>
        <w:rPr/>
        <w:t xml:space="preserve">Nem kiegészítette, hanem azon felül biztosítja az előirányzato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erényi Ferenc képviselő </w:t>
      </w:r>
    </w:p>
    <w:p>
      <w:pPr>
        <w:pStyle w:val="Normal"/>
        <w:jc w:val="both"/>
        <w:rPr/>
      </w:pPr>
      <w:r>
        <w:rPr/>
        <w:t>Egyetértek azzal, hogy időben kell felülvizsgálni. A legalább félhavi, legfeljebb egy havi jutalommal értek egyet a dolgozók esetében.</w:t>
      </w:r>
    </w:p>
    <w:p>
      <w:pPr>
        <w:pStyle w:val="Normal"/>
        <w:jc w:val="both"/>
        <w:rPr/>
      </w:pPr>
      <w:r>
        <w:rPr/>
        <w:t xml:space="preserve">A szakértő ma vizsgálatot tartott az iskolában, mindent rendben talált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8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26/2011. (XII.14.) számú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érmaradványok kiegészít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 Város Önkormányzat Képviselő-testülete a jutalom-keret előirányzatá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z Általános Iskola, Alapfokú Művészetoktatási </w:t>
      </w:r>
    </w:p>
    <w:p>
      <w:pPr>
        <w:pStyle w:val="Normal"/>
        <w:ind w:left="720" w:hanging="0"/>
        <w:rPr/>
      </w:pPr>
      <w:r>
        <w:rPr/>
        <w:t xml:space="preserve">Intézmény és Szakképző Iskola esetében </w:t>
        <w:tab/>
        <w:tab/>
        <w:tab/>
        <w:tab/>
        <w:t>4.257.000.- Ft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 Városi Könyvtár esetében </w:t>
        <w:tab/>
        <w:tab/>
        <w:tab/>
        <w:tab/>
        <w:tab/>
        <w:tab/>
        <w:t xml:space="preserve">   426.000.- Ft,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 Petőfi Művelődési Ház esetében </w:t>
        <w:tab/>
        <w:tab/>
        <w:tab/>
        <w:tab/>
        <w:tab/>
        <w:t xml:space="preserve">     79.000.- Ft,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lgármesteri Hivatal esetében </w:t>
        <w:tab/>
        <w:tab/>
        <w:tab/>
        <w:tab/>
        <w:tab/>
        <w:t xml:space="preserve">1.395.000.- F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összegben biztosítja költségvetésé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énzügyi Csoport, Helyben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GAMESZ, Hely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. NAPIREND: </w:t>
      </w:r>
    </w:p>
    <w:p>
      <w:pPr>
        <w:pStyle w:val="Normal"/>
        <w:rPr/>
      </w:pPr>
      <w:r>
        <w:rPr/>
        <w:tab/>
        <w:t xml:space="preserve">Tárgy: Előterjesztés intézményi többletigényekre. </w:t>
      </w:r>
    </w:p>
    <w:p>
      <w:pPr>
        <w:pStyle w:val="Normal"/>
        <w:rPr/>
      </w:pPr>
      <w:r>
        <w:rPr/>
        <w:tab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8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27/2011. (XII.14.) számú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tézményi többletigény jóváhagy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 Város Önkormányzat Képviselő-testülete az általános iskola bérelőirányzatát 397.840 Ft + járuléka összegével megemeli, költségvetésében biztosít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énzügyi Csoport, Hely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3. NAPIREND: </w:t>
      </w:r>
    </w:p>
    <w:p>
      <w:pPr>
        <w:pStyle w:val="Normal"/>
        <w:rPr/>
      </w:pPr>
      <w:r>
        <w:rPr/>
        <w:tab/>
        <w:t xml:space="preserve">Tárgy: A Samsung Zrt kérelme. </w:t>
      </w:r>
    </w:p>
    <w:p>
      <w:pPr>
        <w:pStyle w:val="Normal"/>
        <w:rPr/>
      </w:pPr>
      <w:r>
        <w:rPr/>
        <w:tab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rPr/>
      </w:pPr>
      <w:r>
        <w:rPr/>
        <w:t xml:space="preserve">Arra kérek felhatalmazást a Képviselő-testülettől, hogy válasz-levelet fogalmazzunk meg, hogy jelen körülmények között nem rendelkezünk annyi információval, hogy a Képviselő-testület 2012-re nézve változtasson az iparűzési adó mértékén. 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/>
      </w:pPr>
      <w:r>
        <w:rPr/>
        <w:t>„</w:t>
      </w:r>
      <w:r>
        <w:rPr/>
        <w:t xml:space="preserve">2011. december 8-án érkezett megkeresése az önkormányzat 2012. évi adópolitikáját illetően olyan korai időpontban érkezett, hogy testületünk ezzel párhuzamosan nem rendelkezik még a Magyar Kormány ez irányú határozott döntéseinek ismeretéve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Mint azt Elnök Úr tudja, az iparűzési adó „sorsa” nagy valószínűség szerint változik, akár centralizálódhat is, mértékét is befolyásolhatják az akár már 2012-ben hatályba lépő,  kötelezően betartandó magasabb rendű jogszabályok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8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28/2011. (XII.14.) számú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amsung Zrt részére válaszlevél aláírására történő felhatalmazá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 Város Önkormányzat Képviselő-testülete felhatalmazza a polgármestert a Samsung Zrt helyi adóval kapcsolatos válaszlevél aláír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lgármester, Hely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4. NAPIREND: </w:t>
      </w:r>
    </w:p>
    <w:p>
      <w:pPr>
        <w:pStyle w:val="Normal"/>
        <w:rPr/>
      </w:pPr>
      <w:r>
        <w:rPr/>
        <w:tab/>
        <w:t xml:space="preserve">Tárgy: Előterjesztés pótkocsi vásárlására. </w:t>
      </w:r>
    </w:p>
    <w:p>
      <w:pPr>
        <w:pStyle w:val="Normal"/>
        <w:rPr/>
      </w:pPr>
      <w:r>
        <w:rPr/>
        <w:tab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Start munkaprogramhoz a GAMESZ Promár kistraktorához nagy szükség lesz az írásban kiküldött anyagban szereplő pótkocsi megvásárlására. Kérem a vásárlást biztosítsa a Képviselő-testül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8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429/2011. (XII.14.) számú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istraktor vásárlásának jóváhagy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Start munkaprogramhoz a GAMESZ részére a Pronar kistraktorához pótkocsi vásárlását jóváhagy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Pronar T655 pótkocsi beszerzésére 1.250.000.- + ÁFA összeget költségvetésében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énzügyi Csoport, Helybe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AMESZ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. NAPIREND: </w:t>
      </w:r>
    </w:p>
    <w:p>
      <w:pPr>
        <w:pStyle w:val="Normal"/>
        <w:ind w:left="705" w:hanging="0"/>
        <w:jc w:val="both"/>
        <w:rPr/>
      </w:pPr>
      <w:r>
        <w:rPr/>
        <w:t xml:space="preserve">Tárgy: Beszámoló a városfejlesztési társasági feladatok 2011. évi ellátására között alapszerződésben foglaltak teljesítéséről. </w:t>
      </w:r>
    </w:p>
    <w:p>
      <w:pPr>
        <w:pStyle w:val="Normal"/>
        <w:jc w:val="both"/>
        <w:rPr/>
      </w:pPr>
      <w:r>
        <w:rPr/>
        <w:tab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városfejlesztési társasági feladatok 2011. évi ellátására között alapszerződésben foglaltak teljesítéséről készült beszámolót kérem, hogy a testület vegye tudomásul. </w:t>
      </w:r>
    </w:p>
    <w:p>
      <w:pPr>
        <w:pStyle w:val="Normal"/>
        <w:jc w:val="both"/>
        <w:rPr/>
      </w:pPr>
      <w:r>
        <w:rPr/>
        <w:t xml:space="preserve">Meg kell nézni a földeket, a befektetéseket,  meg kell tekinteni a fejlesztő társaság a jövőre nézve hogy tudja leghatékonyabban kifejteni a munkáját. Ezt soha véletlenül nem mondom. Az önkormányzatnak kell tudni megkötni a megfelelő tartalommal a fejlesztési társaság feladatkörét. A Jászfényszaru Ipari Centrum Kft. beszámolóját elfogadni javaslom, munkájukat köszönet ille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8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30/2011. (XII.14.) számú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városfejlesztési társasági feladatok 2011. évi ellátására között alapszerződésben foglaltak teljesítéséről szóló beszámoló elfogad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városfejlesztési társasági feladatok 2011. évi ellátására között alapszerződésben foglaltak teljesítéséről szóló beszámolót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JIC Kft. ügyvezetője, Jászfényszar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. NAPIREND: </w:t>
      </w:r>
    </w:p>
    <w:p>
      <w:pPr>
        <w:pStyle w:val="Normal"/>
        <w:ind w:left="705" w:hanging="0"/>
        <w:jc w:val="both"/>
        <w:rPr/>
      </w:pPr>
      <w:r>
        <w:rPr/>
        <w:t xml:space="preserve">Tárgy: Előterjesztés az építményadóról szóló 19/2003. (XII.15.) rendelet módosítására. </w:t>
      </w:r>
    </w:p>
    <w:p>
      <w:pPr>
        <w:pStyle w:val="Normal"/>
        <w:ind w:firstLine="708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ormal"/>
        <w:jc w:val="both"/>
        <w:rPr/>
      </w:pPr>
      <w:r>
        <w:rPr/>
        <w:t xml:space="preserve">A bizottság a KMK bizottsággal tartott együttes ülésén az előterjesztést megtárgyalta, elfogadásra javasolja. A törvényhozó által megszüntetett mentességeket kívánja átemelni a javaslat. A központi elvárásokhoz képest mentességet javaslunk megállap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Mészáros László c.főjegyző </w:t>
      </w:r>
    </w:p>
    <w:p>
      <w:pPr>
        <w:pStyle w:val="Normal"/>
        <w:jc w:val="both"/>
        <w:rPr/>
      </w:pPr>
      <w:r>
        <w:rPr/>
        <w:t xml:space="preserve">A PTJ Bizottság ülése óta került egy módosítás a rendelet-tervezetbe. Később került a figyelem-körünkbe, hogy olyan szabályozás lépett itt a mentességek keretében amit beépítettünk az 1. § (1) bekezdésébe és azt mondja a törvény, hogy a vállalkozó üzleti célt szolgáló épülete, épületrésze után építményadó megállapítása során ezeket a mentességeket nem lehet érvényesíteni. </w:t>
      </w:r>
    </w:p>
    <w:p>
      <w:pPr>
        <w:pStyle w:val="Normal"/>
        <w:jc w:val="both"/>
        <w:rPr/>
      </w:pPr>
      <w:r>
        <w:rPr/>
        <w:t xml:space="preserve">Egyrészt az önkormányzatokra bízta a mentességek kiterjesztését, bizonyos fokig szűkítette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8 igen szavazattal a következő rendeletet alkot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25/2011. (XII.15.) Ö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az építményadóról szóló 19/2003. (XII.15.) rendelet módos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A rendelet teljes szövegét a jegyzőkönyv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7. NAPIREND: </w:t>
      </w:r>
    </w:p>
    <w:p>
      <w:pPr>
        <w:pStyle w:val="Normal"/>
        <w:ind w:left="705" w:hanging="0"/>
        <w:jc w:val="both"/>
        <w:rPr/>
      </w:pPr>
      <w:r>
        <w:rPr/>
        <w:t xml:space="preserve">Tárgy: Előterjesztés az útfelújítások vállalkozási szerződéseinek módosítására. </w:t>
      </w:r>
    </w:p>
    <w:p>
      <w:pPr>
        <w:pStyle w:val="Normal"/>
        <w:ind w:firstLine="708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sámboki Sándor PTJ Bizottság elnöke</w:t>
      </w:r>
    </w:p>
    <w:p>
      <w:pPr>
        <w:pStyle w:val="Normal"/>
        <w:jc w:val="both"/>
        <w:rPr/>
      </w:pPr>
      <w:r>
        <w:rPr/>
        <w:t xml:space="preserve">Azt javasoljuk, hogy az előterjesztésben szereplő három szerződés módosítása a véghatáridőre vonatkozóan 2012. május 31-re történjen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Képviselő-testület 8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431/2011. (XII.14.) számú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útfelújítások vállalkozási szerződéseinek módosításár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Colas Út Építőipari Zrt (1103 Budapest, Sibrik Miklós u. 30.) Magyar Aszfalt Kft (1135 Budapest, Szegedi u. 35-37.), Swietelsky Magyarország Kft. (1117 Budapest, Irinyi János u. 4-20. B ép. V.em.) cégekkel 2011. október 21-én kötött vállalkozási szerződések véghatáridejének 2011. december 30-ról 2012. május 31-re történő módosítását jóváhagyj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felhatalmazza a polgármestert a vállalkozási szerződés módosítások aláír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ől értesül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énzügyi Csoport, Hely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sámboki Sándor PTJ Bizottság elnöke</w:t>
      </w:r>
    </w:p>
    <w:p>
      <w:pPr>
        <w:pStyle w:val="Normal"/>
        <w:jc w:val="both"/>
        <w:rPr/>
      </w:pPr>
      <w:r>
        <w:rPr/>
        <w:t xml:space="preserve">Azt a feladatot kaptam, hogy a tervellenőri feladatokról tájékozódjam. A három nagy projektnél – óvoda-bölcsőde, sportcsarnok, idősek otthona – a tervellenőr valószínű jogszabályban is előírt lesz. Célszerű, hogy a Közbeszerzési Bíráló Bizottsága tervellenőri közbeszerzést előkészítse. A januári testületi ülésre készüljön egy felhívás-tervez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>Megkaptuk az értesítést, hogy a II. körben is győzedelmeskedett a funkció bővítő pályázat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élhetően az előttünk lévő 3-4 hónap alatt lezárul, a következő év április-május hónapban a nagy projekt elkezdődhet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Mészáros László c.főjegyző </w:t>
      </w:r>
    </w:p>
    <w:p>
      <w:pPr>
        <w:pStyle w:val="Normal"/>
        <w:jc w:val="both"/>
        <w:rPr/>
      </w:pPr>
      <w:r>
        <w:rPr/>
        <w:t xml:space="preserve">Írásban kiküldtük a Magyar Államkincstártól érkezett levelet, a Könyvtár törzskönyvi nyilvántartás hiánypótlási felhívását. A Képviselő-testület november 9-i ülésén tárgyalta a Könyvtár alapító okiratát. A Könyvtár nem rendelkezett alapító okirattal, nem működhet úgy, hogy a nyilvános könyvtárak jegyzékében nem szerepel. Ha költségvetési szervként működik, akkor törlik. Pályázati lehetőségekkel is úgy élhet, ha a jegyzékben szerep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ban fel kell tüntetni, hogy a költségvetési szervet milyen hatályosulási dátummal hozza létre a képviselő-testület. </w:t>
      </w:r>
    </w:p>
    <w:p>
      <w:pPr>
        <w:pStyle w:val="Normal"/>
        <w:jc w:val="both"/>
        <w:rPr/>
      </w:pPr>
      <w:r>
        <w:rPr/>
        <w:t xml:space="preserve">Hiányzik az intézmény vezetőjének kinevezési irata, amely nem lehet korábbi, mint az újonnan létrejövő intézmény alapítási dátuma. </w:t>
      </w:r>
    </w:p>
    <w:p>
      <w:pPr>
        <w:pStyle w:val="Normal"/>
        <w:jc w:val="both"/>
        <w:rPr/>
      </w:pPr>
      <w:r>
        <w:rPr/>
        <w:t xml:space="preserve">Mit tegyünk? Ragaszkodjunk-e ahhoz, hogy legyen költségvetési szerv, - az intézményvezetői megbízást illetően viszont gondjaim vannak. </w:t>
      </w:r>
    </w:p>
    <w:p>
      <w:pPr>
        <w:pStyle w:val="Normal"/>
        <w:jc w:val="both"/>
        <w:rPr/>
      </w:pPr>
      <w:r>
        <w:rPr/>
        <w:t xml:space="preserve">Felmerült bennem, hogy elesünk egy érdekeltség növelő pályázattól, de beszélgettünk már arról is, hogy talán át kell gondolni a két intézmény működését. Ha lejárnak a vezetői megbízások 2012-ben – a két intézmény összevonásra kerülne. Ha ez felmerül, már júniusig nem lenne célszerű ezzel foglalkozni. Amennyiben nem kerülnek összevonásra, akkor a vezetői helyek meghirdetésével egyidejűen dönt a testül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ormal"/>
        <w:jc w:val="both"/>
        <w:rPr/>
      </w:pPr>
      <w:r>
        <w:rPr/>
        <w:t xml:space="preserve">Javaslom, hogy vonjuk vissza az eredeti határozatot és ne menjünk bele ilyen parttalan döntéshozatal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erényi Ferenc képviselő </w:t>
      </w:r>
    </w:p>
    <w:p>
      <w:pPr>
        <w:pStyle w:val="Normal"/>
        <w:jc w:val="both"/>
        <w:rPr/>
      </w:pPr>
      <w:r>
        <w:rPr/>
        <w:t xml:space="preserve">Úgy lenne a szerencsés, ha ezt elnapolnánk. Egy, vagy két intézmény legyen, erre a következőt szeretném mondani: az lenne a jó, ha az ünnepek alatt minden képviselő önmagában eldöntené, hogy ő mit javasol. Pénzt érintő, embert érintő – mindenki leteszi, hogy ő mit szeretne. Összevonjuk, vagy 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nnyiben az lesz a döntés, hogy külön intézményként működjön, akkor kerüljön sor erre a döntésre, ha az új intézményvezetői döntés meg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ormal"/>
        <w:jc w:val="both"/>
        <w:rPr/>
      </w:pPr>
      <w:r>
        <w:rPr/>
        <w:t xml:space="preserve">Kérjünk határidő hosszabbítást a kincstárt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határidő hosszabbítás birtokában január hónapban visszatérünk a napirend tárgyal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napirend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yőriné dr.Czeglédi Márta polgármester az ülést 17,10 órakor bezár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Kmf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Győriné dr.Czeglédi Márta </w:t>
        <w:tab/>
        <w:tab/>
        <w:tab/>
        <w:tab/>
        <w:tab/>
        <w:t xml:space="preserve">Mészáros László </w:t>
      </w:r>
    </w:p>
    <w:p>
      <w:pPr>
        <w:pStyle w:val="Normal"/>
        <w:rPr/>
      </w:pPr>
      <w:r>
        <w:rPr/>
        <w:t xml:space="preserve">polgármester </w:t>
        <w:tab/>
        <w:tab/>
        <w:tab/>
        <w:tab/>
        <w:tab/>
        <w:tab/>
        <w:tab/>
        <w:t xml:space="preserve">c.fő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sámboki Sándor </w:t>
        <w:tab/>
        <w:tab/>
        <w:tab/>
        <w:tab/>
        <w:tab/>
        <w:tab/>
        <w:t xml:space="preserve">Tóth Norbert </w:t>
      </w:r>
    </w:p>
    <w:p>
      <w:pPr>
        <w:pStyle w:val="Normal"/>
        <w:rPr/>
      </w:pPr>
      <w:r>
        <w:rPr/>
        <w:t xml:space="preserve">jkv.hitelesítő </w:t>
        <w:tab/>
        <w:tab/>
        <w:tab/>
        <w:tab/>
        <w:tab/>
        <w:tab/>
        <w:tab/>
        <w:t xml:space="preserve">jkv.hitelesít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24"/>
        </w:tabs>
        <w:ind w:left="824" w:hanging="5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b/>
      <w:sz w:val="2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pacing w:lineRule="auto" w:line="360"/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47:00Z</dcterms:created>
  <dc:creator>titkarsag1</dc:creator>
  <dc:description/>
  <cp:keywords/>
  <dc:language>en-US</dc:language>
  <cp:lastModifiedBy>titkarsag1</cp:lastModifiedBy>
  <cp:lastPrinted>2011-12-28T08:55:00Z</cp:lastPrinted>
  <dcterms:modified xsi:type="dcterms:W3CDTF">2011-12-28T08:07:00Z</dcterms:modified>
  <cp:revision>12</cp:revision>
  <dc:subject/>
  <dc:title/>
</cp:coreProperties>
</file>