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1. november 30-án tartott soron következő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ind w:left="708" w:firstLine="708"/>
        <w:jc w:val="both"/>
        <w:rPr/>
      </w:pPr>
      <w:r>
        <w:rPr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tabs>
          <w:tab w:val="clear" w:pos="708"/>
          <w:tab w:val="right" w:pos="9072" w:leader="none"/>
        </w:tabs>
        <w:ind w:left="708" w:firstLine="708"/>
        <w:jc w:val="both"/>
        <w:rPr/>
      </w:pPr>
      <w:r>
        <w:rPr/>
        <w:t>Mészáros László  c.főjegyző</w:t>
      </w:r>
    </w:p>
    <w:p>
      <w:pPr>
        <w:pStyle w:val="Nincstrkz"/>
        <w:tabs>
          <w:tab w:val="clear" w:pos="708"/>
          <w:tab w:val="right" w:pos="9072" w:leader="none"/>
        </w:tabs>
        <w:ind w:left="708" w:firstLine="708"/>
        <w:jc w:val="both"/>
        <w:rPr/>
      </w:pPr>
      <w:r>
        <w:rPr/>
        <w:t xml:space="preserve">dr. Voller Erika aljegyző </w:t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 xml:space="preserve">Tamus Mária pénzügyi csoportvezető </w:t>
      </w:r>
    </w:p>
    <w:p>
      <w:pPr>
        <w:pStyle w:val="Nincstrkz"/>
        <w:ind w:left="708" w:firstLine="708"/>
        <w:jc w:val="both"/>
        <w:rPr/>
      </w:pPr>
      <w:r>
        <w:rPr/>
        <w:t xml:space="preserve">Nádudvari László hatósági csoportvezető </w:t>
      </w:r>
    </w:p>
    <w:p>
      <w:pPr>
        <w:pStyle w:val="Nincstrkz"/>
        <w:ind w:left="708" w:firstLine="708"/>
        <w:jc w:val="both"/>
        <w:rPr/>
      </w:pPr>
      <w:r>
        <w:rPr/>
        <w:t>Karizsné Csontos Terézia GAMESZ vezető</w:t>
      </w:r>
    </w:p>
    <w:p>
      <w:pPr>
        <w:pStyle w:val="Nincstrkz"/>
        <w:ind w:left="708" w:firstLine="708"/>
        <w:jc w:val="both"/>
        <w:rPr/>
      </w:pPr>
      <w:r>
        <w:rPr/>
        <w:t xml:space="preserve">Illés Péter projektmunkatárs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 xml:space="preserve">Göndör Gábor közbeszerzési szakértő </w:t>
      </w:r>
    </w:p>
    <w:p>
      <w:pPr>
        <w:pStyle w:val="Nincstrkz"/>
        <w:jc w:val="both"/>
        <w:rPr/>
      </w:pPr>
      <w:r>
        <w:rPr/>
        <w:tab/>
        <w:tab/>
        <w:t xml:space="preserve">Polgár Lajos főépítész </w:t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9 fő képviselő van jelen.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Győri János és Lovászné Török Magdolna képviselő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merteti a napirendi javaslatot, melyet a Képviselő-testület elfogad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rPr/>
      </w:pPr>
      <w:r>
        <w:rPr>
          <w:b/>
        </w:rPr>
        <w:t xml:space="preserve">Tárgy: </w:t>
      </w:r>
      <w:r>
        <w:rPr/>
        <w:t xml:space="preserve"> Előterjesztés Jászfényszaru Város településrendezési eszközeinek részterületeket (1634/2, 1636/2, 328, 479/1, 1444/5 hrsz-ú telkeket) érintő módosításáról. </w:t>
      </w:r>
    </w:p>
    <w:p>
      <w:pPr>
        <w:pStyle w:val="Normal"/>
        <w:ind w:left="720" w:hanging="0"/>
        <w:rPr/>
      </w:pPr>
      <w:r>
        <w:rPr>
          <w:b/>
        </w:rPr>
        <w:t>Előadó:</w:t>
      </w:r>
      <w:r>
        <w:rPr/>
        <w:t xml:space="preserve"> Győriné dr.Czeglédi Márta polgármester</w:t>
      </w:r>
    </w:p>
    <w:p>
      <w:pPr>
        <w:pStyle w:val="Normal"/>
        <w:ind w:left="720" w:hanging="0"/>
        <w:rPr/>
      </w:pPr>
      <w:r>
        <w:rPr>
          <w:b/>
        </w:rPr>
        <w:t xml:space="preserve">              </w:t>
      </w:r>
      <w:r>
        <w:rPr/>
        <w:t xml:space="preserve">Polgár Lajos főépítés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94/2011. (XI.30.) számú   h a t á r o z a t </w:t>
      </w:r>
    </w:p>
    <w:p>
      <w:pPr>
        <w:pStyle w:val="Normal"/>
        <w:jc w:val="both"/>
        <w:rPr/>
      </w:pPr>
      <w:r>
        <w:rPr/>
        <w:t>Jászfényszaru Város Önkormányzatának településfejlesztési döntése a hatályos településrendezési eszközök részterületeket (1634/2, 1636/2, 328, 479/1, 1444/5 hrsz. telkeket) érintő módosításáró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et az előterjesztésben foglaltakkal egyetért és a hatályos településrendezési eszközökön részterületre (1634/2, 1636/2, 328, 479/1, 1444/5 hrsz. telkeket) vonatkozóan településfejlesztési módosításról dönt az alábbi területeken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északkeleti területén lévő különleges építési övezetben sorolt „Sportterület (K-sp) építési övezeti jelű” 1634, 1634/1, 1634/2, 1634/3, 1634/4, 1636/5, 1636/6 hrsz telkeit egy (K-sp) építési övezeti jellel kell jelölni. (össze kell vonni)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1. pontban megjelölt (összevont terület) beépítési jellemzőit a Helyi Építési Szabályzat 15. § (6) bekezdés d. pontjához tartozó táblázat beépítési jellemzőit az alábbiak szerint kell módosíta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19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86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pítési övezeti jel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rtterület K-sp Sze15/10,5/K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építési mód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badon álló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építettség megengedett legnagyobb mértéke (%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Megengedett legnagyobb építmény magasság (m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Kialakítható legkisebb lelek terület mérete (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öldfelület legkisebb mértéke (%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építés feltételeinek közművesítettségi mértéke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szle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z 1.1. pontban megjelölt táblázathoz tartozó csillaggal jelölt megjegyzést törölni kell.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Építési Szabályzat 15. § (6) bekezdés d) pontját az alábbi mondattal ki kell egészíteni. A Sportterületen (K-sp) épület csak a telek észak-keleti részén helyezhető 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város délnyugati területén lévő a hatályos településrendezési eszközök szerint két építési övezetbe (L</w:t>
      </w:r>
      <w:r>
        <w:rPr>
          <w:rFonts w:cs="Times New Roman" w:ascii="Times New Roman" w:hAnsi="Times New Roman"/>
          <w:vertAlign w:val="subscript"/>
        </w:rPr>
        <w:t>kj</w:t>
      </w:r>
      <w:r>
        <w:rPr>
          <w:rFonts w:cs="Times New Roman" w:ascii="Times New Roman" w:hAnsi="Times New Roman"/>
        </w:rPr>
        <w:t xml:space="preserve"> és L</w:t>
      </w:r>
      <w:r>
        <w:rPr>
          <w:rFonts w:cs="Times New Roman" w:ascii="Times New Roman" w:hAnsi="Times New Roman"/>
          <w:vertAlign w:val="subscript"/>
        </w:rPr>
        <w:t>ke3</w:t>
      </w:r>
      <w:r>
        <w:rPr>
          <w:rFonts w:cs="Times New Roman" w:ascii="Times New Roman" w:hAnsi="Times New Roman"/>
        </w:rPr>
        <w:t>) és építési (út) területbe sorolt 327, 328, 329 hrsz telkek építési övezeti besorolását módosítani k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27 hrsz. telek hatályos építési (út) terület kiszabályozása megmarad, a szabályozási terven jelölt zöldterületi (Kp) övezeti jel területet törölni kell.</w:t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327, 328, 329 hrsz. telkek új L</w:t>
      </w:r>
      <w:r>
        <w:rPr>
          <w:rFonts w:cs="Times New Roman" w:ascii="Times New Roman" w:hAnsi="Times New Roman"/>
          <w:vertAlign w:val="subscript"/>
        </w:rPr>
        <w:t>k4</w:t>
      </w:r>
      <w:r>
        <w:rPr>
          <w:rFonts w:cs="Times New Roman" w:ascii="Times New Roman" w:hAnsi="Times New Roman"/>
        </w:rPr>
        <w:t xml:space="preserve"> építési övezetbe kell sorolni az alábbi beépítési jellemzőkk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i övezeti jel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K4</w:t>
            </w:r>
            <w:r>
              <w:rPr/>
              <w:t>-Sz/40/5,5/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ési mód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on áll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ettség legnagyobb megengedett mértéke (%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engedett legnagyobb építmény magasság (m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lakítható legkisebb telek terület mérte (m2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alakítható legkisebb telek szélesség (m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 legkisebb mértéke (%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építés feltételének közművesítettség mérték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329 hrsz. telken nem kell jelölni az építési helyet.</w:t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városközpontban lévő két településközponti vegyes területi építési övezetbe sorolt 479/1, 479/2, 480/1, 480/2, 481/1,481/2, 481/3, 482, 485 hrsz. telkek övezeti besorolását módosítani kell.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3. pontban jelölt 479/1, 479/2, 480/1, 480/2, 485 hrsz. telkek és a 482 hrsz. út közterületből a 485 hrsz. telek déli telekhatárig lévő terület építés övezeti besorolása Vt7-re módosul előkertes elhelyezéssel.</w:t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3. pont jelölt 481/1, 481/2, 481/3 hrsz. telkek építés övezeti besorolása Vt8-ra módosul a kialakítható legkisebb területe mérete 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re változik a többi beépítési jellemző megegyezik a Vt2 előírásaival.</w:t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A város északkeleti területén lévő gazdasági építési övezetbe (Gk építési övezet jelű) sorolt 1444/5, 1444/6, 1444/7, 1444/8, 1444/9 telkek építési övezeti besorolását módosítani kell építési terület besorolásra közterületi parkoló kialakítási funkciót jelöl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észak-keleti területén lévő Vt6-os besorolású 2543 hrsz-ú telek építési övezeti besorolása Vt9-re változik, az építmény magasság ebbe az építési övezetbe 10,5 m, a többi előírás megegyezik a Vt6-os építési övezet előírásaiv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i településfejlesztési döntés a hatályos településfejlesztési koncepció mellékletét képezi.</w:t>
      </w:r>
    </w:p>
    <w:p>
      <w:pPr>
        <w:pStyle w:val="Normal"/>
        <w:rPr/>
      </w:pPr>
      <w:r>
        <w:rPr/>
      </w:r>
    </w:p>
    <w:p>
      <w:pPr>
        <w:pStyle w:val="Nincstrkz"/>
        <w:rPr>
          <w:rFonts w:cs="Times New Roman"/>
        </w:rPr>
      </w:pPr>
      <w:r>
        <w:rPr>
          <w:rFonts w:cs="Times New Roman"/>
        </w:rPr>
        <w:t>Határidő: folyamatos</w:t>
      </w:r>
    </w:p>
    <w:p>
      <w:pPr>
        <w:pStyle w:val="Nincstrkz"/>
        <w:rPr>
          <w:rFonts w:cs="Times New Roman"/>
        </w:rPr>
      </w:pPr>
      <w:r>
        <w:rPr>
          <w:rFonts w:cs="Times New Roman"/>
        </w:rPr>
        <w:t>Felelős: Polgár Lajos</w:t>
      </w:r>
    </w:p>
    <w:p>
      <w:pPr>
        <w:pStyle w:val="Nincstrkz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városi főépítész</w:t>
      </w:r>
    </w:p>
    <w:p>
      <w:pPr>
        <w:pStyle w:val="Nincstrkz"/>
        <w:rPr>
          <w:rFonts w:cs="Times New Roman"/>
        </w:rPr>
      </w:pPr>
      <w:r>
        <w:rPr>
          <w:rFonts w:cs="Times New Roman"/>
        </w:rPr>
      </w:r>
    </w:p>
    <w:p>
      <w:pPr>
        <w:pStyle w:val="Nincstrkz"/>
        <w:rPr/>
      </w:pPr>
      <w:r>
        <w:rPr>
          <w:rFonts w:cs="Times New Roman"/>
        </w:rPr>
        <w:t>A tervezési költség a város 2011. évi költségvetésében rendelkezésre áll.</w:t>
      </w:r>
    </w:p>
    <w:p>
      <w:pPr>
        <w:pStyle w:val="Nincstrkz"/>
        <w:rPr>
          <w:rFonts w:cs="Times New Roman"/>
        </w:rPr>
      </w:pPr>
      <w:r>
        <w:rPr>
          <w:rFonts w:cs="Times New Roman"/>
        </w:rPr>
      </w:r>
    </w:p>
    <w:p>
      <w:pPr>
        <w:pStyle w:val="Nincstrkz"/>
        <w:rPr>
          <w:rFonts w:cs="Times New Roman"/>
        </w:rPr>
      </w:pPr>
      <w:r>
        <w:rPr>
          <w:rFonts w:cs="Times New Roman"/>
        </w:rPr>
        <w:t>A Képviselő-testület felhatalmazza a polgármestert a tervezési szerződés aláírására.</w:t>
      </w:r>
    </w:p>
    <w:p>
      <w:pPr>
        <w:pStyle w:val="Nincstrkz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Erről értesül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 Helyben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sz-Nagykun-Szolnok Megyei Kormányhivatal </w:t>
      </w:r>
    </w:p>
    <w:p>
      <w:pPr>
        <w:pStyle w:val="Listaszerbekezds"/>
        <w:rPr/>
      </w:pPr>
      <w:r>
        <w:rPr>
          <w:rFonts w:cs="Times New Roman" w:ascii="Times New Roman" w:hAnsi="Times New Roman"/>
        </w:rPr>
        <w:t>5001 Szolnok, Kossuth L. u. 2. Pf.: 41.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 Lajos városi főépítész</w:t>
      </w:r>
    </w:p>
    <w:p>
      <w:pPr>
        <w:pStyle w:val="Listaszerbekezds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-testület tagjai Helyb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Előterjesztés Jászfényszaru Város Önkormányzat fejlesztési tervei – az újonnan építendő óvoda-bölcsőde, sportcsarnok és idősek otthona tervezési helyszíneinek kiválasz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95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újonnan építendő óvoda-bölcsőde, sportcsarnok és idősek otthona tervezési helyszíneinek kiválasz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óvoda-bölcsőde tervezési helyszínének a 480/1 és a 480/2 hrsz-ú területet kijelöl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gondozási központ tervezési helyszínének a 328 és a 329 hrsz-ú területet kijelöli, tartalék helyszínként a 2543 hrsz-ú területet megjelöli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Sportcsarnok tervezési helyszínének a 1636/2, 1638/3, 1636/4, 1636/5 és 1634/2 hrsz-ú területet kijelöli, tartalék helyszínként a 2543 hrsz-ú területet megjelöli. 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főépítész, helyben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építési iroda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NAPIREND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árgy: A Gyógyszertári lakások kivitelezésére beérkezett ajánlatok értékelése, nyertes ajánlattevőre javaslat. </w:t>
      </w:r>
    </w:p>
    <w:p>
      <w:pPr>
        <w:pStyle w:val="Normal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felkért cégek közül két cég adott ajánlatot, az E.Bion Gazdasági Szolgáltató Bt nettó 18.520.000.- Ft és a Boserép Építőipari és Kereskedelmi Kft nettó 19.569.977.- Ft ajánlati árral. Mindkét ajánlat érvényes. A Közbeszerzési Bíráló Bizottság az E.Bion Bt-t javasolja nyertes ajánlattevőnek kiválasztani a közbeszerzés nyertes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96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ógyszertári lakások kivitelezésére nyertes ajánlattevő kiválasz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Gyógyszertári lakások kivitelezésére kivitelező kiválasztására elindított meghívásos közbeszerzési eljárás keretében nyertes ajánlattevőnek az E.Bion Gazdasági Szolgáltató Bt (Budapest, Október 6. u. 4.) hirdeti a közbeszerzési eljárás nyertes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i ár 18.520.000.- Ft + ÁFA, melyet költségvetésében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Előterjesztés az ivóvíz kútfúrás engedélyes terveinek elkészítésére indított közbeszerzési eljárás eredménytelenné nyilván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közbeszerzési eljárás során két ajánlat érkezett, viszont az ajánlattevők a hiánypótlási felszólításnak nem, illetve nem megfelelően tettek eleget, ezért a Közbeszerzési Bíráló Bizottság javasolja az eljárás eredménytelenné nyilván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97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vóvíz kútfúrás engedélyes terveinek elkészítésére indított közbeszerzési eljárás eredménytelenné nyilván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ivóvíz kútfúrás  engedélyes terveinek elkészítésére indított közbeszerzési eljárást eredménytelennek nyilván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720" w:hanging="0"/>
        <w:jc w:val="both"/>
        <w:rPr/>
      </w:pPr>
      <w:r>
        <w:rPr/>
        <w:t xml:space="preserve">Tárgy: Ivóvíz kútfúrás engedélyes terveinek megrendelésére a polgármester felhatalmaz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Mivel a KÚTFEJ Kft 280.000.- Ft-ra tett árajánlatot, így nem közbeszerzés köteles. Közbeszerzési eljáráson kívül kérem a polgármester asszony felhatalmazását, hogy két kút tervezésére szerződést írjon alá a KÚTFEJ Kft-vel 280.000.- Ft-os áron, a két db kút figyelembe vételével 560.000.- Ft-os á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98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vóvíz kútfúrás engedélyes terveinek megrendelésére a polgármester felhatalmaz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felhatalmazza a polgármestert a KÚTFEJ Kft-vel (1184 Budapest, Széchenyi u. 83.) két db ivóvíz kútfúrás engedélyes terveinek elkészítésére szóló szerződés megkötésére. </w:t>
      </w:r>
    </w:p>
    <w:p>
      <w:pPr>
        <w:pStyle w:val="Normal"/>
        <w:jc w:val="both"/>
        <w:rPr/>
      </w:pPr>
      <w:r>
        <w:rPr/>
        <w:t xml:space="preserve">Az engedélyes tervek elkészítésének költségét összesen 560.000.- Ft + ÁFA összeg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rojektiroda, Helyben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Előterjesztés a Dózsa György úti, Szabadság és Szentcsalád téri közvilágítás hálózat korszerűsítésének kivitelezésére történő ajánlatkérésről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közbeszerzési eljárásban elvárjuk a pozitív mérleg szerinti eredményt 2010-ben és legalább egy darab referencia munkával rendelkezzen vagy közvilágítás szerelés, építés, vagy CVTV hálózat építésse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99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ózsa György úti, Szabadság és Szentcsalád téri közvilágítás hálózat korszerűsítésének kivitelezésére történő ajánlatkérés jóváhagyásáró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Dózsa György úti, Szabadság és Szentcsalád téri közvilágítás hálózat korszerűsítésének kivitelezésére az alábbi cégektől történő ajánlatkérést jóváhagy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 Magyarország Kft 3200 Gyöngyös, Gyár út 7. </w:t>
      </w:r>
    </w:p>
    <w:p>
      <w:pPr>
        <w:pStyle w:val="Normal"/>
        <w:jc w:val="both"/>
        <w:rPr/>
      </w:pPr>
      <w:r>
        <w:rPr/>
        <w:t xml:space="preserve">Vialux Kft 1045 Budapest, Széchenyi t. 10. </w:t>
      </w:r>
    </w:p>
    <w:p>
      <w:pPr>
        <w:pStyle w:val="Normal"/>
        <w:jc w:val="both"/>
        <w:rPr/>
      </w:pPr>
      <w:r>
        <w:rPr/>
        <w:t xml:space="preserve">Fabricom Electrical_PVV Kft 2760 Nagykáta, Temető út 2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ojektiroda, Helyben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Göndör Gábor közbeszerzési szakértő, Helyben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6.NAPIREND: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Tárgy: Előterjesztés a Sportcsarnok és uszoda, Gondozási központ, egységes óvoda-bölcsőde tervezésére nyílt közbeszerzési eljáráshoz kapcsolódó ajánlati felhívásra javaslat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Mivel közösségi eljárás, hosszabb az ideje, januárban lesz vége a közbeszerzési eljárásnak. Három részajánlat kérési lehetőséget biztosítottunk, egyik az óvoda-bölcsőde, a másik a sportcsarnok – uszoda egyben, és a harmadik a gondozási központ. (Az ajánlati felhívást a jegyzőkönyv melléklete tartalmazza részletesen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z előterjesztést jónak tartom és alkalmasnak a cél megvalósítására. Javaslom megjelölni, hogy a tervekből hány példányt kérünk, elektronikus, vagy papíralapút. </w:t>
      </w:r>
    </w:p>
    <w:p>
      <w:pPr>
        <w:pStyle w:val="Normal"/>
        <w:jc w:val="both"/>
        <w:rPr/>
      </w:pPr>
      <w:r>
        <w:rPr/>
        <w:t xml:space="preserve">Az írásos anyag 3. oldala tartalmazza a teljes mennyiség leírását, melyet ajánlok mindenki figyelmébe. </w:t>
      </w:r>
    </w:p>
    <w:p>
      <w:pPr>
        <w:pStyle w:val="Normal"/>
        <w:jc w:val="both"/>
        <w:rPr/>
      </w:pPr>
      <w:r>
        <w:rPr/>
        <w:t xml:space="preserve">A sportcsarnoknál szerepel a nemzetközi mérkőzésekre is alkalmas kosárlabdapálya 400 néző elhelyezésére alkalmas rögzített lelátóval – egy db pálya megépítését tervezzük, erre lesz felfestve a többi sport nem. Mindegyiknek alkalmasnak kell lenni nemzetközi mérkőzésekre. Egy db 25 m hosszú uszodát szeretnénk, vízilabda mérkőzésekre is alkalmas medencével. </w:t>
      </w:r>
    </w:p>
    <w:p>
      <w:pPr>
        <w:pStyle w:val="Normal"/>
        <w:jc w:val="both"/>
        <w:rPr/>
      </w:pPr>
      <w:r>
        <w:rPr/>
        <w:t xml:space="preserve">Látványterv fogalma nem azonos a vázlattervvel. </w:t>
      </w:r>
    </w:p>
    <w:p>
      <w:pPr>
        <w:pStyle w:val="Normal"/>
        <w:jc w:val="both"/>
        <w:rPr/>
      </w:pPr>
      <w:r>
        <w:rPr/>
        <w:t xml:space="preserve">A számlázással kapcsolatban az engedélyes terv készültsége arányában nyújtja be a részszámlákat, nem kérdés, hogy meg kell csinálni az engedélyes és kiviteli terveket, amelyekre ajánlatot kell, hogy készít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ormal"/>
        <w:jc w:val="both"/>
        <w:rPr/>
      </w:pPr>
      <w:r>
        <w:rPr/>
        <w:t xml:space="preserve">Szerepel az ajánlati felhívásban a látványterv benyújtása elvárás. Vázlatterv kiegészítését kérem, hogy legyen egy megbeszélés, majd végtermékként csak kell egy látványter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lgár Lajos főépítész </w:t>
      </w:r>
    </w:p>
    <w:p>
      <w:pPr>
        <w:pStyle w:val="Normal"/>
        <w:jc w:val="both"/>
        <w:rPr/>
      </w:pPr>
      <w:r>
        <w:rPr/>
        <w:t xml:space="preserve">Látvány terv, engedélyes terv, kiviteli terv. Így működik. </w:t>
      </w:r>
    </w:p>
    <w:p>
      <w:pPr>
        <w:pStyle w:val="Normal"/>
        <w:jc w:val="both"/>
        <w:rPr/>
      </w:pPr>
      <w:r>
        <w:rPr/>
        <w:t xml:space="preserve">400 fős a sportcsarnok. Mindig 250 fősről volt szó. Ezt el kell dönteni. </w:t>
      </w:r>
    </w:p>
    <w:p>
      <w:pPr>
        <w:pStyle w:val="Normal"/>
        <w:jc w:val="both"/>
        <w:rPr/>
      </w:pPr>
      <w:r>
        <w:rPr/>
        <w:t xml:space="preserve">Javaslom beleírni, hogy a röplabdának nehogy magassági problémái legyenek. A vázlatterv mind a három esetben kerüljön b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közbeszerzés mennyiségét próbáljuk úgy meghatározni ebben a hirdetményben, hogy a törvényes minimumot kielégítsük. Beszéltünk arról, hogy ez a héten pontosításra kerül. Ha változik a műszaki tartalom, akkor minden a dokumentációba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pontosításhoz tartozik, hogy az idősek otthona 50 férőhelyes lesz, számoljunk azzal, hogy a szociális alapellátásokat is ki kell elégítenie az intézménynek. Biztosítani kell az idősek klubja, a házi szociális ellátást és a családsegítő és gyermekjóléti szolgált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meg lehet úgy fogalmazni, hogy a nézőtér minimum 250 fő? Azt gondolom, hogy egy ilyen nagyságrendű településen, mint a miénk, ha már 250 nézőt tudunk produkálni már j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Egy sorban ül 72-75 személy fér el. Négy sor kellene. A röplabdánál nem kell, hogy nemzetközi mérkőzésre alkalmas legyen. A kosárlabda palánkok elhelyezése viszont elég macerás szokott lenni. Rendszeres ellenőrzést kív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A minimum létszámhoz határozzuk meg a maximumot is. A bírálati súlyszám hogy fog működni, az összeg 85. Nem kell 100-nak len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Ez egy szorzószám, a mi fontosságunkat jelzi. –10-ig pontozunk és ezek a szorzószámok jönnek a számo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Az uszoda akkor is tervezésre, illetve megépítésre kerül, ha a kútfúrás során nem találunk meleg vize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indösszesen tervezésről beszélünk. A terveink készen lesz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lgár Lajos főépítész </w:t>
      </w:r>
    </w:p>
    <w:p>
      <w:pPr>
        <w:pStyle w:val="Normal"/>
        <w:jc w:val="both"/>
        <w:rPr/>
      </w:pPr>
      <w:r>
        <w:rPr/>
        <w:t xml:space="preserve">Két ütemben is megépülhet. Olyan terveket kapunk, ami erre alkalmas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Ha építünk egy sportcsarnokot úgy tervezzék, hogy alkalmas legyen röplabda mérkőzésre is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Javaslom, hogy kezdjük el egy terv ellenőri beszerzést is, mert komoly értékű tervek lesznek, ezek felülvizsgálat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</w:t>
      </w:r>
    </w:p>
    <w:p>
      <w:pPr>
        <w:pStyle w:val="Normal"/>
        <w:jc w:val="both"/>
        <w:rPr/>
      </w:pPr>
      <w:r>
        <w:rPr/>
        <w:t xml:space="preserve">Része az eljárásnak, a tervező erről fog gondoskodni. Úgy tudom, hogy a tervező dokumentálja terv ellenőri véleménnyel a terveket. Benne van az eljár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Nádudvari László hatósági csoportvezető </w:t>
      </w:r>
    </w:p>
    <w:p>
      <w:pPr>
        <w:pStyle w:val="Normal"/>
        <w:jc w:val="both"/>
        <w:rPr/>
      </w:pPr>
      <w:r>
        <w:rPr/>
        <w:t xml:space="preserve">A röplabdának semmi hagyománya nincs Jászfényszarun. Ha 3 m-rel megnöveljük a magasságot, azzal megnöveljük a légteret is. Inkább maradjon el. Mellette szinte nem lehet tájékozódni melyik vonalon vagyunk egy labdajáték es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zvények engedélyezésénél nem az ülőhely számít, hanem a terem befogadó képessége. A zenés-táncos rendezvény engedélyköte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Egyetértek ezzel a véleménnyel, ha négy labda játékra biztosítunk lehetőséget és az maximálisan ki van használva, akkor is sokat léptünk elő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óth Norbert képviselő </w:t>
      </w:r>
    </w:p>
    <w:p>
      <w:pPr>
        <w:pStyle w:val="Normal"/>
        <w:rPr/>
      </w:pPr>
      <w:r>
        <w:rPr/>
        <w:t xml:space="preserve">Meg kell vizsgálni mennyibe kerülne a röplabda pálya megépítése, hiszen 20 évvel ezelőtt én sem íjászkodtam. A lehetőséget meghagynám az új generáció részér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rPr/>
      </w:pPr>
      <w:r>
        <w:rPr/>
        <w:t xml:space="preserve">Nem tudom megmondani, hogy magasabbnak kell-e lenni az épületnek röplabda pálya miat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djuk meg a lehetőséget a röplabda pályána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rPr/>
      </w:pPr>
      <w:r>
        <w:rPr/>
        <w:t xml:space="preserve">Kérem, hogy december 7-ig a JIC készítse el a módosított műszaki tartalm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0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portcsarnok és uszoda, gondozási központ, egységes  óvoda-bölcsőde tervezésére nyílt közbeszerzési eljáráshoz kapcsolódó ajánlati felhívás elfogadására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Jászfényszaru Város Önkormányzat Képviselő-testülete a Sportcsarnok és uszoda, gondozási központ, egységes  óvoda-bölcsőde tervezésére nyílt közbeszerzési eljáráshoz kapcsolódó ajánlati felhívást elfogadta és megindítja a nyílt közbeszerzési eljá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özbeszerzési szakértő, Helyben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NAPIREND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árgy: Előterjesztés a szociális városrehabilátiós pályázat útépítését érintő tárgyalásos közbeszerzési eljárásban résztvevők kijelölésére. </w:t>
      </w:r>
    </w:p>
    <w:p>
      <w:pPr>
        <w:pStyle w:val="Normal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Készült egy terv, a Magyar Aszfalt meg lett bízva a kivitelezéssel. A kivitelezés során felmerült, hogy a terv nem fedi teljes mértékben a valóságot. A terv olyan szinten került módosításra, hogy engedélyezési eljárást kellett lefolytatni. Az eljárás lezárult, a Kbtv. arra lehetőséget biztosít, hogy a kivitelező aki a területen dolgozik, az ajánlatkérő tárgyalásos eljárást folytasson le vele, nyilván a közbeszerzés keretein belül. Ennek elindítására szeretnék felhatalmazást kérni, csak arra a plusz műszaki tartalomra, ami az új engedély miatt szükséges. </w:t>
      </w:r>
    </w:p>
    <w:p>
      <w:pPr>
        <w:pStyle w:val="Normal"/>
        <w:jc w:val="both"/>
        <w:rPr/>
      </w:pPr>
      <w:r>
        <w:rPr/>
        <w:t xml:space="preserve">Kérem jelölje ki a testület, hogy a tárgyaláson kik vegyene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A szociális városrehabilitációs pályázatunk útépítéséből eredően vannak plusz feladatok. A tárgyalásos eljárás induljon el, javaslom, hogy ebben vegyen részt a PTJ Bizottság elnöke, az alpolgármester és Tóth Tibor és Berényi Ferenc képviselő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01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ociális városrehabilátiós pályázat útépítését érintő tárgyalásos közbeszerzési eljárásban résztvevők kijelö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szociális városrehabilátiós pályázat útépítését érintő tárgyalásos közbeszerzési eljárásban Zsámboki Sándor PTJ Bizottság elnökét, Győri János alpolgármestert, Tóth Tibor és Berényi Ferenc képviselőket jelö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beszerzési szakértő, Helybe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Képviselők, Helybe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árgy: Előterjesztés Jászfényszaru Város Önkormányzatának a „Zagyva projektben” való részvételére. </w:t>
      </w:r>
    </w:p>
    <w:p>
      <w:pPr>
        <w:pStyle w:val="Normal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ándor Sándor képviselő </w:t>
      </w:r>
    </w:p>
    <w:p>
      <w:pPr>
        <w:pStyle w:val="Normal"/>
        <w:jc w:val="both"/>
        <w:rPr/>
      </w:pPr>
      <w:r>
        <w:rPr/>
        <w:t xml:space="preserve">Az előterjesztésben a konzorciumi partner javítását javaslom, Jászfényszaru Szentlőrinckátával határos település. </w:t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02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/>
        </w:rPr>
        <w:t>/Jászfényszaru Város Önkormányzatának a „Zagyva projektben” való részvételéről.</w:t>
      </w:r>
      <w:r>
        <w:rPr>
          <w:rFonts w:cs="Times New Roman"/>
          <w:lang w:val="en-US" w:eastAsia="en-US"/>
        </w:rPr>
        <w:t>/</w:t>
      </w:r>
    </w:p>
    <w:p>
      <w:pPr>
        <w:pStyle w:val="Nincstrkz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Nincstrkz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Jászfényszaru Város Önkormányzata részt kíván venni a „Zagyva Projektben” a melléklet szerinti tartalommal. </w:t>
      </w:r>
    </w:p>
    <w:p>
      <w:pPr>
        <w:pStyle w:val="Nincstrkz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A képviselő-testület felhatalmazza Győriné dr. Czeglédi Márta polgármestert a pályázatokhoz szükséges előkészületek elvégzésére.</w:t>
      </w:r>
    </w:p>
    <w:p>
      <w:pPr>
        <w:pStyle w:val="Nincstrkz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incstrkz"/>
        <w:jc w:val="both"/>
        <w:rPr>
          <w:rFonts w:cs="Times New Roman"/>
        </w:rPr>
      </w:pPr>
      <w:r>
        <w:rPr>
          <w:rFonts w:cs="Times New Roman"/>
        </w:rPr>
        <w:t>Határidő: 2012. május 31.</w:t>
      </w:r>
    </w:p>
    <w:p>
      <w:pPr>
        <w:pStyle w:val="Nincstrkz"/>
        <w:jc w:val="both"/>
        <w:rPr>
          <w:rFonts w:cs="Times New Roman"/>
        </w:rPr>
      </w:pPr>
      <w:r>
        <w:rPr>
          <w:rFonts w:cs="Times New Roman"/>
        </w:rPr>
        <w:t>Felelős: Győriné dr. Czeglédi Márta</w:t>
      </w:r>
    </w:p>
    <w:p>
      <w:pPr>
        <w:pStyle w:val="Nincstrkz"/>
        <w:rPr>
          <w:rFonts w:cs="Times New Roman"/>
        </w:rPr>
      </w:pPr>
      <w:r>
        <w:rPr>
          <w:rFonts w:cs="Times New Roman"/>
        </w:rPr>
      </w:r>
    </w:p>
    <w:p>
      <w:pPr>
        <w:pStyle w:val="Nincstrkz"/>
        <w:rPr>
          <w:rFonts w:cs="Times New Roman"/>
        </w:rPr>
      </w:pPr>
      <w:r>
        <w:rPr>
          <w:rFonts w:cs="Times New Roman"/>
        </w:rPr>
      </w:r>
    </w:p>
    <w:p>
      <w:pPr>
        <w:pStyle w:val="Nincstrkz"/>
        <w:rPr>
          <w:rFonts w:cs="Times New Roman"/>
        </w:rPr>
      </w:pPr>
      <w:r>
        <w:rPr>
          <w:rFonts w:cs="Times New Roman"/>
        </w:rPr>
        <w:t xml:space="preserve">Erről értesül: </w:t>
      </w:r>
    </w:p>
    <w:p>
      <w:pPr>
        <w:pStyle w:val="Nincstrkz"/>
        <w:numPr>
          <w:ilvl w:val="0"/>
          <w:numId w:val="14"/>
        </w:numPr>
        <w:suppressAutoHyphens w:val="false"/>
        <w:rPr>
          <w:rFonts w:cs="Times New Roman"/>
        </w:rPr>
      </w:pPr>
      <w:r>
        <w:rPr>
          <w:rFonts w:cs="Times New Roman"/>
        </w:rPr>
        <w:t xml:space="preserve">Polgármester, Helyben </w:t>
      </w:r>
    </w:p>
    <w:p>
      <w:pPr>
        <w:pStyle w:val="Nincstrkz"/>
        <w:numPr>
          <w:ilvl w:val="0"/>
          <w:numId w:val="14"/>
        </w:numPr>
        <w:suppressAutoHyphens w:val="false"/>
        <w:rPr>
          <w:rFonts w:cs="Times New Roman"/>
        </w:rPr>
      </w:pPr>
      <w:r>
        <w:rPr>
          <w:rFonts w:cs="Times New Roman"/>
        </w:rPr>
        <w:t xml:space="preserve">Projektiroda, Helyben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NAPIREND: </w:t>
      </w:r>
    </w:p>
    <w:p>
      <w:pPr>
        <w:pStyle w:val="Normal"/>
        <w:rPr/>
      </w:pPr>
      <w:r>
        <w:rPr/>
        <w:t xml:space="preserve">    </w:t>
      </w:r>
      <w:r>
        <w:rPr/>
        <w:t xml:space="preserve">Tárgy: A Városi Könyvtár és a Művelődési Ház beszámolója a 2010/2011. évben végzett tevékenységéről, az elkövetkező időszak terveiről. </w:t>
      </w:r>
    </w:p>
    <w:p>
      <w:pPr>
        <w:pStyle w:val="Normal"/>
        <w:rPr/>
      </w:pPr>
      <w:r>
        <w:rPr/>
        <w:t xml:space="preserve">Előadó: Bujdosó Katalin könyvtárvezető </w:t>
      </w:r>
    </w:p>
    <w:p>
      <w:pPr>
        <w:pStyle w:val="Normal"/>
        <w:rPr/>
      </w:pPr>
      <w:r>
        <w:rPr/>
        <w:t xml:space="preserve">              </w:t>
      </w:r>
      <w:r>
        <w:rPr/>
        <w:t>Nagyné Faragó Mária művelődési ház igazgató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erényi Ferenc OKSI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agyné Faragó Mária műv.ház igazgató </w:t>
      </w:r>
    </w:p>
    <w:p>
      <w:pPr>
        <w:pStyle w:val="Normal"/>
        <w:rPr/>
      </w:pPr>
      <w:r>
        <w:rPr/>
        <w:t xml:space="preserve">Szeretnék kérni egy 8 órás takarítói állást pluszba az intézménybe 2012. január 1-től. </w:t>
      </w:r>
    </w:p>
    <w:p>
      <w:pPr>
        <w:pStyle w:val="Normal"/>
        <w:jc w:val="both"/>
        <w:rPr/>
      </w:pPr>
      <w:r>
        <w:rPr/>
        <w:t xml:space="preserve">Felmerült az OKSI Bizottság ülésén a történelmi szerepjátszó klub működése. Arról tudom tájékoztatni a testületet, hogy hétköznap 10 óráig tartózkodnak a házban a klubtagok, péntek-szombaton 11 óráig. </w:t>
      </w:r>
    </w:p>
    <w:p>
      <w:pPr>
        <w:pStyle w:val="Normal"/>
        <w:jc w:val="both"/>
        <w:rPr/>
      </w:pPr>
      <w:r>
        <w:rPr/>
        <w:t xml:space="preserve">Felmerült a riasztó rendszer átvizsgálása, illetve korszerűsítése. A szakember felmérte, előzetes tájékoztatása alapján 171.250.- Ft ennek a költsé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riasztó rendszer beszerzésére minden intézményben, a működő képességének felülvizsgálatára a jászberényi rendőrkapitány külön is felhívta a figyelmet. A vagyonbiztonság szolgálja az üzemeltetés biztonságát is. Javaslom, hogy az összeget a testület hagyja jóvá erre a cél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OKSI Bizottság elnöke </w:t>
      </w:r>
    </w:p>
    <w:p>
      <w:pPr>
        <w:pStyle w:val="Normal"/>
        <w:jc w:val="both"/>
        <w:rPr/>
      </w:pPr>
      <w:r>
        <w:rPr/>
        <w:t xml:space="preserve">A bizottság a beszámolókat megtárgyalta, a Képviselő-testületnek elfogadásra javasoljuk. Kezdeményezi a bizottság felülvizsgálni az intézmények dologi kiadásait és javasolja a bizottság 1 fő 8 órás takarítói állás biztosítását. Felmerült a bizottság részéről, hogy máshol is takaríthat. Valamit lépni kell, mert a szabadságolás és egyéb nehezen kivitelez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Jól áttekinthető anyagot kaptunk a könyvtártól és a művelődési háztól. A korábbi évek beszámolóival összehasonlítani nem lehet színvonalában. </w:t>
      </w:r>
    </w:p>
    <w:p>
      <w:pPr>
        <w:pStyle w:val="Normal"/>
        <w:jc w:val="both"/>
        <w:rPr/>
      </w:pPr>
      <w:r>
        <w:rPr/>
        <w:t xml:space="preserve">Bizonyos rendezvények más helyszínnel is megrendezésre kerülnek. Rimóczi, vagy a Pap kastélyban. Ezek összehangolása a következő időszak felad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A riasztó rendszer valóban fontos minden közintézménynél, a közös vagyon védelme mindenek felett. </w:t>
      </w:r>
    </w:p>
    <w:p>
      <w:pPr>
        <w:pStyle w:val="Normal"/>
        <w:jc w:val="both"/>
        <w:rPr/>
      </w:pPr>
      <w:r>
        <w:rPr/>
        <w:t xml:space="preserve">A művelődési házban a berendezés nem attól romlott el, hogy használva volt. A riasztó berendezést a takarító félt használni, az is igaz, hogy ezzel lehet dokumentálni, hogy ki ment el utoljára. De nem úgy hogy többeknek kódot adunk. </w:t>
      </w:r>
    </w:p>
    <w:p>
      <w:pPr>
        <w:pStyle w:val="Normal"/>
        <w:jc w:val="both"/>
        <w:rPr/>
      </w:pPr>
      <w:r>
        <w:rPr/>
        <w:t xml:space="preserve">Ha van nyitva tartása az intézménynek, akkor is ott kell lenni, ha nincs senki. Felelős személynek kell ott lenni. Egyetértek azzal, hogy 6, vagy 8 órás takarító legyen alkalmazva, de csak úgy tudom támogatni, ha a ház nyitva tartása be van tartva. </w:t>
      </w:r>
    </w:p>
    <w:p>
      <w:pPr>
        <w:pStyle w:val="Normal"/>
        <w:jc w:val="both"/>
        <w:rPr/>
      </w:pPr>
      <w:r>
        <w:rPr/>
        <w:t xml:space="preserve">A dohányzás tilalma vonatkozik mindenkire, januártól jön a szigorítás. Nem azért, hogy eddig is hamutartók az előtérbe lehetnének és ott dohányozni lehetne, a jelenlegi szabály szerint sem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Könyvtár beszámolója említi, hogy 2010-ben a TIOP pályázat keretében eszközök kerültek beszerzésre. Hetente, havonta kb. mennyien veszik igénybe, a szolgáltatás beváltotta-e a hozzáfűzött reményeket? </w:t>
      </w:r>
    </w:p>
    <w:p>
      <w:pPr>
        <w:pStyle w:val="Normal"/>
        <w:jc w:val="both"/>
        <w:rPr/>
      </w:pPr>
      <w:r>
        <w:rPr/>
        <w:t xml:space="preserve">A regisztrált használók száma növekszik, 2010-ben elérte a lakosság számának 17 %-át. Ezzel számolva ez kb. 1000 fő. A 2010-ben beiratkozott 339 volt. Az összefüggést nem ér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jdosó Katalin könyvtárvezető </w:t>
      </w:r>
    </w:p>
    <w:p>
      <w:pPr>
        <w:pStyle w:val="Normal"/>
        <w:jc w:val="both"/>
        <w:rPr/>
      </w:pPr>
      <w:r>
        <w:rPr/>
        <w:t xml:space="preserve">Beiratkozott kb. 4800. Az átiratkozott olvasó 339. Nem azt jelenti, hogy 4300-an járnak könyvtár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ilyen a könyvtár kihasználtság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jdosó Katalin könyvtárvezető </w:t>
      </w:r>
    </w:p>
    <w:p>
      <w:pPr>
        <w:pStyle w:val="Normal"/>
        <w:jc w:val="both"/>
        <w:rPr/>
      </w:pPr>
      <w:r>
        <w:rPr/>
        <w:t xml:space="preserve">Jó. Van egy olvasói törzsgárda, akik a nyugdíjas korosztályból tevődnek össze. Vannak családok, akik eljönnek, van egy olvasó sarkunk a gyerekek részére, 0-6 éves korig jönnek a szülőkkel, ez egy új réteg. Egy nap kb. 40 fő látogat a könyvtár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OKSI bizottság elnöke </w:t>
      </w:r>
    </w:p>
    <w:p>
      <w:pPr>
        <w:pStyle w:val="Normal"/>
        <w:jc w:val="both"/>
        <w:rPr/>
      </w:pPr>
      <w:r>
        <w:rPr/>
        <w:t xml:space="preserve">A bizottság kéri a könyvtár vezetőjét, hogy tegyen javaslatot az állomány elektronikus feldolgozásának módjára. A munka díjazása az iskolai könyvtárban alkalmazott elvek szerint történ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jdosó Katalin könyvtárvezető </w:t>
      </w:r>
    </w:p>
    <w:p>
      <w:pPr>
        <w:pStyle w:val="Normal"/>
        <w:jc w:val="both"/>
        <w:rPr/>
      </w:pPr>
      <w:r>
        <w:rPr/>
        <w:t xml:space="preserve">Az elektronikus feldolgozását az állománynak vagy előlről kezdjük, vagy az eddig elkészültet töröljük. Arra az elhatározásra jutottunk, hogy az eddigi feldolgozását az állománynak meghagyjuk, de újra kezd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Javaslom végiggondolni, a könyvtárosok elfoglaltsága megvan. Ehhez könyvtáros végzettségre van szükség, vagy más fiatal is tud ebben közreműköd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ujdosó Katalin könyvtárvezető </w:t>
      </w:r>
    </w:p>
    <w:p>
      <w:pPr>
        <w:pStyle w:val="Normal"/>
        <w:jc w:val="both"/>
        <w:rPr/>
      </w:pPr>
      <w:r>
        <w:rPr/>
        <w:t xml:space="preserve">Ezt munkaidő után kell megcsinálni. Nem kell könyvtáros végzettségűnek lenni, de el kell végezni egy továbbkép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03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árosi Könyvtár és a Művelődési Ház 2010/2011. évben végzett tevékenységéről, az elkövetkező időszak terveiről készült beszámol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a Városi Könyvtár és a Művelődési Ház 2010/2011. évben végzett tevékenységéről, az elkövetkező időszak terveiről készült beszámoló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Könyvtár vezetője, Helyben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Művelődési Ház vezetője, Helyben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KSI Bizottság elnöke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04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velődési Ház riasztó rendszerének felújítására költség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Művelődési Ház riasztó rendszerének átvizsgálására, korszerűsítésére 200.000.- Ft-ot biztosít költségv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űvelődési Ház igazgatója, Helyben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AMES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OKSI által javasolt 1 fő 8 órás munkaidőben foglalkoztatott takarító állás lehetőségére a 2012. évi költségvetés tárgyalása során térjünk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yvtári állomány elektronikus feldolgozás követelményeit az intézmény vezetője 2012. január 31-ig nyújtsa be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OKSI Bizottság elnöke </w:t>
      </w:r>
    </w:p>
    <w:p>
      <w:pPr>
        <w:pStyle w:val="Normal"/>
        <w:jc w:val="both"/>
        <w:rPr/>
      </w:pPr>
      <w:r>
        <w:rPr/>
        <w:t xml:space="preserve">A sportegyesület világítás felújítását már egy évvel ezelőtt meg akarták valósítani hasonló összegért. </w:t>
      </w:r>
    </w:p>
    <w:p>
      <w:pPr>
        <w:pStyle w:val="Normal"/>
        <w:jc w:val="both"/>
        <w:rPr/>
      </w:pPr>
      <w:r>
        <w:rPr/>
        <w:t xml:space="preserve">A januári edzések megkezdése előtt meg kellene valósítani. A kérés reális, a vállalkozó, aki a kiépítést elvégzi, szokta segíteni az egyesületet, ezért tudják ezért az összegért – 200.000.- Ft-ért -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Nem a munkával nem értek egyet, tulajdon képen kié a sporttelep? Az önkormányzaté. Ott fejlesztéseket ki hajthat végre? Az önkormányzat, a tulajdonos. Semmi nem akadályozza meg, hogy ezt az önkormányzat bonyolítsa le a kivitelező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ovábbi berendezés, ami legyen bármi és elválaszthatatlan részét képezi ennek a térnek, ami az önkormányzaté, az összeget különítsük el és a vállalkozóval kössük meg a szerződést. Javaslom a 200.000.- Ft felhaszná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405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portpálya világítására pénzösszeg biztosí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sportpálya világítására bruttó 200.000.- Ft-ot biztosít költségvetés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felhatalmazza a polgármestert a kivitelezést végző vállalkozóval a szerződés előkészítésére és a szerződés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MESZ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NAPIREND: </w:t>
      </w:r>
    </w:p>
    <w:p>
      <w:pPr>
        <w:pStyle w:val="Normal"/>
        <w:ind w:left="720" w:hanging="0"/>
        <w:jc w:val="both"/>
        <w:rPr/>
      </w:pPr>
      <w:r>
        <w:rPr/>
        <w:t>Tárgy: Javaslat a közüzemi vízműből szolgáltatott ivóvízért fizetendő díjakról szóló 17/1995. (XII.21.) ÖR módosítására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Kérdés, hozzászólás nem vol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18/2011. (XII.01.) ÖR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közüzemi vízműből szolgáltatott ivóvízért fizetendő díjakról szóló 17/1995. (XII.21.) ÖR módosítás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1. NAPIREND: </w:t>
      </w:r>
    </w:p>
    <w:p>
      <w:pPr>
        <w:pStyle w:val="Normal"/>
        <w:ind w:left="720" w:hanging="0"/>
        <w:jc w:val="both"/>
        <w:rPr/>
      </w:pPr>
      <w:r>
        <w:rPr/>
        <w:t xml:space="preserve">Tárgy: Javaslat a szennyvíz szolgáltatási díjak megállapításáról szóló 16/1998. (XII.16.) ÖR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Kérdés, hozzászólás nem vol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Képviselő-testület 9 igen szavazattal a következő rendeletet alkotta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19/2011. (XII.01.) ÖR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szennyvíz szolgáltatási díjak megállapításáról szóló 16/1998. (XII.16.) ÖR módosítására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 xml:space="preserve">A rendelet teljes szövegét a jegyzőkönyv melléklete tartalmazz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12. NAPIREND: </w:t>
      </w:r>
    </w:p>
    <w:p>
      <w:pPr>
        <w:pStyle w:val="Normal"/>
        <w:numPr>
          <w:ilvl w:val="0"/>
          <w:numId w:val="26"/>
        </w:numPr>
        <w:ind w:left="720" w:hanging="360"/>
        <w:jc w:val="both"/>
        <w:rPr/>
      </w:pPr>
      <w:r>
        <w:rPr/>
        <w:t xml:space="preserve">      </w:t>
      </w:r>
      <w:r>
        <w:rPr/>
        <w:t xml:space="preserve">Tárgy: Javaslat az önkormányzat tulajdonában lévő lakások bérének megállapításáról szóló 16/1995. (XI.23.) ÖR módosítására. </w:t>
      </w:r>
    </w:p>
    <w:p>
      <w:pPr>
        <w:pStyle w:val="Normal"/>
        <w:ind w:left="720" w:hanging="0"/>
        <w:jc w:val="both"/>
        <w:rPr/>
      </w:pPr>
      <w:r>
        <w:rPr/>
        <w:t>Előadó: Zsámboki Sándor PTJ Bizottsá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Kérdés, hozzászólás nem vol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20/2011. (XII.01.) ÖR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önkormányzat tulajdonában lévő lakások bérének megállapításáról szóló 16/1995. (XI.23.) ÖR módosításár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3. NAPIREND: </w:t>
      </w:r>
    </w:p>
    <w:p>
      <w:pPr>
        <w:pStyle w:val="Normal"/>
        <w:ind w:left="720" w:hanging="0"/>
        <w:jc w:val="both"/>
        <w:rPr/>
      </w:pPr>
      <w:r>
        <w:rPr/>
        <w:t>Tárgy: Javaslat a költségalapon meghatározott lakbérű lakások bérbeadásáról szóló 15/2002. (X.09.) ÖR módosítására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Kérdés, hozzászólás nem vol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1/2011. (XII.01.) ÖR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a költségalapon meghatározott lakbérű lakások bérbeadásáról szóló 15/2002. (X.09.) ÖR módosítására</w:t>
      </w:r>
    </w:p>
    <w:p>
      <w:pPr>
        <w:pStyle w:val="Normal"/>
        <w:ind w:firstLine="708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rendelet teljes szövegét a jegyzőkönyv melléklete tartalmazz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4. NAPIREND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rgy: Előterjesztés a garázsok bérleti díjára </w:t>
      </w:r>
    </w:p>
    <w:p>
      <w:pPr>
        <w:pStyle w:val="Normal"/>
        <w:ind w:left="108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Kérdés, hozzászólás nem volt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Képviselő-testület 9 igen szavazattal a következő határozatot hozta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406/2011. (XI.30.) számú   h a t á r o z a t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garázsok bérleti díjának megállapí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lakásokhoz tartozó garázsok bérleti díját 2012. január 1-től az alábbiak szerint állapítja me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badság út 30. </w:t>
        <w:tab/>
        <w:tab/>
        <w:tab/>
        <w:tab/>
        <w:t>5.590.- Ft/hó</w:t>
      </w:r>
    </w:p>
    <w:p>
      <w:pPr>
        <w:pStyle w:val="Normal"/>
        <w:rPr/>
      </w:pPr>
      <w:r>
        <w:rPr/>
        <w:t xml:space="preserve">Fürst S. út 2/a </w:t>
        <w:tab/>
        <w:tab/>
        <w:tab/>
        <w:tab/>
        <w:tab/>
        <w:t>5.590.- Ft/hó</w:t>
      </w:r>
    </w:p>
    <w:p>
      <w:pPr>
        <w:pStyle w:val="Normal"/>
        <w:rPr/>
      </w:pPr>
      <w:r>
        <w:rPr/>
        <w:t>Fürst S út 2/b</w:t>
        <w:tab/>
        <w:tab/>
        <w:tab/>
        <w:tab/>
        <w:tab/>
        <w:t>5.590.- Ft/hó</w:t>
      </w:r>
    </w:p>
    <w:p>
      <w:pPr>
        <w:pStyle w:val="Normal"/>
        <w:rPr/>
      </w:pPr>
      <w:r>
        <w:rPr/>
        <w:t xml:space="preserve">Deák F tér 1. </w:t>
        <w:tab/>
        <w:tab/>
        <w:tab/>
        <w:tab/>
        <w:tab/>
        <w:t>5.590.- Ft/hó</w:t>
      </w:r>
    </w:p>
    <w:p>
      <w:pPr>
        <w:pStyle w:val="Normal"/>
        <w:rPr/>
      </w:pPr>
      <w:r>
        <w:rPr/>
        <w:t xml:space="preserve">Dózsa Gy út 13. </w:t>
        <w:tab/>
        <w:tab/>
        <w:tab/>
        <w:tab/>
        <w:t xml:space="preserve">5.175.- Ft/hó </w:t>
      </w:r>
    </w:p>
    <w:p>
      <w:pPr>
        <w:pStyle w:val="Normal"/>
        <w:rPr/>
      </w:pPr>
      <w:r>
        <w:rPr/>
        <w:t>Bercsényi út 2/c</w:t>
        <w:tab/>
        <w:tab/>
        <w:tab/>
        <w:tab/>
        <w:t xml:space="preserve">6.310.- Ft/h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AMESZ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NAPIREND: </w:t>
      </w:r>
    </w:p>
    <w:p>
      <w:pPr>
        <w:pStyle w:val="Normal"/>
        <w:rPr/>
      </w:pPr>
      <w:r>
        <w:rPr/>
        <w:t xml:space="preserve">      </w:t>
      </w:r>
      <w:r>
        <w:rPr/>
        <w:t xml:space="preserve">Tárgy: Előterjesztés a Rimóczi kastély használatának bérleti díj megállapítására. </w:t>
      </w:r>
    </w:p>
    <w:p>
      <w:pPr>
        <w:pStyle w:val="Normal"/>
        <w:rPr/>
      </w:pPr>
      <w:r>
        <w:rPr/>
        <w:t xml:space="preserve">      </w:t>
      </w:r>
      <w:r>
        <w:rPr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07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Rimóczi kastély használatának bérleti díj megállapításá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 Város Önkormányzat Képviselő-testülete a Rimóczi kastély használatának bérleti díját 2012. január 1-jétől az alábbiak szerint állapítja me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roda helyiségek bérleti díja április 16-tól október 15-ig 905.- Ft/M2/hó, téli időszakban 1.455.- Ft/m2/hó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alsó szint bérleti díja nyári időszakban 3.600.- Ft/alkalom, téli időszakban 5.500.- Ft/alkalom (1 alkalom = 8 ór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zhasznú szervezetek részére az első 5 alkalom ingyenes, a továbbiakban a bérleti díj 50 %-ának megfelelő összegű kedvezmény illeti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AMESZ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6. NAPIREND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 xml:space="preserve">Tárgy: </w:t>
      </w:r>
      <w:r>
        <w:rPr>
          <w:sz w:val="23"/>
          <w:szCs w:val="23"/>
        </w:rPr>
        <w:t xml:space="preserve">Tájékoztató a 2011. évi költségvetés I-III. negyedéves gazdálkodásának helyzetéről. Az Önkormányzat 2012. évi költségvetésének koncepció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Előadó: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08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 xml:space="preserve">a 2011. évi költségvetés I-III. negyedéves gazdálkodásának helyzetéről. Az Önkormányzat 2012. évi költségvetésének koncepciója elfogadásáról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ászfényszaru Város Önkormányzat Képviselő-testülete a 2011. évi költségvetés I-III. negyedéves gazdálkodásának helyzetéről szóló tájékoztatót, az Önkormányzat 2012. évi költségvetésének koncepcióját elfogadt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rről értesül: 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lgármester, Helyben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énzügyi Csoport, Helyben 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tézményvezetők, Helyben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NAPIREND: </w:t>
      </w:r>
    </w:p>
    <w:p>
      <w:pPr>
        <w:pStyle w:val="Normal"/>
        <w:ind w:left="360" w:hanging="0"/>
        <w:jc w:val="both"/>
        <w:rPr/>
      </w:pPr>
      <w:r>
        <w:rPr/>
        <w:t xml:space="preserve">Tárgy: Jászfényszaru Város Önkormányzata 2012. évi belső ellenőrzési terve, 2012-2016 évi stratégiai ellenőrzési terv jóváhagyásár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09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Önkormányzata 2012. évi belső ellenőrzési terve, 2012-2016 évi stratégiai ellenőrzési terv jóváhagy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Önkormányzat 2012. évi belső ellenőrzési tervét, a 2012-2016. évi stratégiai ellenőrzési tervet a melléklet szerinti tartalomm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Intézmények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Jászsági Többcélú Társulás Jászberé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 NAPIREND: </w:t>
      </w:r>
    </w:p>
    <w:p>
      <w:pPr>
        <w:pStyle w:val="Normal"/>
        <w:ind w:left="1080" w:hanging="0"/>
        <w:jc w:val="both"/>
        <w:rPr/>
      </w:pPr>
      <w:r>
        <w:rPr/>
        <w:t xml:space="preserve">Tárgy: Előterjesztés az intézmények 2011. évre vonatkozó többletigényének jóváhagyására. </w:t>
      </w:r>
    </w:p>
    <w:p>
      <w:pPr>
        <w:pStyle w:val="Normal"/>
        <w:ind w:left="108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az intézményi többletigényeket is megtárgyalta. A bizottsági ülésen szóba került az iskolai és gyermekkönyvtár állomány fejlesztés igényei. Kérelmet még nem kaptunk az iskolától. </w:t>
      </w:r>
    </w:p>
    <w:p>
      <w:pPr>
        <w:pStyle w:val="Normal"/>
        <w:jc w:val="both"/>
        <w:rPr/>
      </w:pPr>
      <w:r>
        <w:rPr/>
        <w:t>Általános volt a vélemény az intézményvezetői értekezleten és a bizottság ülésén is a dologi költségek szintre hozása. Célszerű intézményenként egy új bázis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erv és a valóság a lehetőség szerint fedje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0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tézményi többletigénye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Pénzügyi, Településfejlesztési és Jogi Bizottság által javasolt intézményi többletigényeket jóváhagyta, mely a jegyzőkönyv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tézményvezetők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9. NAPIREND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árgy: A térfigyelő kamera rendszer karbantartásáról szóló szerződés jóváhagyás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lőadó: 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megtárgyalta az átalánydíjas karbantartási szerződést, jóváhagy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1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érfigyelő kamera rendszer karbantartásáról szóló szerződés jóváhagy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térfigyelő kamera rendszer karbantartásáról szóló szerződést a melléklet szerinti tartalommal jóváhagy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énzügyi Csoport, Helybe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0. NAPIREND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Tárgy: Előterjesztés a karácsonyi díszkivilágítás többletköltségének jóváhagyására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Előadó: Zsámboki Sándor PTJ Bizottság elnök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ind w:left="360" w:hanging="0"/>
        <w:rPr/>
      </w:pPr>
      <w:r>
        <w:rPr/>
        <w:t xml:space="preserve">A céltartalékban szerepel 3,0 Millió Ft, a többlet költség 1.450.000.- F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Képviselő-testület 9 igen szavazattal a következő határozatot hozta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2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arácsonyi díszkivilágítás többletköltségének jóváhagyásár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karácsonyi díszkivilágítás többletköltségét 1.450.000.- Ft összegben jóváhagy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2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12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AMESZ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. NAPIREND: </w:t>
      </w:r>
    </w:p>
    <w:p>
      <w:pPr>
        <w:pStyle w:val="Normal"/>
        <w:rPr/>
      </w:pPr>
      <w:r>
        <w:rPr/>
        <w:t xml:space="preserve">     </w:t>
      </w:r>
      <w:r>
        <w:rPr/>
        <w:t xml:space="preserve">Tárgy: Előterjesztés a Klapka György Szakközépiskola támogatási kérelmére. </w:t>
      </w:r>
    </w:p>
    <w:p>
      <w:pPr>
        <w:pStyle w:val="Normal"/>
        <w:rPr/>
      </w:pPr>
      <w:r>
        <w:rPr/>
        <w:t xml:space="preserve">      </w:t>
      </w:r>
      <w:r>
        <w:rPr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tárgyalta, a kérelem szerinti összegben, 30.000.- Ft-tal javasolja hozzájárul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ovábbiakban ennek vizsgálatát kérem az iskola vezetésétől a következő év február végéig, hogyan látjuk ezt a kérdés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zakali János iskola igazgató </w:t>
      </w:r>
    </w:p>
    <w:p>
      <w:pPr>
        <w:pStyle w:val="Normal"/>
        <w:jc w:val="both"/>
        <w:rPr/>
      </w:pPr>
      <w:r>
        <w:rPr/>
        <w:t xml:space="preserve">Ezen gyermekek ellátása jelenleg megyei feladat, attól függ majd, hogy törvény hogyan szabályozz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Egyetértek azzal, hogy járuljunk hozzá, arról kétségeim vannak, hogy Jásztelek, Pusztamonostor, vagy akinek pénze is van, hozzájárul-e. Vagy mindenki … ráadásul nem is a mi felada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Ugyanakkor a mi gyerekünk. Egy jármű esetleges vásárlását is meg kellene vizsgálnunk. </w:t>
      </w:r>
    </w:p>
    <w:p>
      <w:pPr>
        <w:pStyle w:val="Normal"/>
        <w:rPr/>
      </w:pPr>
      <w:r>
        <w:rPr/>
        <w:t xml:space="preserve">A jelen támogatást elfogadásra javaslo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A normatívából nem jönnek ki az iskolák még akkor sem, ha megemelt a kvótájuk. A kérelem méltányos. Utólag megkérdezhetjük, hogy hányan támogatták. Meg kell várni, hogy milyen lesz az új törvény szellem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1 tartózkodással, 1 ellenszavazattal, 7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3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lapka György Szakközépiskola kérelmének támogat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lapka György Szakközépiskola támogatási kérelmére hozzájárul 30.000.- Ft/fő/tanév összeggel a sérült, más általános iskolai tanulóval együtt nem foglalkoztatható fogyatékos gyermekek oktatását biztosító intézmény 2011/2012. tanévben történő fenntartásához. A támogatás összege 8 fő tanuló esetében 240.000.- Ft, mely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. NAPIREND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árgy: Előterjesztés a Pap kastély felújítási munkáihoz kapcsolódó eszközbeszerzésre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4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ap kastély felújítási munkáihoz kapcsolódó eszközbeszerzésre keretösszeg jóváhagy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Pap kastély felújítási munkáihoz kapcsolódó eszközbeszerzésre 1.300.000.- Ft keretösszeget biztosít költségvetés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énzügyi Csoport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3. NAPIREND: </w:t>
      </w:r>
    </w:p>
    <w:p>
      <w:pPr>
        <w:pStyle w:val="Normal"/>
        <w:ind w:left="345" w:hanging="0"/>
        <w:jc w:val="both"/>
        <w:rPr/>
      </w:pPr>
      <w:r>
        <w:rPr/>
        <w:t xml:space="preserve">Tárgy: Előterjesztés a TÁMOP 5.3.1. „Első lépések Jászfényszarun” projekthez kapcsolódóan 1 fő határozott időre történő foglalkoztatásra. </w:t>
      </w:r>
    </w:p>
    <w:p>
      <w:pPr>
        <w:pStyle w:val="Normal"/>
        <w:ind w:left="345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ormal"/>
        <w:jc w:val="both"/>
        <w:rPr/>
      </w:pPr>
      <w:r>
        <w:rPr/>
        <w:t xml:space="preserve">A képzés idejére, utána már nem? Nem értem, hogy a projektben van projektmenedzser, esetmenedzser és más, takarító nincs benn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a választ kaptam erre, hogy a pályázati kiírás nem tartalmazott takarításra vagy bérleti díjra lehetőséget. A szükség kívánja más miatt is. Jelenleg a ház takarító, gondnok nélkül nem tud üzemelni – mondta ezt a GAMESZ vezető. </w:t>
      </w:r>
    </w:p>
    <w:p>
      <w:pPr>
        <w:pStyle w:val="Normal"/>
        <w:jc w:val="both"/>
        <w:rPr/>
      </w:pPr>
      <w:r>
        <w:rPr/>
        <w:t xml:space="preserve">Valahol az intézmények és egyéb önkormányzati tulajdonú épületek feladatai egy irányítás alatt kellene legyenek ami a gondnoki, takarítási feladatoka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jövő évi költségvetés tervezése kapcsán megfogalmazódott a művelődési ház részéről a plusz 1 fő takarítói álláshely például. Főleg ott, ahol 1 fő takarítók vannak úgy legyen áttekintve, hogy célszerű „csapatot” szervezni és hatékonyabban lehetne a feladatot ellá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15/2011. (XI.3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MOP 5.3.1. „Első lépések Jászfényszarun” projekthez kapcsolódóan 1 fő határozott időre történő foglalkoztat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1 fő takarító határozott idejű foglalkoztatását napi 6 órában 2011. december 1-től 6 hónapra, juttatását a mindenkori minimálbér figyelembe vételével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évi költségvetés tervezése során a takarítói álláshelyeket át kell tekinteni a feladatok szervezettebb, hatékonyabb ellátá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GAMES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. NAPIREND: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Tárgy: </w:t>
      </w:r>
      <w:r>
        <w:rPr/>
        <w:t xml:space="preserve">Előterjesztés Győriné dr.Czeglédi Márta polgármester jutalmazására. </w:t>
      </w:r>
    </w:p>
    <w:p>
      <w:pPr>
        <w:pStyle w:val="Normal"/>
        <w:rPr/>
      </w:pPr>
      <w:r>
        <w:rPr/>
        <w:t xml:space="preserve">     </w:t>
      </w:r>
      <w:r>
        <w:rPr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bejelentette, hogy a szavazásban nem kíván részt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16/2011. (XI.3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őriné dr.Czeglédi Márta polgármester jutalmának megállapí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Győriné dr.Czeglédi Márta polgármester részére 2011. II. félévi munkája alapján kéthavi illetményének megfelelő jutalmat állapí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sárga iskola kivitelezőjével megállapodásra jutottunk, a Fehér-Ép Kft 350.000.- Ft + ÁFA összeget fog átut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December 10-én idősek napja lesz, kérem a képviselő-társaim részvételét és segít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8,35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ormal"/>
        <w:rPr/>
      </w:pPr>
      <w:r>
        <w:rPr/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őri János </w:t>
        <w:tab/>
        <w:tab/>
        <w:tab/>
        <w:tab/>
        <w:tab/>
        <w:tab/>
        <w:tab/>
        <w:t xml:space="preserve">Lovászné Török Magdolna </w:t>
      </w:r>
    </w:p>
    <w:p>
      <w:pPr>
        <w:pStyle w:val="Normal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04:00Z</dcterms:created>
  <dc:creator>titkarsag1</dc:creator>
  <dc:description/>
  <cp:keywords/>
  <dc:language>en-US</dc:language>
  <cp:lastModifiedBy>titkarsag1</cp:lastModifiedBy>
  <cp:lastPrinted>2011-12-09T09:45:00Z</cp:lastPrinted>
  <dcterms:modified xsi:type="dcterms:W3CDTF">2011-12-09T09:09:00Z</dcterms:modified>
  <cp:revision>48</cp:revision>
  <dc:subject/>
  <dc:title/>
</cp:coreProperties>
</file>