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incstrkz"/>
        <w:jc w:val="both"/>
        <w:rPr/>
      </w:pPr>
      <w:r>
        <w:rPr>
          <w:u w:val="single"/>
        </w:rPr>
        <w:t>Készült:</w:t>
      </w:r>
      <w:r>
        <w:rPr/>
        <w:t xml:space="preserve"> Jászfényszaru Város Önkormányzat Képviselő-testülete 2011. augusztus 31-én tartott soron kívüli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Az ülés kezdő időpontja</w:t>
      </w:r>
      <w:r>
        <w:rPr/>
        <w:t xml:space="preserve">: 16.0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Helye</w:t>
      </w:r>
      <w:r>
        <w:rPr/>
        <w:t xml:space="preserve">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Jelen vannak</w:t>
      </w:r>
      <w:r>
        <w:rPr/>
        <w:t xml:space="preserve">: Győri János alpolgármester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>Lovászné Török Magdolna</w:t>
      </w:r>
    </w:p>
    <w:p>
      <w:pPr>
        <w:pStyle w:val="Nincstrkz"/>
        <w:jc w:val="both"/>
        <w:rPr/>
      </w:pPr>
      <w:r>
        <w:rPr/>
        <w:tab/>
        <w:tab/>
        <w:t>Sándor Sándor</w:t>
      </w:r>
    </w:p>
    <w:p>
      <w:pPr>
        <w:pStyle w:val="Nincstrkz"/>
        <w:ind w:left="708" w:firstLine="708"/>
        <w:jc w:val="both"/>
        <w:rPr/>
      </w:pPr>
      <w:r>
        <w:rPr/>
        <w:t>Sinkovics Rajmund</w:t>
      </w:r>
    </w:p>
    <w:p>
      <w:pPr>
        <w:pStyle w:val="Nincstrkz"/>
        <w:ind w:left="708" w:firstLine="708"/>
        <w:jc w:val="both"/>
        <w:rPr/>
      </w:pPr>
      <w:r>
        <w:rPr/>
        <w:t>Szakali János</w:t>
      </w:r>
    </w:p>
    <w:p>
      <w:pPr>
        <w:pStyle w:val="Nincstrkz"/>
        <w:ind w:left="708" w:firstLine="708"/>
        <w:jc w:val="both"/>
        <w:rPr/>
      </w:pPr>
      <w:r>
        <w:rPr/>
        <w:t>Tóth Tibor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ind w:left="708" w:firstLine="708"/>
        <w:jc w:val="both"/>
        <w:rPr/>
      </w:pPr>
      <w:r>
        <w:rPr/>
        <w:t xml:space="preserve">Mészáros László  c.főjegyző </w:t>
      </w:r>
    </w:p>
    <w:p>
      <w:pPr>
        <w:pStyle w:val="Nincstrkz"/>
        <w:jc w:val="both"/>
        <w:rPr/>
      </w:pPr>
      <w:r>
        <w:rPr/>
        <w:tab/>
        <w:tab/>
        <w:t xml:space="preserve">Dr. Voller Erika aljegyz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right="-1417" w:hanging="0"/>
        <w:jc w:val="both"/>
        <w:rPr/>
      </w:pPr>
      <w:r>
        <w:rPr/>
        <w:tab/>
        <w:tab/>
        <w:t xml:space="preserve">Nádudvari László hatósági csoportvezető </w:t>
      </w:r>
    </w:p>
    <w:p>
      <w:pPr>
        <w:pStyle w:val="Nincstrkz"/>
        <w:ind w:left="708" w:right="-1417" w:firstLine="708"/>
        <w:jc w:val="both"/>
        <w:rPr/>
      </w:pPr>
      <w:r>
        <w:rPr/>
      </w:r>
    </w:p>
    <w:p>
      <w:pPr>
        <w:pStyle w:val="Nincstrkz"/>
        <w:ind w:right="-1417" w:hanging="0"/>
        <w:jc w:val="both"/>
        <w:rPr/>
      </w:pPr>
      <w:r>
        <w:rPr/>
        <w:t xml:space="preserve">Meghívottak, érdeklődők a mellékelt jelenléti ív szerint.  </w:t>
      </w:r>
    </w:p>
    <w:p>
      <w:pPr>
        <w:pStyle w:val="Nincstrkz"/>
        <w:ind w:right="-1417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Győri János alpolgármester megállapítja, hogy a 9 fős Képviselő-testületből 8 fő képviselő van jelen, így az ülés határozatképes, azt megnyitj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Távolmaradását Győriné dr. Czeglédi Márta polgármester előzetesen bejelentett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Zsámboki Sándor és Sándor Sándor képviselőket. </w:t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  <w:t xml:space="preserve">Módosító indítványt szeretnék tenni, a feltüntetett napirendi pontok mellé, még két rövid napirendet szeretnénk megtárgyalni. Bujdosó Katalin továbbképzésével kapcsolatban lenne az első napirend és egy KEOP pályázathoz kapcsolódó állapotrögzítő terv elkészítésére nyertes ajánlattevő kijelölésére vonatko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1 ellenvéleménnyel napirendre tűzi az elhangzott két téma megtárgyalás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rPr/>
      </w:pPr>
      <w:r>
        <w:rPr/>
        <w:t>Tárgy: Előterjesztés az Általános Iskola, Alapfokú Művészetoktatási Intézmény és Szakképző Iskola Alapító Okiratának módosítására</w:t>
      </w:r>
    </w:p>
    <w:p>
      <w:pPr>
        <w:pStyle w:val="Normal"/>
        <w:ind w:left="708" w:hanging="0"/>
        <w:rPr/>
      </w:pPr>
      <w:r>
        <w:rPr/>
        <w:t xml:space="preserve">Előadó: Berényi Ferenc OKSI Bizottság elnöke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rényi Feren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tegnapi napon a Bizottság megtárgyalta a napirendet,  Lovászné Török Magdolna kiegészítette miért volt szükség a módosításra. A Bizottság elfogadásra javasolja a Képviselő- testületnek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Lovászné Török Magdoln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ide vonatkozó rendelet módosult tavasszal A tantervi anyag tartalma némiképp módosul és ezzel kell a Pedagógiai Programot kiegészíteni. A tavaly belépett tanulók a 2026/27-es tanévvel fejezhetik be tanulmányaikat. Néhány tanszak tananyaga is változott, de az elnevezések is módosultak, ezért szükséges az Alapító Okirat módosítása. Másrészt azért szükséges a módosítása az Alapító Okiratnak, mert szeretnénk a gitár tanszakot elindítani, ezzel együtt a Pedagógiai Programot is módosíta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inősítés csak jövőre járt volna le, de ezt a tanszakot minősíteni kell és ehhez szükséges a Képviselő-testület által jóváhagyott  - módosított – Pedagógiai Program. Ezt hiánypótlásban fogom tudni továbbítani, mert a szükséges dokumentumokat már el kellett küld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itár tanszak minősítése 78.000.- Ft-ba ker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észáros László c. főjegyz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mi még indokolta a módosítást az az, hogy a Költségvetési szervek gazdálkodásáról szóló 2008-as törvényt hatályon kívül helyezték. Akkor felül kellet vizsgálnunk minden intézményünk alapító okiratát. Most ezt visszavonták, hatályon kívül helyezték, ezért is szükséges a felülvizsgálata az alapító okirat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Pedagógia Program módosítása még azért is szükséges, mert a második osztálytól a szöveges értékelés helyett, szeptember egytől lehetőség nyílik a jeggyel történő értékelésre, osztályozásra. A törvény ezt most már lehetővé teszi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, egyhangúan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4/2011 (VIII. 31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Általános Iskola, Alapfokú Művészetoktatási Intézmény és Szakképző Iskola Alapító Okiratának mód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ászfényszaru Város Önkormányzat Képviselő-testülete az Általános Iskola, Alapfokú Művészetoktatási Intézmény és Szakképző Iskola Alapító Okiratának módosítását és egységes szerkezetbe foglalását a jegyzőkönyv melléklete szerinti tartalommal jóváhagy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vábbá jóváhagyja a gitár tanszak minősítéséhez szükséges 78.000.- Ft biztosítás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"/>
        </w:numPr>
        <w:rPr/>
      </w:pPr>
      <w:r>
        <w:rPr/>
        <w:t>Polgármester, Helyben</w:t>
      </w:r>
    </w:p>
    <w:p>
      <w:pPr>
        <w:pStyle w:val="Normal"/>
        <w:numPr>
          <w:ilvl w:val="0"/>
          <w:numId w:val="3"/>
        </w:numPr>
        <w:rPr/>
      </w:pPr>
      <w:r>
        <w:rPr/>
        <w:t>Általános Iskola, Alapfokú Művészetoktatási Intézmény és Szakképző Iskola Igazgatója, Helyben</w:t>
      </w:r>
    </w:p>
    <w:p>
      <w:pPr>
        <w:pStyle w:val="Normal"/>
        <w:numPr>
          <w:ilvl w:val="0"/>
          <w:numId w:val="3"/>
        </w:numPr>
        <w:rPr/>
      </w:pPr>
      <w:r>
        <w:rPr/>
        <w:t>Pénzügyi csoport, Helyben</w:t>
      </w:r>
    </w:p>
    <w:p>
      <w:pPr>
        <w:pStyle w:val="Normal"/>
        <w:numPr>
          <w:ilvl w:val="0"/>
          <w:numId w:val="3"/>
        </w:numPr>
        <w:rPr/>
      </w:pPr>
      <w:r>
        <w:rPr/>
        <w:t>Magyar Államkincstár, Szolno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rPr/>
      </w:pPr>
      <w:r>
        <w:rPr/>
        <w:t>Tárgy: Előterjesztés az Általános Iskola, Alapfokú Művészetoktatási Intézmény és Szakképző Iskola Pedagógiai Programja módosítására</w:t>
      </w:r>
    </w:p>
    <w:p>
      <w:pPr>
        <w:pStyle w:val="Normal"/>
        <w:ind w:left="708" w:hanging="0"/>
        <w:rPr/>
      </w:pPr>
      <w:r>
        <w:rPr/>
        <w:t xml:space="preserve">Előadó: Berényi Ferenc OKSI Bizottság elnöke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rényi Feren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Bizottság megtárgyalta ez a napirendi pontot is. Szükségszerű a módosítás, a Bizottság elfogadásra javasolja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 Képviselő-testület 8 igen szavazattal, egyhangúan a következő határozatot hozt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25/2011 (VIII. 31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Általános Iskola, Alapfokú Művészetoktatási Intézmény és Szakképző Iskola Pedagógiai Programjának mód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ászfényszaru Város Önkormányzat Képviselő-testülete az Általános Iskola, Alapfokú Művészetoktatási Intézmény és Szakképző Iskola Pedagógiai Programjának módosítását a jegyzőkönyv melléklete szerinti tartalommal jóváhagy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4"/>
        </w:numPr>
        <w:rPr/>
      </w:pPr>
      <w:r>
        <w:rPr/>
        <w:t>Polgármester, Helyben</w:t>
      </w:r>
    </w:p>
    <w:p>
      <w:pPr>
        <w:pStyle w:val="Normal"/>
        <w:numPr>
          <w:ilvl w:val="0"/>
          <w:numId w:val="4"/>
        </w:numPr>
        <w:rPr/>
      </w:pPr>
      <w:r>
        <w:rPr/>
        <w:t>Általános Iskola, Alapfokú Művészetoktatási Intézmény és Szakképző Iskola Igazgatója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/>
        </w:rPr>
        <w:t xml:space="preserve">NAPIREND: </w:t>
      </w:r>
    </w:p>
    <w:p>
      <w:pPr>
        <w:pStyle w:val="Normal"/>
        <w:ind w:left="708" w:hanging="0"/>
        <w:rPr/>
      </w:pPr>
      <w:r>
        <w:rPr/>
        <w:t>Tárgy: Előterjesztés a „Fenntartható életmódot és fogyasztási lehetőségeket népszerűsítő, terjedésüket elősegítő mintaprojektek” nevű, KEOP-6.2.0/B/09-11. pályázathoz állapotrögzítő terv elkészítésére nyertes ajánlattevő kijelölésére</w:t>
      </w:r>
    </w:p>
    <w:p>
      <w:pPr>
        <w:pStyle w:val="Normal"/>
        <w:ind w:left="708" w:hanging="0"/>
        <w:rPr/>
      </w:pPr>
      <w:r>
        <w:rPr/>
        <w:t>Előadó: Győri János alpolgármest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r. Voller Erika aljegyz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z előző testületi ülésen a közbeszerzési szakértő  elmondta, hogy nem szükséges közbeszerzési eljárást folytatni, hanem állapotrögzítő tervet kell készíttetni, ez nem tartozik a Kbt. hatálya alá. Szabóné Tajti Katalintól érkezett ajánla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6 igen szavazattal, 2 tartózkodáss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6/2011 (VIII. 3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 „Fenntartható életmódot és fogyasztási lehetőségeket népszerűsítő, terjedésüket elősegítő mintaprojektek” nevű, KEOP-6.2.0/B/09-11. pályázathoz állapotrögzítő terv elkészítésére nyertes ajánlattevő kijelö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ászfényszaru Város Önkormányzat Képviselő-testülete az Önkormányzat által  benyújtott „Fenntarthatóbb életmódot és fogyasztási lehetőségeket népszerűsítő, terjedésüket elősegítő mintaprojektek” nevű,  KEOP-6.2.0/B/09-11.  azonosítószámú pályázathoz a pályázattal érintett Jászfényszaru , Szentcsalád tér 16. szám alatti (2166/2 hrsz) és Jászfényszaru, Szentcsalád tér 16/A (2166/3 hrsz és 2166/1 hrsz) ingatlanokon fekvő lakások rendeltetési mód változásához szükséges állapotrögzítő terv elkészítésésre megbízza Szabóné Tajti Katalin (5130 Jászapáti, Liliom út 20.) okleveles magasépítő üzemmérnököt, az árajánlatában szereplő 60.000.-Ft összegű vállalási díjj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testület felhatalmazza a alpolgármestert, hogy a megbízási szerződést az Önkormányzat nevében aláír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1. szeptember 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Győri János Bertalan Alpolgármester</w:t>
      </w:r>
    </w:p>
    <w:p>
      <w:pPr>
        <w:pStyle w:val="Normal"/>
        <w:jc w:val="both"/>
        <w:rPr/>
      </w:pPr>
      <w:r>
        <w:rPr/>
        <w:tab/>
        <w:t xml:space="preserve">  Dr. Voller Erika Al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nek: </w:t>
      </w:r>
    </w:p>
    <w:p>
      <w:pPr>
        <w:pStyle w:val="Normal"/>
        <w:numPr>
          <w:ilvl w:val="0"/>
          <w:numId w:val="5"/>
        </w:numPr>
        <w:rPr/>
      </w:pPr>
      <w:r>
        <w:rPr/>
        <w:t>Polgármester, Helyben</w:t>
      </w:r>
    </w:p>
    <w:p>
      <w:pPr>
        <w:pStyle w:val="Normal"/>
        <w:numPr>
          <w:ilvl w:val="0"/>
          <w:numId w:val="5"/>
        </w:numPr>
        <w:rPr/>
      </w:pPr>
      <w:r>
        <w:rPr/>
        <w:t>Alpolgármester, Helyben</w:t>
      </w:r>
    </w:p>
    <w:p>
      <w:pPr>
        <w:pStyle w:val="Normal"/>
        <w:numPr>
          <w:ilvl w:val="0"/>
          <w:numId w:val="5"/>
        </w:numPr>
        <w:rPr/>
      </w:pPr>
      <w:r>
        <w:rPr/>
        <w:t>Jegyző, Helyben</w:t>
      </w:r>
    </w:p>
    <w:p>
      <w:pPr>
        <w:pStyle w:val="Normal"/>
        <w:numPr>
          <w:ilvl w:val="0"/>
          <w:numId w:val="5"/>
        </w:numPr>
        <w:rPr/>
      </w:pPr>
      <w:r>
        <w:rPr/>
        <w:t>Aljegyző, Helyben</w:t>
      </w:r>
    </w:p>
    <w:p>
      <w:pPr>
        <w:pStyle w:val="Normal"/>
        <w:numPr>
          <w:ilvl w:val="0"/>
          <w:numId w:val="5"/>
        </w:numPr>
        <w:rPr/>
      </w:pPr>
      <w:r>
        <w:rPr/>
        <w:t>Közbeszerzési szakértő</w:t>
      </w:r>
    </w:p>
    <w:p>
      <w:pPr>
        <w:pStyle w:val="Normal"/>
        <w:numPr>
          <w:ilvl w:val="0"/>
          <w:numId w:val="5"/>
        </w:numPr>
        <w:rPr/>
      </w:pPr>
      <w:r>
        <w:rPr/>
        <w:t>Projekt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rPr/>
      </w:pPr>
      <w:r>
        <w:rPr/>
        <w:t>Tárgy: Bujdosó Katalin könyvtárvezető továbbképzésének támogatására</w:t>
      </w:r>
    </w:p>
    <w:p>
      <w:pPr>
        <w:pStyle w:val="Normal"/>
        <w:ind w:left="708" w:hanging="0"/>
        <w:rPr/>
      </w:pPr>
      <w:r>
        <w:rPr/>
        <w:t>Előadó: Berényi Ferenc OKSI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rényi Feren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könyvtárvezetője korábban kért támogatást képzésre, de akkor úgy ítélte meg, hogy nem tartalmazta azokat az ismereteket, melyre szüksége van. Elképzelhetőnek tartotta, ha azt a tanfolyamot el is végzi, még további képzésre lett volna szüksége, ezért keresett és talált olyan képzést, mely neki indokolt. A képzés összege 120.000.- Ft. Elfogadásra ajánlja a Bizottság a kérelme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észáros László c. főjegyz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4.000.- Ft-ról már döntött a Képviselő-testület, a különbözetről kellene dö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7 igen szavazattal, 1 tartózkodáss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7/2011 (VIII. 3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jdosó Katalin könyvtárvezető képzésének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módosítja Bujdosó Katalin könyvtárvezető továbbképzése támogatásáról szóló 307/2011. (VII. 27.) számú határozatát, melyben 74.000.- Ft támogatást biztosí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 összegét 120.000.- Ft –ra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értesü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jdosó Katalin Könyvtárvezet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Több napirend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 János alpolgármester az ülést 16,20 órakor bezárt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center"/>
        <w:rPr/>
      </w:pPr>
      <w:r>
        <w:rPr/>
        <w:t>Kmf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Győriné dr. Czeglédi Márta </w:t>
        <w:tab/>
        <w:tab/>
        <w:tab/>
        <w:tab/>
        <w:tab/>
        <w:tab/>
        <w:t xml:space="preserve">Mészáros László </w:t>
      </w:r>
    </w:p>
    <w:p>
      <w:pPr>
        <w:pStyle w:val="Nincstrkz"/>
        <w:rPr/>
      </w:pPr>
      <w:r>
        <w:rPr/>
        <w:t xml:space="preserve">polgármester távollétében </w:t>
        <w:tab/>
        <w:tab/>
        <w:tab/>
        <w:tab/>
        <w:tab/>
        <w:tab/>
        <w:t>c. főjegyző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Győri János </w:t>
      </w:r>
    </w:p>
    <w:p>
      <w:pPr>
        <w:pStyle w:val="Nincstrkz"/>
        <w:rPr/>
      </w:pPr>
      <w:r>
        <w:rPr/>
        <w:t>alpolgármester</w:t>
        <w:tab/>
        <w:tab/>
        <w:tab/>
        <w:tab/>
        <w:tab/>
        <w:tab/>
        <w:tab/>
        <w:tab/>
        <w:t xml:space="preserve">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Sándor Sándor</w:t>
        <w:tab/>
        <w:tab/>
        <w:tab/>
        <w:tab/>
        <w:tab/>
        <w:tab/>
        <w:tab/>
        <w:t>Zsámboki Sándor</w:t>
      </w:r>
    </w:p>
    <w:p>
      <w:pPr>
        <w:pStyle w:val="Nincstrkz"/>
        <w:rPr/>
      </w:pPr>
      <w:r>
        <w:rPr/>
        <w:t xml:space="preserve">jkv. hitelesítő </w:t>
        <w:tab/>
        <w:tab/>
        <w:tab/>
        <w:tab/>
        <w:tab/>
        <w:tab/>
        <w:tab/>
        <w:tab/>
        <w:t xml:space="preserve">jkv. hitelesítő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02:00Z</dcterms:created>
  <dc:creator>Jászfényszarui Önkormányzat</dc:creator>
  <dc:description/>
  <cp:keywords/>
  <dc:language>en-US</dc:language>
  <cp:lastModifiedBy>titkarsag2</cp:lastModifiedBy>
  <cp:lastPrinted>2011-09-13T10:53:00Z</cp:lastPrinted>
  <dcterms:modified xsi:type="dcterms:W3CDTF">2011-09-13T14:45:00Z</dcterms:modified>
  <cp:revision>4</cp:revision>
  <dc:subject/>
  <dc:title>J E G Y Z Ő K Ö N Y V</dc:title>
</cp:coreProperties>
</file>