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Készült:</w:t>
      </w:r>
      <w:r>
        <w:rPr/>
        <w:t xml:space="preserve"> Jászfényszaru Város Önkormányzat Képviselő-testülete 2011. április 27-én tartott soron következő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Az ülés kezdő időpontja</w:t>
      </w:r>
      <w:r>
        <w:rPr/>
        <w:t xml:space="preserve">: 17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elye</w:t>
      </w:r>
      <w:r>
        <w:rPr/>
        <w:t xml:space="preserve">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Jelen vannak</w:t>
      </w:r>
      <w:r>
        <w:rPr/>
        <w:t xml:space="preserve">: Győriné dr. Czeglédi Márta polgármester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Győri János</w:t>
      </w:r>
    </w:p>
    <w:p>
      <w:pPr>
        <w:pStyle w:val="Nincstrkz"/>
        <w:jc w:val="both"/>
        <w:rPr/>
      </w:pPr>
      <w:r>
        <w:rPr/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/>
      </w:pPr>
      <w:r>
        <w:rPr/>
        <w:t>Sándor Sándor</w:t>
      </w:r>
    </w:p>
    <w:p>
      <w:pPr>
        <w:pStyle w:val="Nincstrkz"/>
        <w:ind w:left="708" w:firstLine="708"/>
        <w:jc w:val="both"/>
        <w:rPr/>
      </w:pPr>
      <w:r>
        <w:rPr/>
        <w:t xml:space="preserve">Szakali János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Dr. Gócza Tamás helyettesítő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ab/>
        <w:tab/>
        <w:t>Göndör Gábor közbeszerzési szakértő ,</w:t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Tamus Mária pénzügyi csoportvezető </w:t>
      </w:r>
    </w:p>
    <w:p>
      <w:pPr>
        <w:pStyle w:val="Nincstrkz"/>
        <w:ind w:right="-1417" w:hanging="0"/>
        <w:jc w:val="both"/>
        <w:rPr/>
      </w:pPr>
      <w:r>
        <w:rPr/>
        <w:tab/>
        <w:tab/>
        <w:t>Tanczikó Attila műszaki ügyintéző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7 fő képviselő van jelen, így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óth Tibor képviselő távolmaradását, Sinkovics Rajmund későbbi érkezését előzetesen bejelentette. 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Berényi Ferenc és Lovászné Török Magdolna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 xml:space="preserve">Ismerteti a napirendi javaslatot, melyet a képviselő-testület elfogadot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 xml:space="preserve">Jászfényszaru oktatásáért informatikai infrastruktúra fejlesztése” pályázat eszközbeszerzés ajánlattételi felhívás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„Jászfényszaru oktatásáért informatikai infrastruktúra fejlesztése” pályázat megvalósítása közbeszerzés köteles volt, erről a testület döntött, a közbeszerzés meg is indult. Olyan információk birtokába jutottam, hogy a TIOP pályázatban szereplő eszközök közül az egy hónap, amit a szállításra hagytunk – a hazai forgalmazónál nincs készleten – nem tudja senki fizikai ok miatt vállalni. </w:t>
      </w:r>
    </w:p>
    <w:p>
      <w:pPr>
        <w:pStyle w:val="Normal"/>
        <w:jc w:val="both"/>
        <w:rPr/>
      </w:pPr>
      <w:r>
        <w:rPr/>
        <w:t xml:space="preserve">Azt javaslom és erre a törvény lehetőséget biztosít, hogy a folyamatban lévő közbeszerzésnél módosítsa az ajánlattételi felhívást. Ez azzal jár, hogy 15 nappal meghosszabbodik az ajánlattételi határidő. A módosítás egyetlen részt érint az ajánlattételi felhívásban, hogy nem egy hónapon belül kell ezeket az eszközöket leszállítani, hanem augusztus 1-jéig. Augusztus 1-jéig beszerezhetőek, leszállíthatóak a termékek. Augusztus 31-ig kell a pályázattal elszámolni, ami a projektiroda munkatársai szerint belefér a határidőbe. </w:t>
      </w:r>
    </w:p>
    <w:p>
      <w:pPr>
        <w:pStyle w:val="Normal"/>
        <w:jc w:val="both"/>
        <w:rPr/>
      </w:pPr>
      <w:r>
        <w:rPr/>
        <w:t xml:space="preserve">Kérem, hogy a Képviselő-testület az ajánlattételi felhívás módosítását fogadja el csak annyiban, hogy a szerződés teljesítésének határideje 2011. augusztus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1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Jászfényszaru oktatásáért informatikai infrastruktúra fejlesztése” pályázat eszközbeszerzés ajánlattételi felhívás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„Jászfényszaru oktatásáért informatikai infrastruktúra fejlesztése” elnevezésű, TIOP-1.1.1-2008-0126 azonosító számú pályázathoz kapcsolódó informatikai eszközbeszerzés ajánlati felhívását az alábbi szövegrésszel módosítja: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szerződés teljesítésének határideje: 2011. augusztus 1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2.NAPIREND: </w:t>
      </w:r>
    </w:p>
    <w:p>
      <w:pPr>
        <w:pStyle w:val="Nincstrkz"/>
        <w:jc w:val="both"/>
        <w:rPr/>
      </w:pPr>
      <w:r>
        <w:rPr/>
        <w:t>Tárgy: Előterjesztés a „Jászfényszaru – Solar Park” projekt pályázati önrész biztosításához</w:t>
      </w:r>
    </w:p>
    <w:p>
      <w:pPr>
        <w:pStyle w:val="Nincstrkz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gazdasági programban is szerepel, az önkormányzatban is erős a szándék a megújuló energia források hasznosítására. Most jutottunk el oda, hogy a pályázat benyújtása esedékessé válik, e hét végén a pályázat elkészítése is várható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>A pályázat benyújtásakor le kell igazolni, hogy a 15 % önerő rendelkezésre fog állni. Jászfényszaru Város Önkormányzata kötelezettséget vállal arra vonatkozóan, hogy a KEOP forrásból nyújtott támogatás elnyerése esetén az önkormányzati saját forrás összege koncessziós díjból, üzemeltetési díjból, minden képen az önkormányzat számára legelőnyösebb konstrukcióban kerüljön meghatározás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incstrkz"/>
        <w:jc w:val="both"/>
        <w:rPr/>
      </w:pPr>
      <w:r>
        <w:rPr/>
        <w:t xml:space="preserve">A pályázat elbírálásánál majd számít-e, hogy melyik formát válasszuk?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Nem. Ez egy biztosíté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önerőt vagy saját erőből, vagy üzemeltetési díjból, vagy a koncessziós díjból vállalja az önkormányzat, ami a legelőnyösebb. Ennek vizsgálatában vegyen részt a közbeszerzési szakértő, a jegyző úr és a PTJ Bizottság elnöke, az alpolgármester ú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52/2011. (IV.27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„Jászfényszaru – Solar Park” projekt pályázati önrész biztosításához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a a „Jászfényszaru – Solar park” projekt KEOP pályázathoz szükséges saját forrás összegét az alábbiak szerint vállalja biztosítani (a táblázatban szereplő összegek az ÁFA-t nem tartalmazzák)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Pályázati konstrukció neve és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Új Széchenyi Terv – Környezetvédelmi és Energia Operatív Progra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száma (Prioritás)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KEOP-2011-4.4.0 „Megújuló energia alapú villamos energia, kapcsolt hő és villamos energia, valamint biometán termelés”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A projekt megnevezése, a pályázati anyagban megjelölttel összhangban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/>
            </w:pPr>
            <w:r>
              <w:rPr/>
            </w:r>
          </w:p>
          <w:p>
            <w:pPr>
              <w:pStyle w:val="Nincstrkz"/>
              <w:rPr/>
            </w:pPr>
            <w:r>
              <w:rPr/>
              <w:t>„</w:t>
            </w:r>
            <w:r>
              <w:rPr/>
              <w:t>Jászfényszaru – Solar Park”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 xml:space="preserve">A pályázat megvalósítási helyszínének pontos címe, </w:t>
            </w:r>
          </w:p>
          <w:p>
            <w:pPr>
              <w:pStyle w:val="Nincstrkz"/>
              <w:rPr/>
            </w:pPr>
            <w:r>
              <w:rPr/>
              <w:t>helyrajzi száma</w:t>
            </w:r>
          </w:p>
          <w:p>
            <w:pPr>
              <w:pStyle w:val="Nincstrkz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/>
            </w:pPr>
            <w:r>
              <w:rPr/>
            </w:r>
          </w:p>
          <w:p>
            <w:pPr>
              <w:pStyle w:val="Nincstrkz"/>
              <w:rPr/>
            </w:pPr>
            <w:r>
              <w:rPr/>
              <w:t>5126 Jászfényszaru, Ipari Park 05/144 HRS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A tervezett beruházás teljes beruházási költsége a pályázattal megegyezően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bCs/>
              </w:rPr>
              <w:t xml:space="preserve">521 035 166.- </w:t>
            </w:r>
            <w:r>
              <w:rPr/>
              <w:t xml:space="preserve">Ft </w:t>
            </w:r>
          </w:p>
          <w:p>
            <w:pPr>
              <w:pStyle w:val="Nincstrkz"/>
              <w:rPr/>
            </w:pPr>
            <w:r>
              <w:rPr>
                <w:i/>
              </w:rPr>
              <w:t>azaz Ötszázhuszonegymillió-harmincötezer-egyszázhatvanhat Fori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A tervezett beruházásnak a támogatás szempontjából elismerhető bekerülési költsége (elszámolható költsége) a pályázattal megegyezően</w:t>
            </w:r>
          </w:p>
          <w:p>
            <w:pPr>
              <w:pStyle w:val="Nincstrkz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bCs/>
              </w:rPr>
              <w:t xml:space="preserve">521 035 166.- </w:t>
            </w:r>
            <w:r>
              <w:rPr/>
              <w:t xml:space="preserve">Ft </w:t>
            </w:r>
          </w:p>
          <w:p>
            <w:pPr>
              <w:pStyle w:val="Nincstrkz"/>
              <w:rPr>
                <w:i/>
                <w:i/>
              </w:rPr>
            </w:pPr>
            <w:r>
              <w:rPr>
                <w:i/>
              </w:rPr>
              <w:t xml:space="preserve">azaz Ötszázhuszonegymillió-harmincötezer-egyszázhatvanhat Forint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Az önkormányzati saját erő számszerű összege és forrásai (saját forrás, hitel, egyéb) a pályázattal megegyezően, legfeljebb</w:t>
            </w:r>
          </w:p>
          <w:p>
            <w:pPr>
              <w:pStyle w:val="Nincstrkz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 xml:space="preserve">78 155 275.- Ft </w:t>
            </w:r>
          </w:p>
          <w:p>
            <w:pPr>
              <w:pStyle w:val="Nincstrkz"/>
              <w:rPr/>
            </w:pPr>
            <w:r>
              <w:rPr/>
              <w:t xml:space="preserve">azaz Hetvennyolcmillió-egyszázötvenötezer-kettőszázhetvenöt Forint </w:t>
            </w:r>
          </w:p>
          <w:p>
            <w:pPr>
              <w:pStyle w:val="Nincstrkz"/>
              <w:rPr/>
            </w:pPr>
            <w:r>
              <w:rPr/>
            </w:r>
          </w:p>
          <w:p>
            <w:pPr>
              <w:pStyle w:val="Nincstrkz"/>
              <w:jc w:val="both"/>
              <w:rPr/>
            </w:pPr>
            <w:r>
              <w:rPr>
                <w:u w:val="single"/>
              </w:rPr>
              <w:t>Forrás megjelölése:</w:t>
            </w:r>
            <w:r>
              <w:rPr/>
              <w:t xml:space="preserve"> Jászfényszaru Város Önkormányzata a „Jászfényszaru – Solar park” beruházáshoz az önerő biztosítását  koncessziós díjból – </w:t>
            </w:r>
            <w:r>
              <w:rPr>
                <w:color w:val="000000"/>
              </w:rPr>
              <w:t>illetve amennyiben ez bármely okból meghiúsulna, akkor egyéb saját költségvetési forrásból</w:t>
            </w:r>
            <w:r>
              <w:rPr/>
              <w:t xml:space="preserve"> - kívánja fedezni a KEOP támogatás elnyerése esetén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A KEOP forrásból származó támogatás igényelt összege a pályázattal megegyezően, legfeljebb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 xml:space="preserve">442 879 891.- Ft </w:t>
            </w:r>
          </w:p>
          <w:p>
            <w:pPr>
              <w:pStyle w:val="Nincstrkz"/>
              <w:rPr/>
            </w:pPr>
            <w:r>
              <w:rPr/>
              <w:t xml:space="preserve">azaz Négyszáznegyvenkettőmillió-nyolcszázhetvenkilencezer-nyolcszázkilencvenegy Forint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/>
              <w:t>Önkormányzati kötelezettség vállalás: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i/>
                <w:i/>
              </w:rPr>
            </w:pPr>
            <w:r>
              <w:rPr/>
              <w:t>Jászfényszaru Város Önkormányzata kötelezettséget vállal arra vonatkozóan, hogy a KEOP forrásból nyújtott támogatás elnyerése esetén az önkormányzati saját forrás összegét (koncessziós díjat vagy egyéb forrást) a költségvetésében elkülönítve szerepelteti a fentiek szerinti feltételekkel és módon.</w:t>
            </w:r>
          </w:p>
        </w:tc>
      </w:tr>
    </w:tbl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elős: Polgármester</w:t>
      </w:r>
    </w:p>
    <w:p>
      <w:pPr>
        <w:pStyle w:val="Nincstrkz"/>
        <w:rPr/>
      </w:pPr>
      <w:r>
        <w:rPr/>
        <w:t xml:space="preserve">Határidő: 2011.04.27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2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NAPIREND: </w:t>
      </w:r>
    </w:p>
    <w:p>
      <w:pPr>
        <w:pStyle w:val="Normal"/>
        <w:rPr/>
      </w:pPr>
      <w:r>
        <w:rPr/>
        <w:t xml:space="preserve">    </w:t>
      </w:r>
      <w:r>
        <w:rPr/>
        <w:t xml:space="preserve">Tárgy: Jászfényszarun székhellyel, telephellyel rendelkező vállalkozások  regisztrálására. </w:t>
      </w:r>
    </w:p>
    <w:p>
      <w:pPr>
        <w:pStyle w:val="Normal"/>
        <w:rPr/>
      </w:pPr>
      <w:r>
        <w:rPr/>
        <w:t xml:space="preserve">    </w:t>
      </w:r>
      <w:r>
        <w:rPr/>
        <w:t xml:space="preserve">Előadó: Göndör Gábor közbeszerzési szakértő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helyi vállalkozóknak a Jászfényszarun székhellyel, telephellyel rendelkező vállalkozókat értjük. Többször tettünk arra kísérletet, hogy a helyi vállalkozók kellő mennyiségű információkhoz jussanak. Több, kevesebb sikerrel. Nagyon fontos, hogy a helyi sajtóban a címoldalon, a honlapon kiemelten, megfelelő helyen kerüljön megjelenítésre, hogy az önkormányzat segíteni kívánja a helyi vállalkozókat, amennyiben „hagyják maguka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rPr/>
      </w:pPr>
      <w:r>
        <w:rPr/>
        <w:t xml:space="preserve">A regisztrációs rendszer a helyi vállalkozókat fogja összefogni. Helyi vállalkozónak minősül a mi értelmezésünkben az, aki székhellyel, vagy telephellyel rendelkezik. </w:t>
      </w:r>
    </w:p>
    <w:p>
      <w:pPr>
        <w:pStyle w:val="Normal"/>
        <w:jc w:val="both"/>
        <w:rPr/>
      </w:pPr>
      <w:r>
        <w:rPr/>
        <w:t xml:space="preserve">Készítettünk egy adatlapot, olyan adatokat kérünk, hogy regisztrálni tudjuk a cégeket, tudjunk egy katalógust készíteni. Az alapadatok elegendőek ahhoz, hogy egy gyűjtőrendszerezést létrehozzunk, nem titkolt céllal. Az adatok megadásával tudjuk ajánlani ezeket a cégeket, tudjuk értesíteni minden munkáról, pályázat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u w:val="single"/>
        </w:rPr>
      </w:pPr>
      <w:r>
        <w:rPr>
          <w:u w:val="single"/>
        </w:rPr>
        <w:t>Berényi Ferenc képviselő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/>
        <w:t xml:space="preserve">Meddig lehet a vállalkozásoknak regisztrálni? 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/>
        <w:t xml:space="preserve">Folyamatosan, ezt a lehetőséget nyitva hagyjuk. Az első értékelést kb. két hét múlva meg lehet tenni. 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öbb 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3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állalkozói regisztrációs adatlap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településen székhellyel, telephellyel rendelkező vállalkozások  regisztrálását, az adatlap közzétételét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ükséges intézkedések megtételére, a regisztrációs adatlap közzé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árgy: Beszámoló a gyermekek védelméről és a gyámügyi igazgatásról 2010. évbe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lőadó: Bordásné Kovács Katalin gyámhivatal vezető</w:t>
      </w:r>
    </w:p>
    <w:p>
      <w:pPr>
        <w:pStyle w:val="Normal"/>
        <w:jc w:val="both"/>
        <w:rPr/>
      </w:pPr>
      <w:r>
        <w:rPr/>
        <w:tab/>
        <w:t xml:space="preserve">      Molnár Ferencné gyámügyi ügyintéző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Turjányi Annamária családgondo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ormal"/>
        <w:jc w:val="both"/>
        <w:rPr/>
      </w:pPr>
      <w:r>
        <w:rPr/>
        <w:t xml:space="preserve">A beszámolóban szerepel egy mondat, ami nem igaz. A 2. oldalon, a „jogszabályi előírások ellenére az iskola egyetlen esetben sem kérte ki a gyermekjóléti szolgálat javaslatát”. Ez így nem igaz, kikértük a javaslatu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vácsné Pető Katalin családgondozó </w:t>
      </w:r>
    </w:p>
    <w:p>
      <w:pPr>
        <w:pStyle w:val="Normal"/>
        <w:jc w:val="both"/>
        <w:rPr/>
      </w:pPr>
      <w:r>
        <w:rPr/>
        <w:t xml:space="preserve">Október óta dolgozom családgondozóként, volt egy magántanuló, aki magántanulói státuszt kért, ami szóban történt, szülővel, gyermekkel kerestük fel az iskola igazgatót és beszéltük meg mi legyen. Ha ragaszkodunk a törvényi előíráshoz, akkor az iskolának kell kikérni a gyermekjóléti szolgálat javaslatát. Közösen kerestük a kapcsolatot egymá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amatos vélemény kérés és kapcsolattartás megvalós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vács Béláné Pető Magdolna civilreferens</w:t>
      </w:r>
    </w:p>
    <w:p>
      <w:pPr>
        <w:pStyle w:val="Normal"/>
        <w:jc w:val="both"/>
        <w:rPr/>
      </w:pPr>
      <w:r>
        <w:rPr/>
        <w:t xml:space="preserve">A 3. oldal közepén tagóvoda szerepel a szövegben, Fényszarunak egy óvodája van, két telephellye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óvoda alapító okirata szerint javaslom megfog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ndenciáknál mindenütt negatívnak tűnik, sokkal gyakoribb az esetek száma, a kiskorúak önállóan keresik meg a különböző szolgálatokat. Várhatóan további emelkedő tendenciára számíthatunk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urjányi Annamária családgondozó </w:t>
      </w:r>
    </w:p>
    <w:p>
      <w:pPr>
        <w:pStyle w:val="Normal"/>
        <w:jc w:val="both"/>
        <w:rPr/>
      </w:pPr>
      <w:r>
        <w:rPr/>
        <w:t xml:space="preserve">Mindannyian tapasztaljuk, hogy a szociális ellátásokat hogyan szűkíti az állam és egyre több ember esik ki a szociális hálóból, a munkaerő piacról. Növekszik az elszegényesedés, mint jellemző társadalmi probléma. A legjellemzőbb probléma típus nálunk a gyermekintézménybe való beilleszkedési jelenség – az iskola kerülést értjük ezalatt. Nagy csodákat várunk attól, hogy leviszik a tankötelezettségi korhatárt, vagy átgondolják a szakképzést, hogy azok a gyerekek szakmához jussanak, akik a tanulásra nem annyira motiváltak. Szakma központú képzést várnánk el, mint megoldási alternatív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izárólag szociális problémára vezethető ez vissz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urjányi Annamária családgondozó </w:t>
      </w:r>
    </w:p>
    <w:p>
      <w:pPr>
        <w:pStyle w:val="Normal"/>
        <w:jc w:val="both"/>
        <w:rPr/>
      </w:pPr>
      <w:r>
        <w:rPr/>
        <w:t xml:space="preserve">Nem. Szülői attitűd problémák is vannak, a szülői szeretet sincs nagyon sok családban a helyük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kovics Rajmund képviselő az ülésre megérkezett (17.40 ór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évő képviselők száma 8 főre vált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6 igen szavazattal, 2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4/2011. (IV.27.) számú   h a t á r o z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a gyermekjóléti, gyermekvédelmi, gyámhivatali feladatok ellátásáról szóló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testülete a gyermekjóléti, gyermekvédelmi, gyámhivatali feladatok ellátásáról szóló tájékoztató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A gyermekvédelem terén végzett színvonalas, eredményes munkáért a résztvevőknek köszönetét fejezi ki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szCs w:val="24"/>
        </w:rPr>
      </w:pPr>
      <w:r>
        <w:rPr>
          <w:szCs w:val="24"/>
        </w:rPr>
        <w:t>A gyermekjóléti szolgálat folytassa az újabb megoldások és lehetőségek keresését a lakosság mind szélesebb körű elérésére a prevenció érdekében.</w:t>
      </w:r>
    </w:p>
    <w:p>
      <w:pPr>
        <w:pStyle w:val="TextBody"/>
        <w:overflowPunct w:val="false"/>
        <w:autoSpaceDE w:val="false"/>
        <w:ind w:left="426" w:hanging="0"/>
        <w:textAlignment w:val="baseline"/>
        <w:rPr>
          <w:szCs w:val="24"/>
        </w:rPr>
      </w:pPr>
      <w:r>
        <w:rPr>
          <w:szCs w:val="24"/>
        </w:rPr>
        <w:t>Határidő: folyamatos</w:t>
      </w:r>
    </w:p>
    <w:p>
      <w:pPr>
        <w:pStyle w:val="TextBody"/>
        <w:overflowPunct w:val="false"/>
        <w:autoSpaceDE w:val="false"/>
        <w:ind w:left="426" w:hanging="0"/>
        <w:textAlignment w:val="baseline"/>
        <w:rPr>
          <w:szCs w:val="24"/>
        </w:rPr>
      </w:pPr>
      <w:r>
        <w:rPr>
          <w:szCs w:val="24"/>
        </w:rPr>
        <w:t>Felelős: Gyermekjóléti Szolgálat</w:t>
      </w:r>
    </w:p>
    <w:p>
      <w:pPr>
        <w:pStyle w:val="TextBody"/>
        <w:overflowPunct w:val="false"/>
        <w:autoSpaceDE w:val="false"/>
        <w:ind w:left="426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lkéri az általános iskolát és a rendőrséget, valamint a gyermekjóléti szolgálatot, védőnői szolgálatot és a gyermekorvost, hogy folytassák a megkezdett prevenciós programot, és továbbra is közösen keressék a bűnmegelőzés módjait Jászfényszarun. </w:t>
      </w:r>
    </w:p>
    <w:p>
      <w:pPr>
        <w:pStyle w:val="TextBody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Az Általános Iskola, Alapfokú Művészetoktatási Intézmény és Szakképző Iskola – </w:t>
      </w:r>
    </w:p>
    <w:p>
      <w:pPr>
        <w:pStyle w:val="Normal"/>
        <w:ind w:left="426" w:hanging="66"/>
        <w:jc w:val="both"/>
        <w:rPr>
          <w:b/>
          <w:b/>
          <w:i/>
          <w:i/>
        </w:rPr>
      </w:pPr>
      <w:r>
        <w:rPr/>
        <w:t>együttműködve a gyámhatósággal – továbbra is segítse a tankötelezettség teljesítését.</w:t>
      </w:r>
      <w:r>
        <w:rPr>
          <w:b/>
          <w:i/>
        </w:rPr>
        <w:t xml:space="preserve"> </w:t>
      </w:r>
    </w:p>
    <w:p>
      <w:pPr>
        <w:pStyle w:val="Normal"/>
        <w:ind w:left="426" w:hanging="66"/>
        <w:jc w:val="both"/>
        <w:rPr/>
      </w:pPr>
      <w:r>
        <w:rPr/>
        <w:t>Az intézményben nagyobb hangsúlyt helyezzenek az igazolatlan hiányzások következetes jelzésére. Az iskola legyen tekintettel arra, hogy magántanulói státuszt csak a jogszabálynak megfelelő, különösen indokolt esetben engedélyezzen a tanulóknak. Előtte a közoktatási törvénynek megfelelően a hátrányos helyzetű tanulók esetében kérje ki a gyermekjóléti szolgálat véleményét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Felelős: iskolaigazgató és jegyző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A hatékonyabb, összehangoltabb munka érdekében az általános iskola képviseltesse magát a gyermekjóléti szolgálat esetmegbeszélésein, esetkonferenciáin, az éves tanácskozáson. Nagyobb hangsúlyt helyezzenek az írásos jelzések megtételére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Határidő: folyamatos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Felelős: iskolaigazgató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akarékossági okokból az oktatatási-nevelési intézmények vezetői hívják fel a pedagógusokat arra, hogy továbbra is fokozottabban kísérjék figyelemmel hiányzások esetén a gyermekek étkeztetésből történő kijelentkezését. Erre a pedagógusok folyamatosan emlékeztessék a szülőket mind a szülői értekezleteken, mind pedig a szülővel való személyes kapcsolatok alkalmával már a hiányzás első napján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Határidő : folyamatos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Felelős: iskolaigazgató, óvodavezető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ind w:left="357" w:hanging="357"/>
        <w:jc w:val="both"/>
        <w:textAlignment w:val="baseline"/>
        <w:rPr/>
      </w:pPr>
      <w:r>
        <w:rPr/>
        <w:t xml:space="preserve">Az oktatási-nevelési intézmények tegyenek meg mindent az esélyegyenlőségi terv végrehajtása érdekében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Határidő : folyamatos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Felelős: iskolaigazgató, óvodavezető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ászfényszaru Város Óvodai Intézménye – együttműködve a gyámhatósággal – segítse elő a 3 évet betöltött hátrányos és halmozottan hátrányos helyzetű gyermekek rendszeres óvodába járását, valamint az 5 éves gyermekek kötelező óvodáztatásának megvalósulását. Fokozottabban kísérje figyelemmel a gyermekek óvodai hiányzását. A jogszabályi kötelezettségeknek megfelelően az óvoda jelezze az óvodaköteles és tanköteles gyermekek igazolatlan hiányzását a hatósági intézkedések megtétele céljából. Nagyobb hangsúlyt fektessenek a jelzőrendszeri feladatokból eredő írásbeli jelzések megtételére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Felelős: óvodavezető és jegyző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lkéri az önkormányzat a gyermekvédelemben érintett szervezeteket, a jelzőrendszer tagjait, az oktatási intézmények, egészségügy dolgozóit, a rendőrséget, hogy a meglévő jó kapcsolat erősítése céljából továbbra is segítsék az e területen folyó munkát, és hatékonyan működjenek együtt a település ifjúságának védelme érdekében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>Felelős: iskolaigazgató, óvodavezető, védőnők, gyámügyi főmunkatárs, gyámhivatal vezető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A védőnői szolgálat a gyermekjóléti szolgálattal karöltve fokozottan segítse azon hátrányos helyzetű és halmozottan hátrányos helyzetű családokat, ahol már a korai szakaszban nevelési hiányosságokat tapasztalnak. Keressék azon módszereket, (pl.klubszerű foglakozások, stb.) amelyekkel ezen családok már a gyermek születését követően bevonhatóak a fejlesztésbe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/>
      </w:pPr>
      <w:r>
        <w:rPr/>
        <w:t>Felelős: védőnők és gyermekjóléti szolgálat munkatársai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Erről értesül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olgármester Helyben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Bizottságok elnökei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Érintett intézmények és szervezetek vezető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NAPIREND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árgy: Beszámoló az Önkormányzat 2010. évi költségvetésének teljesítésérő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Nagyon pontosan előkészített munkának tartom. A kiegészítő anyagban az iskolának kötelezettségeként </w:t>
      </w:r>
      <w:r>
        <w:rPr>
          <w:b/>
          <w:i/>
        </w:rPr>
        <w:t>ezer</w:t>
      </w:r>
      <w:r>
        <w:rPr/>
        <w:t xml:space="preserve"> forintokról van szó. Az integrációs nevelésért kapnak azok az osztályok, akik erre jogosultak. </w:t>
      </w:r>
    </w:p>
    <w:p>
      <w:pPr>
        <w:pStyle w:val="Normal"/>
        <w:jc w:val="both"/>
        <w:rPr/>
      </w:pPr>
      <w:r>
        <w:rPr/>
        <w:t xml:space="preserve">Az egész anyag pontosan elvégzett mu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elfogadásra javasolta a 2010. évi költségvetés teljesítéséről készült beszámolót. </w:t>
      </w:r>
    </w:p>
    <w:p>
      <w:pPr>
        <w:pStyle w:val="Normal"/>
        <w:jc w:val="both"/>
        <w:rPr/>
      </w:pPr>
      <w:r>
        <w:rPr/>
        <w:t xml:space="preserve">Az intézmények figyelmét arra hívom fel, hogy ésszerű és indokolt költségvetés túllépés esetén a fedezetet meg kell kérni menetközben, ne májusban történjen ez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inden intézménytől joggal várhatjuk el előirányzat kérést, előrelátható gazdálkodást, előre mutató tervezéseket, előkészítéseket, amelyek a következő időszakot alapo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/2011.(IV.28.) Ö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10. évi költségvetésének teljesít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A rendelet szövegét a jegyzőkönyv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árgy: Tájékoztató a 2010. évi ellenőrzésekrő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őadó: Tamus Mária pénzügyi csoport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eljes megnyugvásunk érdekében a belső ellenőrzésen kívül amit megkapunk a Jászsági Többcélú Társulástól, további ellenőrzéseket látunk szükségesnek. </w:t>
      </w:r>
    </w:p>
    <w:p>
      <w:pPr>
        <w:pStyle w:val="Normal"/>
        <w:jc w:val="both"/>
        <w:rPr/>
      </w:pPr>
      <w:r>
        <w:rPr/>
        <w:t xml:space="preserve">Az önkormányzat vagyona, tartaléka, az előttünk álló pályázatok lehető leghatékonyabb felhasználása történjék meg. Ehhez külső szakértő igénybevételére van szükség. </w:t>
      </w:r>
    </w:p>
    <w:p>
      <w:pPr>
        <w:pStyle w:val="Normal"/>
        <w:jc w:val="both"/>
        <w:rPr/>
      </w:pPr>
      <w:r>
        <w:rPr/>
        <w:t xml:space="preserve">A meglévő ellenőrzéseket nem tartjuk kielégítőnek. </w:t>
      </w:r>
    </w:p>
    <w:p>
      <w:pPr>
        <w:pStyle w:val="Normal"/>
        <w:jc w:val="both"/>
        <w:rPr/>
      </w:pPr>
      <w:r>
        <w:rPr/>
        <w:t xml:space="preserve">A jelentést elfogadni javaslom. A megállapítások, az utóellenőrzés véleményem szerint önmagában kevés. A pénzügyi csoportnak, a GAMESZ-nak kapaci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dr. Gócza Tamás helyettesítő jegyző </w:t>
      </w:r>
    </w:p>
    <w:p>
      <w:pPr>
        <w:pStyle w:val="Normal"/>
        <w:jc w:val="both"/>
        <w:rPr/>
      </w:pPr>
      <w:r>
        <w:rPr/>
        <w:t xml:space="preserve">Olvasva a belső ellenőri beszámolót a javaslatoknál a belső ellenőr miért hívja fel a figyelmet a pontosságra, a szociális területen az igazoltatásra. Nem tűnik ki a beszámolóból, hogy miért kell pontosnak lenni, egy-egy elmaradt igazolás, ha a gondozottal nem íratjuk alá a bizonylatokat, normatív elvonáshoz veze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üzemeltetés, a gazdálkodás és a bizonylati fegyelem egymást feltételező folyamatok. Felelünk érte. Kérem és hívom fel a pénzügyes munkatársak figyelmét, hogy szíveskedjenek a megfelelő kapacitásról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A művészeti iskola tandíj befizetési nyugtáit nem a szülő írja alá, ha ez kötelező lesz több pót befizetésre kerül sor. Most is van kb. 10 pótbefizetési lehetőség. Ha a szülő írhatja alá, nem tudom, hogyan fogjuk besze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ért kell több kapacitás, hogy fel tudjuk oldani az ilyen problémá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7 igen szavazattal,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5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Város Önkormányzata 2010. évről szóló ellenőrzési jelentésének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Jászfényszaru Város Önkormányzat intézményeiben, illetve a Polgármesteri Hivatalban 2010. év során lefolytatott ellenőrzéseiről szóló jelentés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ek megállapításai alapján felhívja az intézményvezetők figyelmét az ellenőrzések tapasztalatainak hasznosítására, a feltárt hiányosságok kijavítására, megszünt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1. április 30, illetve folyamatos </w:t>
      </w:r>
    </w:p>
    <w:p>
      <w:pPr>
        <w:pStyle w:val="Normal"/>
        <w:jc w:val="both"/>
        <w:rPr/>
      </w:pPr>
      <w:r>
        <w:rPr/>
        <w:t>Felelős: Intézményvez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első ellenőr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árgy: Előterjeszté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Előterjesztés a Jászsági Többcélú Társulás társulási megállapodás módosításának elfogadására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6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ászsági Többcélú Társulás társulási megállapodás módosításának elfogadás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Jászfényszaru Város Önkormányzatának Képviselő-testülete (a továbbiakban: Képviselő-testület) a települési önkormányzatok többcélú kistérségi társulásáról szóló 2004. évi CVII. törvény 1. § (9) bekezdése alapján elfogadja a Jászsági Többcélú Társulás egységes szerkezetbe foglalt módosított Társulási Megállapodását a mellékletnek megfelelően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A Képviselő-testület felhatalmazza Győriné dr.Czeglédi Márta polgármestert a módosított Társulá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 xml:space="preserve">Határidő: 2011. máj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Képviselő-testület tagjai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dr. Gócza Tamás jegyző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Jászsági Többcélú Társulás, Jászber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Előterjesztés a „Közösségi közlekedés fejlesztése a Jászságban” c. pályázathoz kapcsolódó Támogatási Szerződés és mellékleteinek elfogadásár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7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„Közösségi közlekedés fejlesztése a Jászságban” c. pályázathoz kapcsolódó Támogatási Szerződés és mellékleteinek elfogadására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Támogatási Szerződés és mellékleteiben leírtakat megismerte, magára nézve kötelezőnek ismeri el, továbbá tudomásul veszi, hogy az azokban foglalt kötelezettségek minden tagra kötelező érvényűe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Támogatási Szerződésben foglalt intézkedések megtételére, a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7"/>
        </w:numPr>
        <w:suppressAutoHyphens w:val="false"/>
        <w:jc w:val="both"/>
        <w:rPr/>
      </w:pPr>
      <w:r>
        <w:rPr/>
        <w:t>Polgármester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Előterjesztés Jászfényszaru Város Önkormányzata Gazdasági, Műszaki Ellátó és Szolgáltató Szervezete alapító okiratának módosítására. </w:t>
      </w:r>
    </w:p>
    <w:p>
      <w:pPr>
        <w:pStyle w:val="Nincstrkz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amus Mária pénzügyi csoportvezető </w:t>
      </w:r>
    </w:p>
    <w:p>
      <w:pPr>
        <w:pStyle w:val="Normal"/>
        <w:jc w:val="both"/>
        <w:rPr/>
      </w:pPr>
      <w:r>
        <w:rPr/>
        <w:t xml:space="preserve">Némi változást kell tenni a módosítás szövegében a 890441 közcélú foglalkoztatás, 890442 közhasznú foglalkoztatás, 890443 közmunka. A szakfeladat elnevezései: hosszú távú közcélú foglalkoztatás, közcélú foglalkoztatás és egyéb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58/2011. (IV.27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Jászfényszaru Város Önkormányzata Gazdasági, Műszaki Ellátó és Szolgáltató Szervezete alapító okiratának módosítására. 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7"/>
        </w:numPr>
        <w:suppressAutoHyphens w:val="false"/>
        <w:jc w:val="both"/>
        <w:rPr/>
      </w:pPr>
      <w:r>
        <w:rPr/>
        <w:t>Jászfényszaru Városi Önkormányzat Képviselő-testülete (a továbbiakban Képviselő-testület) a helyi önkormányzatokról szóló többször módosított 1990. évi LXV törvény 9. § (4) bekezdésében biztosított jogkörében eljárva jóváhagyja a határozat mellékletét képező Jászfényszaru Városi Önkormányzat Gazdasági, Műszaki Ellátó és Szolgáltató Szervezete módosított, valamint a módosításokkal egységes szerkezetbe foglalt alapító okiratát.</w:t>
      </w:r>
    </w:p>
    <w:p>
      <w:pPr>
        <w:pStyle w:val="Nincstrkz"/>
        <w:numPr>
          <w:ilvl w:val="0"/>
          <w:numId w:val="7"/>
        </w:numPr>
        <w:suppressAutoHyphens w:val="false"/>
        <w:jc w:val="both"/>
        <w:rPr/>
      </w:pPr>
      <w:r>
        <w:rPr/>
        <w:t xml:space="preserve">A Képviselő-testület felhatalmazza Győriné Dr.Czeglédi Márta polgármestert a módosított, valamint a módosításokkal egységes szerkezetbe foglalt alapító okirat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Felelős: Győriné dr.Czeglédi Márta polgármester </w:t>
      </w:r>
    </w:p>
    <w:p>
      <w:pPr>
        <w:pStyle w:val="Nincstrkz"/>
        <w:jc w:val="both"/>
        <w:rPr/>
      </w:pPr>
      <w:r>
        <w:rPr/>
        <w:t xml:space="preserve">Határidő: 2011. május 5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>Jász-Nagykun-Szolnok Megyei Kormányhivatal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Intézményvezető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>Magyar Államkincstár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>dr.Gócza Tamás jegyző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>Pénzügyi Csoport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>Polgármester, helyben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Képviselő-testület tagj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őterjesztés a Gondozási Központ kérelmére továbbképzés teljesítésére járó elismerés összegének biztosításár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 PTJ Bizottság megtárgyalta és elfogadásra javas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59/2011. (IV.27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ndozási Központ kérelmére továbbképzés teljesítésére járó elismerés összegének biztosí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ászféfnyszaru Város Önkormányzat Képviselő-testülete a Gondozási Központ költségvetésében házi gondozás szakfeladatra biztosít egyszeri bruttó 94.000.- Ft bért + járulék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szociális törvény 92/D §-a biztosítja a továbbképzés teljesítésére járó egy havi illetménynek megfelelő összegű jogosultság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GAMESZ, helyben </w:t>
      </w:r>
    </w:p>
    <w:p>
      <w:pPr>
        <w:pStyle w:val="Normal"/>
        <w:numPr>
          <w:ilvl w:val="0"/>
          <w:numId w:val="21"/>
        </w:numPr>
        <w:rPr/>
      </w:pPr>
      <w:r>
        <w:rPr/>
        <w:t>Gondozási Központ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őterjesztés a Gondozási Központ kérelmére szakképesítés megszerzéséből eredő bér és járulékai biztosít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 PTJ Bizottság megtárgyalta és elfogadásra javas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60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ondozási Központ részére szakképesítés megszerzéséből eredő bér és járulékai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Gondozási Központ költségvetésében szakképesítés megszerzéséből eredő – besorolási osztály változása miatt – az idősek otthona szakfeladatra 2011. április 1-től 15.900.- Ft/hó bért+ járulékait költségvetéséből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AMESZ, Helyben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ondozási Közpon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Művelődési Ház kérelmére 1 fő takarító alkalmazására 2 hónap határozott időtartamra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 PTJ Bizottság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61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velődési Ház részére 1 fő takarító alkalmazására 2 hónap határozott időtartam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Művelődési Ház költségvetésében 1 fő takarító alkalmazására 2 hónap határozott időtartamra - 2011. május 1-től 2011. június 30-ig – 78.000.- Ft/hó bért és járulékait költségvetése terhére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GAMESZ, Helybe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űvelődési Há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JÖSZ Jászsági Szolidaritási Alap létrehozásának elvi támogatására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PTJ Bizottság véleményét is figyelembe véve a JÖSZ által javasolt Jászsági Szolidaritási Alap létrehozásával kapcsolatban, hogy a kezdeményezést elviekben támogassa Jászfényszaru Önkormányzata. Az eljárás rendjéről még nincs információ, a mi esetünkben 4,8 Millió Ft-ot jelen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6 igen szavazattal, 1 ellenszavazattal és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62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ÖSZ Jászsági Szolidaritási Alap létrehozásának el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ÖSZ által kezdeményezett Jászsági Szolidaritási Alap létrehozását elviekben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Tájékoztató az Idősek Otthona bővítéséről. A tervezési munka folyik. A tájékoztató anyag, a térképmásolat arról készült, hogy az Idősek Otthona szomszédságában lévő ingatlanokra az elővásárlási jog biztosítva legyen az Önkormányzat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variassági látogatást tettünk a Samsung elnökénél a PTJ Bizottság elnökével. Június hónapban egy napra a Nemzetgazdasági Minisztérium – legalább államtitkár – részvételét, a gazdasági szakértő díszpolgár részvételét kell tudni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ték a mi delegációnk közreműködését a magyar kormány felé. Nem kis dolgokról van szó, az iparűzési adóról,  az idegen forgalomról és ami nagyban befolyásolhatja a befektetői vállalkozó ked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érdeztem, hogy az óvoda-bölcsőde program a Samsung közreműködésével hogyan szerepel. Miután 1,2 % iparűzési adóhoz köttetett és ebben nem részesült a jászfényszarui vállalkozó kör, ezért az óvoda, bölcsőde építését egyéb más forrásból kell tudni biztosítani az önkormányz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olt a közúti igazgatóságot megkeresni a négy számjelű utak felújítása ok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 szakképzésről tudunk valami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iskola igazgató </w:t>
      </w:r>
    </w:p>
    <w:p>
      <w:pPr>
        <w:pStyle w:val="Normal"/>
        <w:jc w:val="both"/>
        <w:rPr/>
      </w:pPr>
      <w:r>
        <w:rPr/>
        <w:t xml:space="preserve">23 diák jelentkezett első helyen a jászfényszarui iskolába, a részleteket a szakképző iskola igazgató nőjével a jövő héten beszéljü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olt rendőrség mellé kerítést kellene építeni. Már voltak a medencénél, több dolgot bedobál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A Bódis-féle ingatlan adás-vételi szerződést még nem írtam alá, ősszel fogják birtokba adni az önkormányzatnak. </w:t>
      </w:r>
    </w:p>
    <w:p>
      <w:pPr>
        <w:pStyle w:val="Normal"/>
        <w:jc w:val="both"/>
        <w:rPr/>
      </w:pPr>
      <w:r>
        <w:rPr/>
        <w:t xml:space="preserve">A kerítés építését egyez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dárleses pályázat műszaki átadása folytatódik, az első sikertelen volt. Vizsgálni kell a villamosítás lehetőségét a tanyavillamosítással egy időben, a kamera rendszerrel a figyelést, illetve az őr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dászház bérlésére igény érkezett, amíg a részletek kidolgozásra kerülnek 5.000.- Ft/alkalom befizetésé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zzá kezdtünk a szociális bérlakás rendelet előkészítéséhez – lakás-rendeletünk módo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Elhangzott a szakképző iskolával kapcsolatos kétely, az oktatási bizottság önként vállalt feladatban jelölte meg a logopédus alkalmazását, a művészeti alapiskolát, illetve a székképző iskola működtetését megfelelő létszám 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 tudom hogyan sikerül egyességre jutni, akik első körben kimondják javaslatukat, gondolják át mi mindennel jár. A jászfényszarui gyerekeknek egyértelműen hasznos lenne biztonsági szempontból is, tanulási szempontból is előnyös lehet. Jászberényből, vagy Hatvanból kijáróknak nem tudom, még talán a boldogiaknak, pusztamonostoriaknak ig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ik téma, amit szeretnék elmondani, hogy ismerősi körömből, aki éjszaka dolgozik, zavarja a hangos hirdetés. Nem tudom a miként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bban kérek segítséget, hogy hogyan szeretnék korlát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jusi soros ülés az oktatással kapcsolatban mindenre kell, hogy választ a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öldutakról: van felajánlása a Magyar Aszfalt Kft-nek, a bejárást követően kerül sor az ajánlatt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vosi ügyelettel kapcsolatban változások történ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tájékoztat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63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ntosabb eseményekről, intézkedésekről szóló tájékoztat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fontosabb eseményekről, intézkedésekrő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>Zárt ülés tartását kezdeményezem, melynek oka: a nyilvános tárgyalás üzleti érdeket sért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64/2011. (IV.27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rt ülés tar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zárt ülés tartását rendeli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lgármester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napirend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őriné dr.Czeglédi Márta polgármester az ülést 19.10 órakor bezár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ab/>
        <w:t xml:space="preserve">dr.Gócza Tamás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ab/>
        <w:t xml:space="preserve">helyettesítő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ényi Ferenc </w:t>
        <w:tab/>
        <w:tab/>
        <w:tab/>
        <w:tab/>
        <w:tab/>
        <w:tab/>
        <w:tab/>
        <w:t xml:space="preserve">Lovászné Török Magdolna </w:t>
      </w:r>
    </w:p>
    <w:p>
      <w:pPr>
        <w:pStyle w:val="Normal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ab/>
        <w:t xml:space="preserve">jkv.hitelesí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5:00Z</dcterms:created>
  <dc:creator>titkarsag1</dc:creator>
  <dc:description/>
  <cp:keywords/>
  <dc:language>en-US</dc:language>
  <cp:lastModifiedBy>titkarsag1</cp:lastModifiedBy>
  <dcterms:modified xsi:type="dcterms:W3CDTF">2011-05-13T06:45:00Z</dcterms:modified>
  <cp:revision>2</cp:revision>
  <dc:subject/>
  <dc:title/>
</cp:coreProperties>
</file>