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incstrkz"/>
        <w:jc w:val="both"/>
        <w:rPr/>
      </w:pPr>
      <w:r>
        <w:rPr>
          <w:u w:val="single"/>
        </w:rPr>
        <w:t>Készült:</w:t>
      </w:r>
      <w:r>
        <w:rPr/>
        <w:t xml:space="preserve"> Jászfényszaru Város Önkormányzat Képviselő-testülete 2011. április 13-án tartott soron kívüli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Az ülés kezdő időpontja</w:t>
      </w:r>
      <w:r>
        <w:rPr/>
        <w:t xml:space="preserve">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Helye</w:t>
      </w:r>
      <w:r>
        <w:rPr/>
        <w:t xml:space="preserve">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Jelen vannak</w:t>
      </w:r>
      <w:r>
        <w:rPr/>
        <w:t xml:space="preserve">: Győriné dr. Czeglédi Márta polgármester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Győri János</w:t>
      </w:r>
    </w:p>
    <w:p>
      <w:pPr>
        <w:pStyle w:val="Nincstrkz"/>
        <w:jc w:val="both"/>
        <w:rPr/>
      </w:pPr>
      <w:r>
        <w:rPr/>
        <w:tab/>
        <w:tab/>
        <w:t>Lovászné Török Magdolna</w:t>
        <w:tab/>
        <w:tab/>
      </w:r>
    </w:p>
    <w:p>
      <w:pPr>
        <w:pStyle w:val="Nincstrkz"/>
        <w:ind w:left="708" w:firstLine="708"/>
        <w:jc w:val="both"/>
        <w:rPr/>
      </w:pPr>
      <w:r>
        <w:rPr/>
        <w:t>Sándor Sándor</w:t>
      </w:r>
    </w:p>
    <w:p>
      <w:pPr>
        <w:pStyle w:val="Nincstrkz"/>
        <w:ind w:left="708" w:firstLine="708"/>
        <w:jc w:val="both"/>
        <w:rPr/>
      </w:pPr>
      <w:r>
        <w:rPr/>
        <w:t>Szakali János</w:t>
      </w:r>
    </w:p>
    <w:p>
      <w:pPr>
        <w:pStyle w:val="Nincstrkz"/>
        <w:ind w:left="708" w:firstLine="708"/>
        <w:jc w:val="both"/>
        <w:rPr/>
      </w:pPr>
      <w:r>
        <w:rPr/>
        <w:t>Tóth Tibor</w:t>
      </w:r>
    </w:p>
    <w:p>
      <w:pPr>
        <w:pStyle w:val="Nincstrkz"/>
        <w:ind w:left="708" w:firstLine="708"/>
        <w:jc w:val="both"/>
        <w:rPr/>
      </w:pPr>
      <w:r>
        <w:rPr/>
        <w:t>Zsámboki Sándor (16.15 órakor érkezett)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firstLine="708"/>
        <w:jc w:val="both"/>
        <w:rPr/>
      </w:pPr>
      <w:r>
        <w:rPr/>
        <w:t>Dr. Gócza Tamás helyettesítő jegyz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ab/>
        <w:tab/>
        <w:t xml:space="preserve">Nádudvari László hatósági csoportvezető </w:t>
      </w:r>
    </w:p>
    <w:p>
      <w:pPr>
        <w:pStyle w:val="Nincstrkz"/>
        <w:ind w:right="-1417" w:hanging="0"/>
        <w:jc w:val="both"/>
        <w:rPr/>
      </w:pPr>
      <w:r>
        <w:rPr/>
        <w:tab/>
        <w:tab/>
        <w:t>Göndör Gábor közbeszerzési szakértő 2. napirendhez</w:t>
      </w:r>
    </w:p>
    <w:p>
      <w:pPr>
        <w:pStyle w:val="Nincstrkz"/>
        <w:ind w:right="-1417" w:hanging="0"/>
        <w:jc w:val="both"/>
        <w:rPr/>
      </w:pPr>
      <w:r>
        <w:rPr/>
        <w:tab/>
        <w:tab/>
        <w:t xml:space="preserve">Nagy-Vargáné Fazekas Éva </w:t>
      </w:r>
    </w:p>
    <w:p>
      <w:pPr>
        <w:pStyle w:val="Nincstrkz"/>
        <w:ind w:right="-1417" w:hanging="0"/>
        <w:jc w:val="both"/>
        <w:rPr/>
      </w:pPr>
      <w:r>
        <w:rPr/>
        <w:tab/>
        <w:tab/>
        <w:t xml:space="preserve">Tamus Mária pénzügyi csoportvezető </w:t>
      </w:r>
    </w:p>
    <w:p>
      <w:pPr>
        <w:pStyle w:val="Nincstrkz"/>
        <w:ind w:right="-1417" w:hanging="0"/>
        <w:jc w:val="both"/>
        <w:rPr/>
      </w:pPr>
      <w:r>
        <w:rPr/>
        <w:tab/>
        <w:tab/>
        <w:t xml:space="preserve">Tanczikó Attila műszaki ügyintéző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 polgármester megállapítja, hogy a 9 fős Képviselő-testületből 7 fő képviselő van jelen, így 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Sinkovics Rajmund képviselő távolmaradását előzetesen bejelentette.  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Berényi Ferenc és Sándor Sándor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Napirend előtt: </w:t>
      </w:r>
    </w:p>
    <w:p>
      <w:pPr>
        <w:pStyle w:val="Nincstrkz"/>
        <w:jc w:val="both"/>
        <w:rPr/>
      </w:pPr>
      <w:r>
        <w:rPr/>
        <w:t xml:space="preserve">Illés Péter köztisztviselő, projekt iroda munkatársa bemutatkozása. </w:t>
      </w:r>
    </w:p>
    <w:p>
      <w:pPr>
        <w:pStyle w:val="Nincstrkz"/>
        <w:jc w:val="both"/>
        <w:rPr/>
      </w:pPr>
      <w:r>
        <w:rPr/>
        <w:t>„</w:t>
      </w:r>
      <w:r>
        <w:rPr/>
        <w:t xml:space="preserve">Lehetőséget kaptam Jászfényszaruból, amit tisztességgel szeretném teljesíteni.” 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 xml:space="preserve">Ismerteti a napirendi javaslatot, melyet a képviselő-testület elfogadot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 xml:space="preserve">Előterjesztés Jászfényszaru Város Önkormányzat gazdasági programjára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Ennek mentén kell, hogy haladjon az önkormányzat. Az Állami Számvevőszék ellenőrzésekor ez volt az első dokumentum, amit szerettek volna áttekinteni. Átemeltük a programba a képviselők programját, amit megígértünk és nyomon lehet követni. Nem szerepelnek még benne, mint például a Dózsa Gy út megnyitása, vagy a szemétszállítás hogyan mi módon történjen. </w:t>
      </w:r>
    </w:p>
    <w:p>
      <w:pPr>
        <w:pStyle w:val="Normal"/>
        <w:jc w:val="both"/>
        <w:rPr/>
      </w:pPr>
      <w:r>
        <w:rPr/>
        <w:t xml:space="preserve">A felülvizsgálat folyamatosan meg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1/2011. (IV.13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azdasági program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2011-2014. évre szóló gazdasági programját a jegyzőkönyv melléklete szerinti tartalommal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k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NAPIREND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Tárgy:  Előterjesztés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Előterjesztés „Jászfényszaru oktatásáért informatikai infrastruktúra fejlesztése” pályázat eszközbeszerzés ajánlati felhívás jóváhagyására. </w:t>
      </w:r>
    </w:p>
    <w:p>
      <w:pPr>
        <w:pStyle w:val="Normal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Nagy-Vargáné Fazekas Éva </w:t>
      </w:r>
    </w:p>
    <w:p>
      <w:pPr>
        <w:pStyle w:val="Normal"/>
        <w:jc w:val="both"/>
        <w:rPr/>
      </w:pPr>
      <w:r>
        <w:rPr/>
        <w:t xml:space="preserve">Az előterjesztést az aktuális helyzetnek megfelelően készítettük, úgy került elkészítésre, hogy feltételes közbeszerzési eljárást fogunk megindítani. Kértük a projekt befejezésének hosszabbítását a közreműködő szervezettől, amit nem kaptunk meg, hogy minél hamarabb el tudjuk kezdeni feltételes eljárást indítunk, amelynek következtében semmis lesz a szerződés, ha soká kapjuk meg a döntést. Időközben megkaptuk a szerződés módosításhoz a tervezet-dokumentumot, ennek értelmében, a közbeszerzési törvény alapján nem indíthatunk feltételes eljárást. Egyszerű eljárással lehetővé válik az is, hogy még az idei tanévben a pedagógusok részt vehetnek a képzé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Az összeghatár lehetőséget nyújt arra, hogy hirdetmény nélküli egyszerű közbeszerzési eljárást folytassunk le minimum három cég meghívásával. A cégek kiválasztására az iskola informatika tanára vállalkozott. </w:t>
      </w:r>
    </w:p>
    <w:p>
      <w:pPr>
        <w:pStyle w:val="Normal"/>
        <w:jc w:val="both"/>
        <w:rPr/>
      </w:pPr>
      <w:r>
        <w:rPr/>
        <w:t xml:space="preserve">Javasolta az IT-Profil Kft-t – Eger -, IT-Print Kft-t – Ópályi -, 5 x 5 Eger Kft-t – Eger -, összeállított egy minimális műszaki tartalmat, ami a pályázati követelményeknek megfelel, de a pénzbe belefér és azon túlmutat technikailag. Ezek kerültek bele az ajánlattételi felhívásba. Az ajánlattételi felhívás szerint a közbeszerzés tárgya Jászfényszaru az oktatásért informatikai infrastruktúra fejlesztése. Kiemelve a pályázatból a főbb mennyiségek: PC specifikáció 6 db, tantermi csomag 13 db, alkalmazás szerver csomag 1 db, szavazó csomag 1 db, WIFI csomag 2 db. Részajánlati lehetőséget nem biztosítunk és június 15-ére tettük a befejezési határidőt. Ebben a tanévben az oktatást és az eszközbeszerzést le lehet bonyolítani. A legalacsonyabb összegű ellenszolgáltatással lehet nyerni. </w:t>
      </w:r>
    </w:p>
    <w:p>
      <w:pPr>
        <w:pStyle w:val="Normal"/>
        <w:jc w:val="both"/>
        <w:rPr/>
      </w:pPr>
      <w:r>
        <w:rPr/>
        <w:t xml:space="preserve">Ez a projekt nem lehet utófinanszírozott, mert a támogatási okiratban az szerepel, hogy szállítói finanszírozásra kötötték meg. Az alkalmassági követelményeket mivel megbízható cégekről van szó a minimumra szabtuk, amit a pályázat meg is követel. Műszaki alkalmasságban előírtuk, hogy az elmúlt 36 hónapban rendelkezzen legalább 2 db informatikai eszköz szállítására vonatkozó magyarországi referenciával, melynek együttes értéke 25 Millió/Ft, legalább 13 db interaktív táblaszállítással – ezt kötelesek vagyunk előírni – és legalább 1 db megvalósult – a bizottság 40 főben szabta meg azt a referenciát ami a tanárok képzéséről szól – legalább 40 fő részére tartott akkreditált pedagógus továbbképzés, interaktív táblával támogatott IKT módszerre épülő témájú oktatás megtartásáról szóló referenciával.  </w:t>
      </w:r>
    </w:p>
    <w:p>
      <w:pPr>
        <w:pStyle w:val="Normal"/>
        <w:jc w:val="both"/>
        <w:rPr/>
      </w:pPr>
      <w:r>
        <w:rPr/>
        <w:t xml:space="preserve">Ezen alkalmassági feltételeknek megfelelhet önmaga vagy 10 % feletti vagy alatti alvállalkozóval, vagy erőforrás rendelkezésre állásával. A kötelező garanciát 3 évre vettük. </w:t>
      </w:r>
    </w:p>
    <w:p>
      <w:pPr>
        <w:pStyle w:val="Normal"/>
        <w:jc w:val="both"/>
        <w:rPr/>
      </w:pPr>
      <w:r>
        <w:rPr/>
        <w:t xml:space="preserve">Az ajánlattételi határidő holnapi feladással számolva április 29. A szerződés kötés időpontja május 2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2/2011. (IV.13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Jászfényszaru oktatásáért informatikai infrastruktúra fejlesztése” pályázat eszközbeszerzés ajánlati felhívás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„Jászfényszaru oktatásáért infrastruktúra fejlesztése” elnevezésű, TIOP-1.1.1-2008-0126 azonosító számú pályázathoz kapcsolódó informatikai eszközbeszerzés ajánlati felhívását  a jegyzőkönyv melléklete szerinti tartalommal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özbeszerzési Bíráló Bizottság elnöke, Helybe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lőterjesztés belvíz elvezetési pályázat benyújtásának előkészítésére. </w:t>
      </w:r>
    </w:p>
    <w:p>
      <w:pPr>
        <w:pStyle w:val="Normal"/>
        <w:ind w:left="708" w:hanging="0"/>
        <w:jc w:val="both"/>
        <w:rPr/>
      </w:pPr>
      <w:r>
        <w:rPr/>
        <w:t xml:space="preserve">Előadó: 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>A képviselő-testület tagjai rendelkezésére áll a várható pályázati kiírások 2011-2013-ban.</w:t>
      </w:r>
    </w:p>
    <w:p>
      <w:pPr>
        <w:pStyle w:val="Normal"/>
        <w:jc w:val="both"/>
        <w:rPr/>
      </w:pPr>
      <w:r>
        <w:rPr/>
        <w:t xml:space="preserve">2013. után egy másfajta elvek alapján történik a tervezés. Az is látszik, hogy már kevesebbek a források bizonyos pályázati kiírások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összege 40-400 Millió/Ft-ig terjedhet 90 %-os támogatási intenzitással. A belvíz elvezetési pályázat előkészítéséhez részben már hozzákezdtünk. Ahhoz, hogy tovább tudjunk haladni és a határidőt tartani tudjuk, ehhez kellene a képviselő-testület jóváhagyása. Indokolt, szükséges munkáról van szó, a pályázat előkészí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A magas talajvíz szint egyértelműen indokolja. Vannak olyan helyek, ahol a pincékben víz van mos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Erre is figyelemmel leszünk, de ez a pályázat nem arról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jc w:val="both"/>
        <w:rPr/>
      </w:pPr>
      <w:r>
        <w:rPr/>
        <w:t>Valamilyen szinten erről szól, ha elvezeted valahova a viz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Természetesen, van itt egy zsilip rendszer, árok-rendszer aminek a nyomait már nem lehet látni. Egy tervezéshez, pályázat benyújtásához a helyi tapasztalatokra és a tudásra alapozva kell az előkészítést 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Nagy-Vargáné Fazekas Éva </w:t>
      </w:r>
    </w:p>
    <w:p>
      <w:pPr>
        <w:pStyle w:val="Normal"/>
        <w:jc w:val="both"/>
        <w:rPr/>
      </w:pPr>
      <w:r>
        <w:rPr/>
        <w:t xml:space="preserve">Az előkészítésre kérjük a testület jóváhagyását, mert a tervezés vagy valamelyik folyamat mégis azt mondja, hogy nem tudunk olyan magas pontszámot elérni, akkor ne kelljen benyújtani a pályáz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Próbáljuk a lehető szintre, színvonalra ezt elkészíteni. Nem azért kerül benyújtásra mert tetszik, és kiírták, hanem mert szükséges. Ha a pályázaton nem nyerünk, akkor a PTJ Bizottságnak az a dolga, hogy nézze meg mit lehet tenni annak érdekében, hogy kritikus helyzet ne álljon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3/2011. (IV.13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lvíz elvezetési pályázat benyújtásának előkészí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belvíz elvezetési pályázat előkészítését, a pályázat benyújtását 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pályázat előkészítésével kapcsolatos feladatokra, a pályázat benyúj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Előterjesztés  A „Szociális városrehabilitáció és lakossági integráció Jászfényszaru fejlődéséért” pályázatban érintett ingatlanok rendezésére. </w:t>
      </w:r>
    </w:p>
    <w:p>
      <w:pPr>
        <w:pStyle w:val="Normal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ingatlanokat az előterjesztésben helyrajzi szám szerint jegyeztük, az értékeket – mennyire értékelték, a megvásárlásra kerülő ingatlanok értéke és az érték különbözetet tartalmazza. A projektben eredetileg 3 szociális bérlakás szerepelt, a jelenlegi helyzet szerint 4 le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t mondja a jegyző úr, hogy aggályosnak találtathat az értékkülönbözet a mikéntje, a különbözet önkormányzat részére történő vissza hozatala. Arról tudnak az emberek, hogy amennyiben az ingatlanba beköltöznek és az a nevükre kerül, az érték különbözetet nekik ki kell fizetni. Minden érintett tudja és elisme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Mennyire terhelhetőek ezek a lakosok, hogy négy év alatt vissza tudják fizetni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Öt évben gondolkodtunk, ami belátható időtartam. A terhelhetőségüket tudják. Valamennyiük jövedelemmel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4/2011. (IV.13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„Szociális városrehabilitáció és lakossági integráció Jászfényszaru fejlődéséért” pályázatban érintett ingatlanok rendez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felhatalmazza a jegyzőt és az eljárásban közreműködő ügyvédet, hogy a „Szociális városrehabilitáció és lakossági integráció Jászfényszaru fejlődéséért” elnevezésű, ÉAOP-5.1.1/A-09-1f-2010-0002 kódszámú pályázatban lebontásra kerülő épületek helyett megvásárolandó ingatlanok esetében az értékkülönbözet, valamint a vagyonszerzési illeték visszafizetésére a legoptimálisabb megoldást dolgozzák ki figyelemmel arra, hogy biztos garanciát kapjon az önkormányzat az összegek megfizetésére tekintetbe véve a tulajdont szerzők terhelhetőségét, valamint a város esélyegyenlőségi tervében foglalt elv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1. április 3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jc w:val="both"/>
        <w:rPr/>
      </w:pPr>
      <w:r>
        <w:rPr/>
        <w:t xml:space="preserve">1. Polgármester, Helyben </w:t>
      </w:r>
    </w:p>
    <w:p>
      <w:pPr>
        <w:pStyle w:val="Normal"/>
        <w:jc w:val="both"/>
        <w:rPr/>
      </w:pPr>
      <w:r>
        <w:rPr/>
        <w:t xml:space="preserve">2. Jegyző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NAPIREND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árgy: Tájékoztató fontosabb eseményekről, intézkedésekről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Írásban küldtük az összefoglalót Hatvan Polgármesteri Hivatalban tartott hulladékgazdálkodás-fejlesztés megbeszélésről, amit Urbán Csabától kaptunk. Javaslom, hogy ebben a témában a KMK Bizottság üljön öss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zes Béla polgármester levelében foglaltakra: természetesen a szolidaritásom meg van. Még további megbeszélések, egyeztetések, tájékozódás szükségesek részünkről, hogy a választ meg tudjuk fog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lnap lesz a vállalkozói klub következő rendezvénye, a tájékoztatót erre készíttet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őrséggel kötendő együttműködési megállapodás tervezete a közrendben érintett képviselő-társaim előtt van. Egyetértés esetén a kisrendőrök alkalmazásához, a rendőrség közreműködési osztályfőnöki órákon stb. ez a megállapodás az al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prilis 26-án délután lesz a május 1-jei koordinációs megbeszélés. A programok szervezés alatt, felelős a művelődési há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LNT elnöke keresett meg egy számítással, ami szerint 600 ezer/Ft/év a bevétel ha a civil helyiségnek az esetleges használatát biztosítjuk a gödöllői pályázathoz, melyről még több információ nem ismer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képviselő, GAMESZ műszaki vezető</w:t>
      </w:r>
    </w:p>
    <w:p>
      <w:pPr>
        <w:pStyle w:val="Normal"/>
        <w:jc w:val="both"/>
        <w:rPr/>
      </w:pPr>
      <w:r>
        <w:rPr/>
        <w:t xml:space="preserve">A szociális város rehabilitációs pályázattal érintett település rész vízhálózat cseréje jövő héten hétfőre befejező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pják a szennyvíz csatorna hálózat tisztító nyílás fedele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 tájékoztatás nem hangzott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45/2011. (IV.13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ntosabb eseményekről, intézkedésekről szóló tájékoztató elfogad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fontosabb eseményekről, intézkedésekről szóló tájékoztat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napirend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az ülést 16.55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dr. Gócza Tamás </w:t>
      </w:r>
    </w:p>
    <w:p>
      <w:pPr>
        <w:pStyle w:val="Normal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helyettesítő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ényi Ferenc </w:t>
        <w:tab/>
        <w:tab/>
        <w:tab/>
        <w:tab/>
        <w:tab/>
        <w:tab/>
        <w:t xml:space="preserve">Sándor Sándor </w:t>
      </w:r>
    </w:p>
    <w:p>
      <w:pPr>
        <w:pStyle w:val="Normal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09:00Z</dcterms:created>
  <dc:creator>Jászfényszarui Önkormányzat</dc:creator>
  <dc:description/>
  <cp:keywords/>
  <dc:language>en-US</dc:language>
  <cp:lastModifiedBy>titkarsag1</cp:lastModifiedBy>
  <dcterms:modified xsi:type="dcterms:W3CDTF">2011-04-26T09:19:00Z</dcterms:modified>
  <cp:revision>3</cp:revision>
  <dc:subject/>
  <dc:title>J E G Y Z Ő K Ö N Y V</dc:title>
</cp:coreProperties>
</file>