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J E G Y Z Ő K Ö N Y V</w:t>
      </w:r>
    </w:p>
    <w:p>
      <w:pPr>
        <w:pStyle w:val="Nincstrkz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incstrkz"/>
        <w:jc w:val="both"/>
        <w:rPr/>
      </w:pPr>
      <w:r>
        <w:rPr>
          <w:u w:val="single"/>
        </w:rPr>
        <w:t>Készült:</w:t>
      </w:r>
      <w:r>
        <w:rPr/>
        <w:t xml:space="preserve"> Jászfényszaru Város Önkormányzat Képviselő-testülete 2011. április 6-án tartott soron kívüli üléséről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u w:val="single"/>
        </w:rPr>
        <w:t>Az ülés kezdő időpontja</w:t>
      </w:r>
      <w:r>
        <w:rPr/>
        <w:t xml:space="preserve">: 16.00 óra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u w:val="single"/>
        </w:rPr>
        <w:t>Helye</w:t>
      </w:r>
      <w:r>
        <w:rPr/>
        <w:t xml:space="preserve">: Jászfényszaru Városháza tanácskozó terme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u w:val="single"/>
        </w:rPr>
        <w:t>Jelen vannak</w:t>
      </w:r>
      <w:r>
        <w:rPr/>
        <w:t xml:space="preserve">: Győriné dr. Czeglédi Márta polgármester </w:t>
      </w:r>
    </w:p>
    <w:p>
      <w:pPr>
        <w:pStyle w:val="Nincstrkz"/>
        <w:jc w:val="both"/>
        <w:rPr/>
      </w:pPr>
      <w:r>
        <w:rPr/>
        <w:tab/>
        <w:tab/>
        <w:t>Berényi Ferenc</w:t>
      </w:r>
    </w:p>
    <w:p>
      <w:pPr>
        <w:pStyle w:val="Nincstrkz"/>
        <w:jc w:val="both"/>
        <w:rPr/>
      </w:pPr>
      <w:r>
        <w:rPr/>
        <w:tab/>
        <w:tab/>
        <w:t>Győri János</w:t>
      </w:r>
    </w:p>
    <w:p>
      <w:pPr>
        <w:pStyle w:val="Nincstrkz"/>
        <w:jc w:val="both"/>
        <w:rPr/>
      </w:pPr>
      <w:r>
        <w:rPr/>
        <w:tab/>
        <w:tab/>
        <w:t>Lovászné Török Magdolna</w:t>
        <w:tab/>
        <w:tab/>
      </w:r>
    </w:p>
    <w:p>
      <w:pPr>
        <w:pStyle w:val="Nincstrkz"/>
        <w:ind w:left="708" w:firstLine="708"/>
        <w:jc w:val="both"/>
        <w:rPr/>
      </w:pPr>
      <w:r>
        <w:rPr/>
        <w:t>Sándor Sándor</w:t>
      </w:r>
    </w:p>
    <w:p>
      <w:pPr>
        <w:pStyle w:val="Nincstrkz"/>
        <w:ind w:left="708" w:firstLine="708"/>
        <w:jc w:val="both"/>
        <w:rPr/>
      </w:pPr>
      <w:r>
        <w:rPr/>
        <w:t>Sinkovics Rajmund</w:t>
      </w:r>
    </w:p>
    <w:p>
      <w:pPr>
        <w:pStyle w:val="Nincstrkz"/>
        <w:ind w:left="708" w:firstLine="708"/>
        <w:jc w:val="both"/>
        <w:rPr/>
      </w:pPr>
      <w:r>
        <w:rPr/>
        <w:t>Szakali János</w:t>
      </w:r>
    </w:p>
    <w:p>
      <w:pPr>
        <w:pStyle w:val="Nincstrkz"/>
        <w:ind w:left="708" w:firstLine="708"/>
        <w:jc w:val="both"/>
        <w:rPr/>
      </w:pPr>
      <w:r>
        <w:rPr/>
        <w:t>Tóth Tibor</w:t>
      </w:r>
    </w:p>
    <w:p>
      <w:pPr>
        <w:pStyle w:val="Nincstrkz"/>
        <w:ind w:left="708" w:firstLine="708"/>
        <w:jc w:val="both"/>
        <w:rPr/>
      </w:pPr>
      <w:r>
        <w:rPr/>
        <w:t>Zsámboki Sándor képviselők</w:t>
      </w:r>
    </w:p>
    <w:p>
      <w:pPr>
        <w:pStyle w:val="Nincstrkz"/>
        <w:ind w:left="708" w:firstLine="708"/>
        <w:jc w:val="both"/>
        <w:rPr/>
      </w:pPr>
      <w:r>
        <w:rPr/>
      </w:r>
    </w:p>
    <w:p>
      <w:pPr>
        <w:pStyle w:val="Nincstrkz"/>
        <w:ind w:left="708" w:firstLine="708"/>
        <w:jc w:val="both"/>
        <w:rPr/>
      </w:pPr>
      <w:r>
        <w:rPr/>
        <w:t>Dr. Gócza Tamás helyettesítő jegyző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ind w:right="-1417" w:hanging="0"/>
        <w:jc w:val="both"/>
        <w:rPr/>
      </w:pPr>
      <w:r>
        <w:rPr/>
        <w:tab/>
        <w:tab/>
        <w:t xml:space="preserve">Nádudvari László hatósági csoportvezető </w:t>
      </w:r>
    </w:p>
    <w:p>
      <w:pPr>
        <w:pStyle w:val="Nincstrkz"/>
        <w:ind w:right="-1417" w:hanging="0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Győriné dr. Czeglédi Márta polgármester megállapítja, hogy a 9 fős Képviselő-testületből 9 fő képviselő van jelen, így az ülés határozatképes, azt megnyitja. 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jegyzőkönyv hitelesítésére felkéri Zsámboki Sándor és Sinkovics Rajmund képviselőke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Ismerteti a napirendi javaslatot, melyet a Képviselő-testület elfogadott. </w:t>
      </w:r>
    </w:p>
    <w:p>
      <w:pPr>
        <w:pStyle w:val="Nincstrkz"/>
        <w:jc w:val="both"/>
        <w:rPr/>
      </w:pPr>
      <w:r>
        <w:rPr/>
      </w:r>
    </w:p>
    <w:p>
      <w:pPr>
        <w:pStyle w:val="Normal"/>
        <w:rPr/>
      </w:pPr>
      <w:r>
        <w:rPr/>
        <w:t xml:space="preserve">Javasolja, hogy az aljegyző kinevezésére zárt ülést tartson a képviselő-testül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épviselő-testület egyhangú igen szavazattal a következő határozatot hozt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28/2011. (IV.6.) számú   h a t á r o z a 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árt ülés tartásá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ászfényszaru Város Önkormányzata Képviselő-testülete az aljegyző kinevezése napirend tárgyalására zárt ülést tartását jóváhagy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Jegyző, Helyben </w:t>
      </w:r>
    </w:p>
    <w:p>
      <w:pPr>
        <w:pStyle w:val="Nincstrkz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épviselő-testület zárt ülésen folytatta munkájá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rt ülést követően 17.00 órától folytatódott a nyilvános ülé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NAPIREND: </w:t>
      </w:r>
    </w:p>
    <w:p>
      <w:pPr>
        <w:pStyle w:val="Normal"/>
        <w:ind w:left="708" w:hanging="0"/>
        <w:rPr/>
      </w:pPr>
      <w:r>
        <w:rPr/>
        <w:t xml:space="preserve">Tárgy: Előterjesztés Jászfényszaru Város Önkormányzata Szervezeti és Működési Szabályzatának módosítására. </w:t>
      </w:r>
    </w:p>
    <w:p>
      <w:pPr>
        <w:pStyle w:val="Normal"/>
        <w:ind w:left="708" w:hanging="0"/>
        <w:rPr/>
      </w:pPr>
      <w:r>
        <w:rPr/>
        <w:t xml:space="preserve">Előadó: Győriné dr.Czeglédi Márta polgármester, </w:t>
      </w:r>
    </w:p>
    <w:p>
      <w:pPr>
        <w:pStyle w:val="Normal"/>
        <w:ind w:left="708" w:hanging="0"/>
        <w:rPr/>
      </w:pPr>
      <w:r>
        <w:rPr/>
        <w:t xml:space="preserve">              </w:t>
      </w:r>
      <w:r>
        <w:rPr/>
        <w:t xml:space="preserve">Zsámboki Sándor PTJ Bizottság elnök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Zsámboki Sándor PTJ Bizottság elnöke </w:t>
      </w:r>
    </w:p>
    <w:p>
      <w:pPr>
        <w:pStyle w:val="Normal"/>
        <w:rPr/>
      </w:pPr>
      <w:r>
        <w:rPr/>
        <w:t xml:space="preserve">A bizottság megtárgyalta, elfogadásra javasolj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épviselő-testület 9 igen szavazattal a következő rendeletet alkott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/2011. (IV.6.) Ö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ászfényszaru Város Önkormányzata Képviselő-testülete Szervezeti és Működési Szabályzatának módosításáró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A rendelet teljes szövegét a jegyzőkönyv melléklete tartalmazza.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NAPIREND: </w:t>
      </w:r>
    </w:p>
    <w:p>
      <w:pPr>
        <w:pStyle w:val="Normal"/>
        <w:ind w:left="708" w:hanging="0"/>
        <w:rPr/>
      </w:pPr>
      <w:r>
        <w:rPr/>
        <w:t xml:space="preserve">Előterjesztések: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Előterjesztés a Képviselő-testület  50/2011. (II.9.) számú határozat kiegészítésére. </w:t>
      </w:r>
    </w:p>
    <w:p>
      <w:pPr>
        <w:pStyle w:val="Normal"/>
        <w:ind w:left="1416" w:hanging="0"/>
        <w:rPr/>
      </w:pPr>
      <w:r>
        <w:rPr/>
        <w:t xml:space="preserve">Előadó: Győriné dr.Czeglédi Márta polgármester 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Az 50/2011. (II.9.) számú határozatot kérem kiegészíteni. Az egyik faház az általános iskola területen belül van, a másik azon kívül esik, de önkormányzati területen. A tulajdonossal felvettem a kapcsolatot. Kérem kiegészíteni a határozatot, hogy vonatkozzon az önkormányzati területen lévő faház megszüntetésére is. A végrehajtásában a polgármester és az iskola igazgatója jár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az Általános Iskola, Alapfokú Művészetoktatási Intézmény és Szakképző Iskola igazgatóját felhatalmazza, hogy az iskola területén lévő elárusító hely területének jogviszonyát szüntesse meg, ezzel együtt felhatalmazza a polgármestert, hogy az önkormányzati területen, a József Attila utcában lévő üzlethelyiség bérleti szerződésének felmondásában járjon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Tóth Tibor képviselő </w:t>
      </w:r>
    </w:p>
    <w:p>
      <w:pPr>
        <w:pStyle w:val="Normal"/>
        <w:jc w:val="both"/>
        <w:rPr/>
      </w:pPr>
      <w:r>
        <w:rPr/>
        <w:t xml:space="preserve">Valamilyen határidőt állapítsunk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rPr/>
      </w:pPr>
      <w:r>
        <w:rPr/>
        <w:t xml:space="preserve">Június 30. napját javaslo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épviselő-testület egyhangú igen szavazattal a következő határozatot hozta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32/2011. (IV.6.) számú   h a t á r o z a 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lárusító helyek bérleti jogviszonyának megszüntetéséről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az Általános Iskola, Alapfokú Művészetoktatási Intézmény és Szakképző Iskola igazgatóját felhatalmazza, hogy az iskola területén lévő elárusító hely területének jogviszonyát szüntesse meg, ezzel együtt felhatalmazza a polgármestert, hogy az önkormányzati területen, a József Attila utcában, önkormányzati területen található üzlethelyiség bérleti szerződésének felmondásában járjon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idejűleg a Képviselő-testület  50/2011. (II.9.) számú határozata hatályát vesz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lelős: Győriné dr.Czeglédi Márta polgármester </w:t>
      </w:r>
    </w:p>
    <w:p>
      <w:pPr>
        <w:pStyle w:val="Normal"/>
        <w:rPr/>
      </w:pPr>
      <w:r>
        <w:rPr/>
        <w:tab/>
        <w:t xml:space="preserve">  Szakali János iskola igazgató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táridő: 2011. június 3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Általános Iskola, Alapfokú Művészetoktatási Intézmény és Szakképző Iskola igazgatója, Jászfényszaru, Szabadság út 30.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Előterjesztés Kiss Zsuzsanna Jászfényszaru, Kossuth L út 106. szolgálati lakás iránti kérelmére. </w:t>
      </w:r>
    </w:p>
    <w:p>
      <w:pPr>
        <w:pStyle w:val="Normal"/>
        <w:ind w:left="1416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Czeglédi Márta polgármester</w:t>
      </w:r>
    </w:p>
    <w:p>
      <w:pPr>
        <w:pStyle w:val="Normal"/>
        <w:jc w:val="both"/>
        <w:rPr/>
      </w:pPr>
      <w:r>
        <w:rPr/>
        <w:t xml:space="preserve">Tájékoztatom a testületet, hogy Kakas Gábor felmondta a Fürst S út 2/a szám alatti szolgálati lakás bérleti jogviszonyát 2011. április 30. napjával. </w:t>
      </w:r>
    </w:p>
    <w:p>
      <w:pPr>
        <w:pStyle w:val="Normal"/>
        <w:jc w:val="both"/>
        <w:rPr/>
      </w:pPr>
      <w:r>
        <w:rPr/>
        <w:t xml:space="preserve">A mai napig szolgálati lakásra egy kérelem érkezett Kiss Zsuzsanna részérő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elenleg érvényben lévő lakásrendeletünk figyelembe vételével a bérleti jogviszony 1 évre adható, amely + 1 évre kérelemre meghosszabbítható. </w:t>
      </w:r>
    </w:p>
    <w:p>
      <w:pPr>
        <w:pStyle w:val="Normal"/>
        <w:jc w:val="both"/>
        <w:rPr/>
      </w:pPr>
      <w:r>
        <w:rPr/>
        <w:t xml:space="preserve">A lakásrendelet felülvizsgálatára lenne szükség, melyet kérem, hogy a PTJ Bizottság tegye meg a következő időszakb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egyhangú igen szavazatt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33/2011. (IV.6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iss Zsuzsanna részére szolgálati lakás bérbead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Kiss Zsuzsanna Jászfényszaru, Kossuth L út 106. sz. alatti lakos részére bérbeadja a Jászfényszaru, Fürst S út 2/a sz. alatti szolgálati lakást. A bérleti jogviszony 2011. május 1-től egy év határozott időtartamra szól, mely kérelemre további egy évre meghosszabbíthat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felhatalmazza a polgármestert a bérleti szerződés megkötésével kapcsolatos intézkedések megtétel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Kiss Zsuzsanna Jászfényszaru, Kossuth L út 106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GAMESZ, Helyben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Előterjesztés a polgármesteri hivatalban határozott időre engedélyezett létszám határozatlan idejűvé módosítására. </w:t>
      </w:r>
    </w:p>
    <w:p>
      <w:pPr>
        <w:pStyle w:val="Normal"/>
        <w:ind w:left="1416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Kérem a testület hozzájárulását ahhoz, hogy a projekt iroda munkatársaként a létszám betöltésére határozatlan idejű kinevezéssel sor kerülhess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egyhangú igen szavazatt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34/2011. (IV.6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polgármesteri hivatalban határozott időre engedélyezett létszám határozatlan idejűvé módosít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a Képviselő-testülete a Polgármesteri Hivatalban projekt menedzseri feladatok ellátására foglalkoztatott 2011. április 30-án megüresedő 1 fő határozott idejű köztisztviselői álláshelyet határozatlan idejűvé alakítja 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a meglévő álláshelyen 2011. április 11-től az álláshely megüresedésének időpontjáig a párhuzamos foglalkoztatást engedélyezi, az ehhez szükséges fedezetet az önkormányzat 2011. évi költségvetésében bizt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Jegyző, Helyben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Pénzügyi Csoport, Helyben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Előterjesztés a „szociális városrehabilitáció és lakossági integráció Jászfényszaru fejlődéséért” pályázatot érintő ingatlan megvásárlására. </w:t>
      </w:r>
    </w:p>
    <w:p>
      <w:pPr>
        <w:pStyle w:val="Normal"/>
        <w:ind w:left="1416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>Javaslom, hogy a testület, hogy az ingatlan szakértővel megállapított vételáron 2.400.000.- Ft-ért kerüljön megvásárlásra az előterjesztésben bemutatott ingatlan. Az ingatlanra a szociális bérlakásnak megfelelő bérleti díjat is kell erre meghatározni. Többek között ezért is kell a lakások bérének megállapításáról szóló rendeletünk felülvizsgál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egyhangú igen szavazatt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35/2011. (IV.6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ászfényszaru Arany J. út 20. sz. alatti, 2315 hrsz-ú ingatlan megvásárl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a Képviselő-testülete a „Szociális városrehabilitáció és lakossági integráció Jászfényszaru fejlődéséért” ÉAOP-5.1.1/A-09-1f-2010-0002 pályázattal kapcsolatosan a Jászfényszaru, Arany János út 20. szám alatti, 2315 hrsz-ú, 1/3 – 1/3 részben Vidák János, Sass Ferencné és Kátai Jánosné tulajdonában lévő ingatlant 2.400.000.- Ft-ért, azaz Kettőmillió-négyszázezer forintért megvásárol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felhatalmazza a polgármestert a szükséges intézkedésekre, az adás-vételi szerződés aláír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énzügyi Csoport, Helyben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Előterjesztés promóciós anyagok beszerzésére. </w:t>
      </w:r>
    </w:p>
    <w:p>
      <w:pPr>
        <w:pStyle w:val="Normal"/>
        <w:ind w:left="1416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>A promóciós anyagok beszerzése összhangban van a korábbi ÁROP pályázatunkka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A Képviselő-testület egyhangú igen szavazattal a következő határozatot hozta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36/2011. (IV.6.) számú   h a t á r o z a 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omóciós anyagok beszerzésének jóváhagyására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a Képviselő-testülete a település imázsának erősítésére szolgáló promóciós anyagok elkészítésére bruttó 200.000.- Ft felhasználását engedélyezi az önkormányzat 2011. évi költségvetésének terh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felhatalmazza a polgármestert a promóciós anyagok elkészíttetésére, a szükséges megállapodások megköt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énzügyi Csoport, Helyben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Előterjesztés dr. Sonkoly Judittal ügyvédi feladatok ellátására kötött szerződés módosítására. </w:t>
      </w:r>
    </w:p>
    <w:p>
      <w:pPr>
        <w:pStyle w:val="Normal"/>
        <w:ind w:left="1416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Az ipari parknál is és a hivatalban is elsősorban polgári jogi kérdésekben, munkajogi, egészségügyi tárgyú kérdésekben jelezték a szükségességét ennek a feladatnak. Sonkoly Judit ügyvéddel korábban is volt szerződésünk 100.000.- Ft/hó összegben. Az előkészítés során egyet értettem Zsámboki Sándor képviselővel abban, hogy bizony még a jogásznak is kötbért kell kikötni, ha 2-3 napon belül, vagy az általunk kívánt határidőben nem tekinti át a szerződést. A megbízási szerződés előkészítése a jegyző úr feladata, amennyiben a testület ezzel egyetér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r. Krikovics Ágnes ügyvéddel az általános iskolában kötött szerződést, amely 20.000.- Ft/hó megbízás díjat jelent, addig tartja fenn az igazgató amíg a folyamatban lévő jogi ügy le nem záródik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határozatról minden intézmény vezetőjét kérem tájékoztatni, mert nemcsak a hivatal munkáját segíti, hanem az intézményekét is. </w:t>
      </w:r>
    </w:p>
    <w:p>
      <w:pPr>
        <w:pStyle w:val="Normal"/>
        <w:jc w:val="both"/>
        <w:rPr/>
      </w:pPr>
      <w:r>
        <w:rPr/>
        <w:t xml:space="preserve">Az ügyvéd munkájának ellenőrzésére kérem a jegyzőt és a későbbiekben az aljegyzőt, illetve a PTJ Bizottság elnök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egyhangú igen szavazatt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37/2011. (IV.6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r. Sonkoly Judittal ügyvédi feladatok ellátására kötött szerződés módosításának jóváhagy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a Képviselő-testülete dr. Sonkoly Judit ügyvéddel kötött megbízási szerződés módosítását jóváhagyja 2011. március 1-től kezdődően határozatlan időre. </w:t>
      </w:r>
    </w:p>
    <w:p>
      <w:pPr>
        <w:pStyle w:val="Normal"/>
        <w:jc w:val="both"/>
        <w:rPr/>
      </w:pPr>
      <w:r>
        <w:rPr/>
        <w:t xml:space="preserve">Az ügyvédi feladatok ellátásának díja 220.000.- Ft + ÁFA/h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a fedezetet a település költségvetésében bizt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felhatalmazza a polgármestert a megbízási szerződés megkötésére és aláír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Jegyző, Helyben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énzügyi Csoport, Helyben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ntézmények vezetői, Székhelyeike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Előterjesztés a Sportegyesület sporttelep karbantartásához, gondnoki feladatok ellátásához kapcsolódó kérelmére. </w:t>
      </w:r>
    </w:p>
    <w:p>
      <w:pPr>
        <w:pStyle w:val="Normal"/>
        <w:ind w:left="1416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A sport közösségi tér, a funkcióbővítő pályázat, a szociális város rehabilitációs pályázat, a művelődési ház és iskola pályázat, amelyeket kódszámmal jelölünk. A fenntartási időszakban – de azon túl is – vállalásainkat kell hogy tudjuk teljesíteni. A GAMESZ-nál az 1 fő kertésznél kértük szíveskedjenek erre utalni. </w:t>
      </w:r>
    </w:p>
    <w:p>
      <w:pPr>
        <w:pStyle w:val="Normal"/>
        <w:jc w:val="both"/>
        <w:rPr/>
      </w:pPr>
      <w:r>
        <w:rPr/>
        <w:t xml:space="preserve">A sportnál is azt szeretném tenni és felsorolom mit vállaltunk az elmúlt időszakban: </w:t>
      </w:r>
    </w:p>
    <w:p>
      <w:pPr>
        <w:pStyle w:val="Normal"/>
        <w:jc w:val="both"/>
        <w:rPr/>
      </w:pPr>
      <w:r>
        <w:rPr/>
        <w:t xml:space="preserve">5 új munkaerőt, amelyből 3 nő, 2 férfi. Ez igaz lehet a köztisztviselői létszám emelésére, a sportosra és igaz lehet a kertészre is. A szociális város rehabilitációs pályázatnál 1,5 fő, amely részmunkaidőt feltételez. A létszám biztosítása a fenntartási időszakban fontos el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portegyesület kérelmét egyeztettük a GAMESZ vezetőjével. </w:t>
      </w:r>
    </w:p>
    <w:p>
      <w:pPr>
        <w:pStyle w:val="Normal"/>
        <w:jc w:val="both"/>
        <w:rPr/>
      </w:pPr>
      <w:r>
        <w:rPr/>
        <w:t>A „gondnoki feladatok a sportpályán” írásban kiküld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tulajdonában van ez a nagy értékű sportcélú közösségi komplexum, fontosnak tartom ki az üzemeltetője, ki miért felel, mi van az alapszabályban, mi van a megállapodásban, amit az egyesület elnökével egyeztettü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határozati javaslat elfogad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egyhangú igen szavazattal a következő határozatot hozta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38/2011. (IV.6.) számú   h a t á r o z a 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sporttelep karbantartásához, gondnoki feladatok ellátásához kapcsolódó GAMESZ közalkalmazotti álláshelyeinek emelés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a Képviselő-testülete elsősorban az Európai Uniós pályázatokból megvalósuló közösségi terek (sportlétesítmény, közparkok) üzemeltetésének, karbantartásának, gondnoki feladatai ellátásának megfelelő biztosítása céljából az önkormányzat által fenntartott GAMESZ közalkalmazotti álláshelyeinek számát 2011. április 16-tól egy év időtartamra 2 fő (kettő fő) határozott idejű közalkalmazotti álláshellyel megemel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a foglalkoztatáshoz kapcsolódó bért és járulékait az önkormányzat 2011. és 2012. évi költségvetésében bizt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Pénzügyi Csoport, Helyben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GAMESZ, Helyben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Előterjesztés a Hatvan-Boldogi csata megrendezésének támogatására. </w:t>
      </w:r>
    </w:p>
    <w:p>
      <w:pPr>
        <w:pStyle w:val="Normal"/>
        <w:ind w:left="1416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egyhangú igen szavazatt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39/2011. (IV.6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Hatvan-Boldogi csata támogatására 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Jászfényszaru Város Önkormányzat Képviselő-testülete a Hatvan-Boldogi csata megrendezését 50.000.- Ft-tal támogatja, melyet 2011. költségvetésében biztosí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A Képviselő-testület felhatalmazza a polgármestert a szükséges intézkedések megtételére.</w:t>
      </w:r>
    </w:p>
    <w:p>
      <w:pPr>
        <w:pStyle w:val="Nincstrkz"/>
        <w:rPr/>
      </w:pPr>
      <w:r>
        <w:rPr/>
      </w:r>
    </w:p>
    <w:p>
      <w:pPr>
        <w:pStyle w:val="Nincstrkz"/>
        <w:rPr>
          <w:u w:val="single"/>
        </w:rPr>
      </w:pPr>
      <w:r>
        <w:rPr>
          <w:u w:val="single"/>
        </w:rPr>
        <w:t xml:space="preserve">Erről értesül: </w:t>
      </w:r>
    </w:p>
    <w:p>
      <w:pPr>
        <w:pStyle w:val="Nincstrkz"/>
        <w:numPr>
          <w:ilvl w:val="0"/>
          <w:numId w:val="7"/>
        </w:numPr>
        <w:suppressAutoHyphens w:val="false"/>
        <w:rPr/>
      </w:pPr>
      <w:r>
        <w:rPr/>
        <w:t xml:space="preserve">Polgármester, helyben </w:t>
      </w:r>
    </w:p>
    <w:p>
      <w:pPr>
        <w:pStyle w:val="Nincstrkz"/>
        <w:numPr>
          <w:ilvl w:val="0"/>
          <w:numId w:val="7"/>
        </w:numPr>
        <w:suppressAutoHyphens w:val="false"/>
        <w:rPr/>
      </w:pPr>
      <w:r>
        <w:rPr/>
        <w:t xml:space="preserve">Pénzügyi Csoport, Helyben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NAPIREND: </w:t>
      </w:r>
    </w:p>
    <w:p>
      <w:pPr>
        <w:pStyle w:val="Normal"/>
        <w:ind w:left="708" w:hanging="0"/>
        <w:rPr/>
      </w:pPr>
      <w:r>
        <w:rPr/>
        <w:t xml:space="preserve">Tájékoztató fontosabb eseményekről, intézkedésekről. </w:t>
      </w:r>
    </w:p>
    <w:p>
      <w:pPr>
        <w:pStyle w:val="Normal"/>
        <w:ind w:left="708" w:hanging="0"/>
        <w:rPr/>
      </w:pPr>
      <w:r>
        <w:rPr/>
        <w:t xml:space="preserve">Előadó: Győriné dr.Czeglédi Márta polgármester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Az írásban kiküldött anyagok között szerepel az ÉARFÜ támogató nyilatkozata, a testület ismerje és lássa, hogy milyen támogatással megy tovább az ipari park projektje. </w:t>
      </w:r>
    </w:p>
    <w:p>
      <w:pPr>
        <w:pStyle w:val="Normal"/>
        <w:jc w:val="both"/>
        <w:rPr/>
      </w:pPr>
      <w:r>
        <w:rPr/>
        <w:t xml:space="preserve">A következő anyag a Jászsági Önkormányzatok Szövetségének levele, kérem a PTJ Bizottságot ennek megtárgyal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Minden bizottság elnökének köszönöm, hogy a mai napig eljutott hozzám a munkatervük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Rimóczi ház 2012-ben kerül lebontásra a funkció bővítő pályázat ütemezésének megfelelően. A Gyula butikot, illetve Puskás Piroska által üzemeltetett virágboltot el tudjuk itt helyezni. Ennek műszaki felügyeletét ifj. Hornyák János látja el, gyakorlati feladatait Tanczikó Attila. Úgy kell megoldani, hogy a lehető legkisebb költséggel működhessen a két üzl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anya villamosítás halad, az energia stratégia folyamatban van, a gyógyszertár feletti rész beépítése a lehető leggyorsabban kell, hogy haladjon (engedélyezés terv stb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pari Parknak korábban egyébként a megállapodásban is rögzített, mint fejlesztő társaságnak feladata a lakások tervezése, létesítése. Kérem hogy ezt tegyük folyamatba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Zsámboki Sándor PTJ Bizottság elnöke </w:t>
      </w:r>
    </w:p>
    <w:p>
      <w:pPr>
        <w:pStyle w:val="Normal"/>
        <w:jc w:val="both"/>
        <w:rPr/>
      </w:pPr>
      <w:r>
        <w:rPr/>
        <w:t xml:space="preserve">A Pap kastély alagsorának vakolata a GAMESZ segítségével le lett verve. Hornyák János megnézte, hogy milyen tervek alapján lehetne a munkát megcsinálni, hogy ne vizesedjen az épület tégla alapja. </w:t>
      </w:r>
    </w:p>
    <w:p>
      <w:pPr>
        <w:pStyle w:val="Normal"/>
        <w:jc w:val="both"/>
        <w:rPr/>
      </w:pPr>
      <w:r>
        <w:rPr/>
        <w:t xml:space="preserve">Kérdésem, hogy kérjünk-e ajánlatot, mint házigazda (Ipari Centrum Kft). </w:t>
      </w:r>
    </w:p>
    <w:p>
      <w:pPr>
        <w:pStyle w:val="Normal"/>
        <w:jc w:val="both"/>
        <w:rPr/>
      </w:pPr>
      <w:r>
        <w:rPr/>
        <w:t xml:space="preserve">Palócz és fia Kft, Börnivilt Kft (Bagi István), Üvegtégla Kft (Balogh Béla) a helyi vállalkozók közül, akiktől ajánlatot kérhetünk, természetesen lehet többtől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Berényi Ferenc képviselő </w:t>
      </w:r>
    </w:p>
    <w:p>
      <w:pPr>
        <w:pStyle w:val="Normal"/>
        <w:jc w:val="both"/>
        <w:rPr/>
      </w:pPr>
      <w:r>
        <w:rPr/>
        <w:t xml:space="preserve">Meg kell vizsgáltatni olyan szakemberrel, aki ért hozzá azt a téglafalat, amelyik nem szigetelt. Egyáltalán szabad-e bevakolni. </w:t>
      </w:r>
    </w:p>
    <w:p>
      <w:pPr>
        <w:pStyle w:val="Normal"/>
        <w:jc w:val="both"/>
        <w:rPr/>
      </w:pPr>
      <w:r>
        <w:rPr/>
        <w:t xml:space="preserve">Azt kérdezem, hogy egy évvel a festés után miért most lesz a villanyszerelés?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Zsámboki Sándor PTJ Bizottság elnöke </w:t>
      </w:r>
    </w:p>
    <w:p>
      <w:pPr>
        <w:pStyle w:val="Normal"/>
        <w:jc w:val="both"/>
        <w:rPr/>
      </w:pPr>
      <w:r>
        <w:rPr/>
        <w:t xml:space="preserve">A tisztasági festés tavaly volt, mert dohos szag volt az épületben. </w:t>
      </w:r>
    </w:p>
    <w:p>
      <w:pPr>
        <w:pStyle w:val="Normal"/>
        <w:jc w:val="both"/>
        <w:rPr/>
      </w:pPr>
      <w:r>
        <w:rPr/>
        <w:t xml:space="preserve">A villanyszerelési munkára azért van szükség, mert az elmúlt évben megkezdődött az oktatás és a villanyhálózat bővítésre szorul, a festést nem érinti (Oktatási célokra alkalmatlan. Aljzatok és világítás bővítése, korszerűsítése indokolt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A műszaki megoldást a legjobb garancia mellett ki kell tudni, mert elviselhetetlen, ami ott van.  Köszöntöm a Vakok és Gyengénlátók Helyi szervezetének új vezetőjét Varga Józsefné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Lovászné Török Magdolna képviselő </w:t>
      </w:r>
    </w:p>
    <w:p>
      <w:pPr>
        <w:pStyle w:val="Normal"/>
        <w:jc w:val="both"/>
        <w:rPr/>
      </w:pPr>
      <w:r>
        <w:rPr/>
        <w:t xml:space="preserve">A kisiskolával kapcsolatban hol tart a dolog, milyen szakaszban van a javítása? Áll a víz azóta is, minden probléma ugyan ott tart. </w:t>
      </w:r>
    </w:p>
    <w:p>
      <w:pPr>
        <w:pStyle w:val="Normal"/>
        <w:jc w:val="both"/>
        <w:rPr/>
      </w:pPr>
      <w:r>
        <w:rPr/>
        <w:t xml:space="preserve">Emlékeztetem képviselő társaimat, hogy április 10-én a templomban egyházzenei áhítatra kerül so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Tanczikó Attila műszaki ügyintéző </w:t>
      </w:r>
    </w:p>
    <w:p>
      <w:pPr>
        <w:pStyle w:val="Normal"/>
        <w:jc w:val="both"/>
        <w:rPr/>
      </w:pPr>
      <w:r>
        <w:rPr/>
        <w:t xml:space="preserve">Hornyák János a szakértőnk magasépítésben, kérünk ajánlatot a cégektől akik úgy ítélik meg, hogy el tudják végezni a munkát, a legnagyobb probléma a tető beázás. Amikor ezt megcsináltatjuk, a költséget hárítani kell a FEHÉR-ÉP Kft-re, mint kivitelezőre. A szerződés szerint a garanciális időszak eltelt – folyamatosan szólítottuk fel, hogy végezzék el ezt a munkát, nem végezték - 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Az öt év garancia után átlépünk a szavatosságba és megfordul a végzett munka, illetve az áthárítási kötelezettség. </w:t>
      </w:r>
    </w:p>
    <w:p>
      <w:pPr>
        <w:pStyle w:val="Normal"/>
        <w:jc w:val="both"/>
        <w:rPr/>
      </w:pPr>
      <w:r>
        <w:rPr/>
        <w:t xml:space="preserve">Javaslom, hogy Kalivoda Árpádtól kérjük a javításra a tervezői művezeté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 János képviselő </w:t>
      </w:r>
    </w:p>
    <w:p>
      <w:pPr>
        <w:pStyle w:val="Normal"/>
        <w:jc w:val="both"/>
        <w:rPr/>
      </w:pPr>
      <w:r>
        <w:rPr/>
        <w:t xml:space="preserve">A tető szerkezetet a FEHÉR-ÉP Kft megrendelte egy cégtől. Javaslom a céget megkeresni, ők valószínű meg tudják ezt oldani. Megjelentek már ők a helyszínen, de nem kaptak a FEHÉR-ÉP Kft-től megbízá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A műszaki ellenőrrel, tervezői művezetéssel, Tanczikó Attila segítségével, a cég megkeresésével és az ezt követő jogi munkával – mert nem fogják kifizetni – indítju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vásártér az önkormányzat tulajdona, ahol az a speciális helyzet állt elő, hogy a fák ültetését követően hogyan tudjuk a kertvégeken a bejárást biztosítani. A víz és csapadékvíz elvezetést, ami a gazdasági programban szerepet kap, hogy tudjuk biztosítani és megoldani, kérdéses volt számomra. Vannak állampolgárok, aki az eddigi gyakorlatot magukénak is érzik. </w:t>
      </w:r>
    </w:p>
    <w:p>
      <w:pPr>
        <w:pStyle w:val="Normal"/>
        <w:jc w:val="both"/>
        <w:rPr/>
      </w:pPr>
      <w:r>
        <w:rPr/>
        <w:t xml:space="preserve">A GAMESZ udvarban működő céggel folytattunk tárgyalást, nyitva hagyták a kérdés, miszerint az Ipari Parkba tudnak-e áttelepül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GAMESZ potenciális feladatai a hulladék, környezetvédelem, hulladékudvar, komposztáló, amelyek benne vannak a programjainkba. Tárgyalást folytattunk a GAMESZ vezetőjével  Urbán Csabával a jászberényi, illetve jásztelki hulladéktároló szakmai vezetőjével alkalmazása tárgyában. Urbán Csabától még nem érkezett meg a válas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ról tájékoztatom a testületet, hogy Kiss András azt várja, mikor vásároljuk meg a házát. Ez az ingatlan a Samsung melletti bejárat építése időszakában merült f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gyon nehéz időket élünk és ennek megfelelően kell dolgo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egyhangú igen szavazatt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40/2011. (IV.6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fontosabb eseményekről, intézkedésekről szóló tájékoztató elfogad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a Képviselő-testülete a fontosabb eseményekről, intézkedésekről szóló tájékoztatót elfogad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olgármester, Helybe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öbb napirend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yőriné dr.Czeglédi Márta polgármester az ülést 18.20 órakor bezár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Kmf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Győriné dr.Czeglédi Márta </w:t>
        <w:tab/>
        <w:tab/>
        <w:tab/>
        <w:tab/>
        <w:tab/>
        <w:tab/>
        <w:t xml:space="preserve">dr. Gócza Tamás </w:t>
      </w:r>
    </w:p>
    <w:p>
      <w:pPr>
        <w:pStyle w:val="Normal"/>
        <w:jc w:val="both"/>
        <w:rPr/>
      </w:pPr>
      <w:r>
        <w:rPr/>
        <w:t xml:space="preserve">polgármester </w:t>
        <w:tab/>
        <w:tab/>
        <w:tab/>
        <w:tab/>
        <w:tab/>
        <w:tab/>
        <w:tab/>
        <w:tab/>
        <w:t xml:space="preserve">helyettesítő jegyz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sámboki Sándor </w:t>
        <w:tab/>
        <w:tab/>
        <w:tab/>
        <w:tab/>
        <w:tab/>
        <w:tab/>
        <w:tab/>
        <w:t xml:space="preserve">Sinkovics Rajmund </w:t>
      </w:r>
    </w:p>
    <w:p>
      <w:pPr>
        <w:pStyle w:val="Normal"/>
        <w:jc w:val="both"/>
        <w:rPr/>
      </w:pPr>
      <w:r>
        <w:rPr/>
        <w:t xml:space="preserve">jkv.hitelesítő </w:t>
        <w:tab/>
        <w:tab/>
        <w:tab/>
        <w:tab/>
        <w:tab/>
        <w:tab/>
        <w:tab/>
        <w:tab/>
        <w:t xml:space="preserve">jkv.hitelesítő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9:37:00Z</dcterms:created>
  <dc:creator>Jászfényszarui Önkormányzat</dc:creator>
  <dc:description/>
  <cp:keywords/>
  <dc:language>en-US</dc:language>
  <cp:lastModifiedBy>titkarsag1</cp:lastModifiedBy>
  <cp:lastPrinted>2011-04-19T08:29:00Z</cp:lastPrinted>
  <dcterms:modified xsi:type="dcterms:W3CDTF">2011-04-19T06:42:00Z</dcterms:modified>
  <cp:revision>4</cp:revision>
  <dc:subject/>
  <dc:title>J E G Y Z Ő K Ö N Y V</dc:title>
</cp:coreProperties>
</file>