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J E G Y Z Ő K Ö N Y V</w:t>
      </w:r>
    </w:p>
    <w:p>
      <w:pPr>
        <w:pStyle w:val="Nincstrkz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incstrkz"/>
        <w:jc w:val="both"/>
        <w:rPr/>
      </w:pPr>
      <w:r>
        <w:rPr>
          <w:u w:val="single"/>
        </w:rPr>
        <w:t>Készült:</w:t>
      </w:r>
      <w:r>
        <w:rPr/>
        <w:t xml:space="preserve"> Jászfényszaru Város Önkormányzat Képviselő-testülete 2011. február 9-én tartott ülésérő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u w:val="single"/>
        </w:rPr>
        <w:t>Az ülés kezdő időpontja</w:t>
      </w:r>
      <w:r>
        <w:rPr/>
        <w:t xml:space="preserve">: 18.00 óra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u w:val="single"/>
        </w:rPr>
        <w:t>Helye</w:t>
      </w:r>
      <w:r>
        <w:rPr/>
        <w:t xml:space="preserve">: Jászfényszaru Városháza tanácskozó term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u w:val="single"/>
        </w:rPr>
        <w:t>Jelen vannak</w:t>
      </w:r>
      <w:r>
        <w:rPr/>
        <w:t xml:space="preserve">: Győriné dr. Czeglédi Márta polgármester </w:t>
      </w:r>
    </w:p>
    <w:p>
      <w:pPr>
        <w:pStyle w:val="Nincstrkz"/>
        <w:jc w:val="both"/>
        <w:rPr/>
      </w:pPr>
      <w:r>
        <w:rPr/>
        <w:tab/>
        <w:tab/>
        <w:t>Berényi Ferenc</w:t>
      </w:r>
    </w:p>
    <w:p>
      <w:pPr>
        <w:pStyle w:val="Nincstrkz"/>
        <w:jc w:val="both"/>
        <w:rPr/>
      </w:pPr>
      <w:r>
        <w:rPr/>
        <w:tab/>
        <w:tab/>
        <w:t>Győri János</w:t>
      </w:r>
    </w:p>
    <w:p>
      <w:pPr>
        <w:pStyle w:val="Nincstrkz"/>
        <w:jc w:val="both"/>
        <w:rPr/>
      </w:pPr>
      <w:r>
        <w:rPr/>
        <w:tab/>
        <w:tab/>
        <w:t>Lovászné Török Magdolna</w:t>
        <w:tab/>
        <w:tab/>
      </w:r>
    </w:p>
    <w:p>
      <w:pPr>
        <w:pStyle w:val="Nincstrkz"/>
        <w:ind w:left="708" w:firstLine="708"/>
        <w:jc w:val="both"/>
        <w:rPr/>
      </w:pPr>
      <w:r>
        <w:rPr/>
        <w:t>Sándor Sándor</w:t>
      </w:r>
    </w:p>
    <w:p>
      <w:pPr>
        <w:pStyle w:val="Nincstrkz"/>
        <w:ind w:left="708" w:firstLine="708"/>
        <w:jc w:val="both"/>
        <w:rPr/>
      </w:pPr>
      <w:r>
        <w:rPr/>
        <w:t>Szakali János</w:t>
      </w:r>
    </w:p>
    <w:p>
      <w:pPr>
        <w:pStyle w:val="Nincstrkz"/>
        <w:ind w:left="708" w:firstLine="708"/>
        <w:jc w:val="both"/>
        <w:rPr/>
      </w:pPr>
      <w:r>
        <w:rPr/>
        <w:t>Tóth Tibor</w:t>
      </w:r>
    </w:p>
    <w:p>
      <w:pPr>
        <w:pStyle w:val="Nincstrkz"/>
        <w:ind w:left="708" w:firstLine="708"/>
        <w:jc w:val="both"/>
        <w:rPr/>
      </w:pPr>
      <w:r>
        <w:rPr/>
        <w:t>Zsámboki Sándor képviselők</w:t>
      </w:r>
    </w:p>
    <w:p>
      <w:pPr>
        <w:pStyle w:val="Nincstrkz"/>
        <w:ind w:left="708" w:firstLine="708"/>
        <w:jc w:val="both"/>
        <w:rPr/>
      </w:pPr>
      <w:r>
        <w:rPr/>
      </w:r>
    </w:p>
    <w:p>
      <w:pPr>
        <w:pStyle w:val="Nincstrkz"/>
        <w:ind w:left="708" w:firstLine="708"/>
        <w:jc w:val="both"/>
        <w:rPr/>
      </w:pPr>
      <w:r>
        <w:rPr/>
        <w:t>Dr. Gócza Tamás helyettesítő jegyző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ab/>
        <w:tab/>
        <w:t>Tamus Mária pénzügyi csoportvezető</w:t>
      </w:r>
    </w:p>
    <w:p>
      <w:pPr>
        <w:pStyle w:val="Nincstrkz"/>
        <w:jc w:val="both"/>
        <w:rPr/>
      </w:pPr>
      <w:r>
        <w:rPr/>
        <w:tab/>
        <w:tab/>
        <w:t>Nádudvari László hatósági csoportvezető</w:t>
      </w:r>
    </w:p>
    <w:p>
      <w:pPr>
        <w:pStyle w:val="Nincstrkz"/>
        <w:ind w:right="-1417" w:hanging="0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Győriné dr. Czeglédi Márta polgármester megállapítja, hogy a 9 fős Képviselő-testületből 8 fő képviselő van jelen, így  az ülés határozatképes, azt megnyitja.  Bejelenti, hogy Sinkovics Rajmund képviselő  későbbi időben érkezik az ülésr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jegyzőkönyv hitelesítésére felkéri Berényi Ferenc és Tóth Tibor képviselőke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Győriné dr. Czeglédi Márta polgármester ügyrendi módosító javaslatot terjesztett elő, mely az 1. napirend – az egységes arculati stratégia jóváhagyása - tárgyalásának elhalasztására irányu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Kérdés hozzászólás nem hangzott el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 Képviselő-testület 8 igen szavazattal a következő határozatot hozta: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rPr>
          <w:b/>
          <w:b/>
          <w:bCs/>
        </w:rPr>
      </w:pPr>
      <w:r>
        <w:rPr>
          <w:b/>
          <w:bCs/>
        </w:rPr>
        <w:t>32/2011. (II.9.) számú határozat</w:t>
      </w:r>
    </w:p>
    <w:p>
      <w:pPr>
        <w:pStyle w:val="Nincstrkz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bCs/>
        </w:rPr>
      </w:pPr>
      <w:r>
        <w:rPr>
          <w:bCs/>
        </w:rPr>
        <w:t xml:space="preserve">ügyrendi javaslat elfogadására. </w:t>
      </w:r>
    </w:p>
    <w:p>
      <w:pPr>
        <w:pStyle w:val="Nincstrkz"/>
        <w:jc w:val="both"/>
        <w:rPr/>
      </w:pPr>
      <w:r>
        <w:rPr/>
        <w:t xml:space="preserve">Jászfényszaru Város Önkormányzat Képviselő-testülete elfogadja a polgármester ügyrendi javaslatát, „az egységes arculati stratégia jóváhagyása” napirend tárgyalását elnapolt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Erről értesül: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17"/>
        </w:numPr>
        <w:jc w:val="both"/>
        <w:rPr/>
      </w:pPr>
      <w:r>
        <w:rPr/>
        <w:t>Polgármester, Helyben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 döntés alapján a képviselő-testület az ülésen az alábbi napirendet tárgyalja:</w:t>
      </w:r>
    </w:p>
    <w:p>
      <w:pPr>
        <w:pStyle w:val="Nincstrkz"/>
        <w:numPr>
          <w:ilvl w:val="0"/>
          <w:numId w:val="19"/>
        </w:numPr>
        <w:rPr/>
      </w:pPr>
      <w:r>
        <w:rPr/>
        <w:t xml:space="preserve">Előterjesztés Jászfényszaru Város Óvodai Intézménye Nevelési Programjának felülvizsgálatára. </w:t>
      </w:r>
    </w:p>
    <w:p>
      <w:pPr>
        <w:pStyle w:val="Nincstrkz"/>
        <w:ind w:left="720" w:hanging="0"/>
        <w:rPr/>
      </w:pPr>
      <w:r>
        <w:rPr/>
        <w:t xml:space="preserve">Előadó: Berényi Ferenc OKSI Bizottság elnöke </w:t>
      </w:r>
    </w:p>
    <w:p>
      <w:pPr>
        <w:pStyle w:val="Nincstrkz"/>
        <w:numPr>
          <w:ilvl w:val="0"/>
          <w:numId w:val="19"/>
        </w:numPr>
        <w:rPr/>
      </w:pPr>
      <w:r>
        <w:rPr/>
        <w:t xml:space="preserve">Előterjesztés Jászfényszaru Város Közoktatási Esélyegyenlőségi Terv elfogadására, közoktatási esélyegyenlőségi felelős megbízására. </w:t>
      </w:r>
    </w:p>
    <w:p>
      <w:pPr>
        <w:pStyle w:val="Nincstrkz"/>
        <w:ind w:left="720" w:hanging="0"/>
        <w:rPr/>
      </w:pPr>
      <w:r>
        <w:rPr/>
        <w:t>Előadó: Berényi Ferenc OKSI Bizottság elnöke</w:t>
      </w:r>
    </w:p>
    <w:p>
      <w:pPr>
        <w:pStyle w:val="Nincstrkz"/>
        <w:numPr>
          <w:ilvl w:val="0"/>
          <w:numId w:val="19"/>
        </w:numPr>
        <w:rPr/>
      </w:pPr>
      <w:r>
        <w:rPr/>
        <w:t xml:space="preserve">Előterjesztés Közoktatási Intézkedési Fejlesztési Terv elfogadására. </w:t>
      </w:r>
    </w:p>
    <w:p>
      <w:pPr>
        <w:pStyle w:val="Nincstrkz"/>
        <w:ind w:left="720" w:hanging="0"/>
        <w:rPr/>
      </w:pPr>
      <w:r>
        <w:rPr/>
        <w:t>Előadó: Berényi Ferenc OKSI Bizottság elnöke</w:t>
      </w:r>
    </w:p>
    <w:p>
      <w:pPr>
        <w:pStyle w:val="Nincstrkz"/>
        <w:numPr>
          <w:ilvl w:val="0"/>
          <w:numId w:val="19"/>
        </w:numPr>
        <w:rPr/>
      </w:pPr>
      <w:r>
        <w:rPr/>
        <w:t xml:space="preserve">Előterjesztés a polgármester illetményére, az alpolgármester tiszteletdíjára és költségtérítésükre. </w:t>
      </w:r>
    </w:p>
    <w:p>
      <w:pPr>
        <w:pStyle w:val="Nincstrkz"/>
        <w:ind w:left="720" w:hanging="0"/>
        <w:rPr/>
      </w:pPr>
      <w:r>
        <w:rPr/>
        <w:t xml:space="preserve">Előadó: Zsámboki Sándor PTJ Bizottság elnöke </w:t>
      </w:r>
    </w:p>
    <w:p>
      <w:pPr>
        <w:pStyle w:val="Nincstrkz"/>
        <w:numPr>
          <w:ilvl w:val="0"/>
          <w:numId w:val="19"/>
        </w:numPr>
        <w:rPr/>
      </w:pPr>
      <w:r>
        <w:rPr/>
        <w:t>Előterjesztés az önkormányzati képviselők és bizottsági tagok tiszteletdíjára.</w:t>
      </w:r>
    </w:p>
    <w:p>
      <w:pPr>
        <w:pStyle w:val="Nincstrkz"/>
        <w:ind w:left="720" w:hanging="0"/>
        <w:rPr/>
      </w:pPr>
      <w:r>
        <w:rPr/>
        <w:t xml:space="preserve">Előadó: Zsámboki Sándor PTJ Bizottság elnöke </w:t>
      </w:r>
    </w:p>
    <w:p>
      <w:pPr>
        <w:pStyle w:val="Nincstrkz"/>
        <w:numPr>
          <w:ilvl w:val="0"/>
          <w:numId w:val="19"/>
        </w:numPr>
        <w:rPr/>
      </w:pPr>
      <w:r>
        <w:rPr/>
        <w:t xml:space="preserve">Előterjesztések: </w:t>
      </w:r>
    </w:p>
    <w:p>
      <w:pPr>
        <w:pStyle w:val="Nincstrkz"/>
        <w:numPr>
          <w:ilvl w:val="0"/>
          <w:numId w:val="7"/>
        </w:numPr>
        <w:rPr/>
      </w:pPr>
      <w:r>
        <w:rPr/>
        <w:t xml:space="preserve">Intézményi többletigények jóváhagyására, </w:t>
      </w:r>
    </w:p>
    <w:p>
      <w:pPr>
        <w:pStyle w:val="Nincstrkz"/>
        <w:numPr>
          <w:ilvl w:val="0"/>
          <w:numId w:val="7"/>
        </w:numPr>
        <w:rPr/>
      </w:pPr>
      <w:r>
        <w:rPr/>
        <w:t xml:space="preserve">művelési ág változására,   </w:t>
      </w:r>
    </w:p>
    <w:p>
      <w:pPr>
        <w:pStyle w:val="Nincstrkz"/>
        <w:numPr>
          <w:ilvl w:val="0"/>
          <w:numId w:val="7"/>
        </w:numPr>
        <w:rPr/>
      </w:pPr>
      <w:r>
        <w:rPr/>
        <w:t xml:space="preserve">Baranyi Mihály ingatlan kifizetési kérelmére, </w:t>
      </w:r>
    </w:p>
    <w:p>
      <w:pPr>
        <w:pStyle w:val="Nincstrkz"/>
        <w:numPr>
          <w:ilvl w:val="0"/>
          <w:numId w:val="7"/>
        </w:numPr>
        <w:rPr/>
      </w:pPr>
      <w:r>
        <w:rPr/>
        <w:t>temetői hulladékszállítás költségének részbeni fedezésére</w:t>
      </w:r>
    </w:p>
    <w:p>
      <w:pPr>
        <w:pStyle w:val="Nincstrkz"/>
        <w:numPr>
          <w:ilvl w:val="0"/>
          <w:numId w:val="7"/>
        </w:numPr>
        <w:rPr/>
      </w:pPr>
      <w:r>
        <w:rPr/>
        <w:t>elárusító épület bérletének megszüntetéséhez</w:t>
      </w:r>
    </w:p>
    <w:p>
      <w:pPr>
        <w:pStyle w:val="Nincstrkz"/>
        <w:numPr>
          <w:ilvl w:val="0"/>
          <w:numId w:val="7"/>
        </w:numPr>
        <w:rPr/>
      </w:pPr>
      <w:r>
        <w:rPr/>
        <w:t>Mátraverebély Kegyhely támogatási kérelme</w:t>
      </w:r>
    </w:p>
    <w:p>
      <w:pPr>
        <w:pStyle w:val="Nincstrkz"/>
        <w:numPr>
          <w:ilvl w:val="0"/>
          <w:numId w:val="7"/>
        </w:numPr>
        <w:rPr/>
      </w:pPr>
      <w:r>
        <w:rPr/>
        <w:t>III. Fogathajtó verseny megrendezéséhez támogatás kérés</w:t>
      </w:r>
    </w:p>
    <w:p>
      <w:pPr>
        <w:pStyle w:val="Nincstrkz"/>
        <w:numPr>
          <w:ilvl w:val="0"/>
          <w:numId w:val="7"/>
        </w:numPr>
        <w:rPr/>
      </w:pPr>
      <w:r>
        <w:rPr/>
        <w:t>Jászkapu Turisztikai Egyesület támogatási kérelme</w:t>
      </w:r>
    </w:p>
    <w:p>
      <w:pPr>
        <w:pStyle w:val="Nincstrkz"/>
        <w:rPr/>
      </w:pPr>
      <w:r>
        <w:rPr/>
        <w:t xml:space="preserve">  </w:t>
      </w:r>
    </w:p>
    <w:p>
      <w:pPr>
        <w:pStyle w:val="Listaszerbekezds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ájékoztató fontosabb eseményekről, intézkedésekről. </w:t>
      </w:r>
    </w:p>
    <w:p>
      <w:pPr>
        <w:pStyle w:val="Listaszerbekezd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őadó: Győriné dr.Czeglédi Márta polgármester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3"/>
          <w:numId w:val="17"/>
        </w:numPr>
        <w:ind w:left="0" w:hanging="0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708" w:hanging="0"/>
        <w:rPr/>
      </w:pPr>
      <w:r>
        <w:rPr/>
        <w:t xml:space="preserve">Előterjesztés Jászfényszaru Város Óvodai Intézménye Nevelési Programjának felülvizsgálatára. </w:t>
      </w:r>
    </w:p>
    <w:p>
      <w:pPr>
        <w:pStyle w:val="Normal"/>
        <w:ind w:left="708" w:hanging="0"/>
        <w:rPr/>
      </w:pPr>
      <w:r>
        <w:rPr/>
        <w:t xml:space="preserve">Előadó: Berényi Ferenc OKSI Bizottság elnöke  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hanging="180"/>
        <w:rPr>
          <w:u w:val="single"/>
        </w:rPr>
      </w:pPr>
      <w:r>
        <w:rPr>
          <w:u w:val="single"/>
        </w:rPr>
        <w:t xml:space="preserve">Berényi Ferenc OKSI elnöke </w:t>
      </w:r>
    </w:p>
    <w:p>
      <w:pPr>
        <w:pStyle w:val="Normal"/>
        <w:ind w:left="-180" w:hanging="0"/>
        <w:jc w:val="both"/>
        <w:rPr/>
      </w:pPr>
      <w:r>
        <w:rPr/>
        <w:t xml:space="preserve">A bizottság megtárgyalta az Óvodai Intézmény Nevelési Programját. Szakértő megvizsgálta, elkészültek a legitimációs záradékok, a bizottság elfogadásra ajánlja. Szeretném tájékoztatni a Képviselő-testületet, hogy érkezett nyelvoktatással kapcsolatos kérelem. Az óvoda vezetője megvizsgálja, hogy a következő nevelési évben a nyelvoktatás indítható-e. </w:t>
      </w:r>
    </w:p>
    <w:p>
      <w:pPr>
        <w:pStyle w:val="Normal"/>
        <w:ind w:left="-180" w:hanging="0"/>
        <w:jc w:val="both"/>
        <w:rPr/>
      </w:pPr>
      <w:r>
        <w:rPr/>
        <w:t xml:space="preserve">Az óvoda az eszközbeszerzési jegyzéket is csatolta az anyaghoz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>
          <w:u w:val="single"/>
        </w:rPr>
        <w:t xml:space="preserve">Győriné dr.Czeglédi Márta polgármester </w:t>
      </w:r>
    </w:p>
    <w:p>
      <w:pPr>
        <w:pStyle w:val="Normal"/>
        <w:ind w:left="-180" w:hanging="0"/>
        <w:jc w:val="both"/>
        <w:rPr/>
      </w:pPr>
      <w:r>
        <w:rPr/>
        <w:t xml:space="preserve">Jászfényszaru Város Óvodai Intézménye Nevelési Programja a jogszabályi előírásoknak megfelel, jóváhagyásra javasolja a szakértő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A Képviselő-testület 8 igen szavazattal a következő határozatot hozta: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>33/2011. (II.9.) számú határozat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Jászfényszaru Város Óvodai Intézménye Nevelési Programjának felülvizsgálatára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Jászfényszaru Város Önkormányzat Képviselő-testülete Jászfényszaru Város Óvodai Intézménye Nevelési Programjának felülvizsgálatát változtatás nélkül, a melléklet szerinti tartalommal elfogadta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Jászfényszaru Város Óvodai Intézménye Jászfényszaru, Hunyadi út 1.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Polgármester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NAPIREND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Előterjesztés Jászfényszaru Város Közoktatási Esélyegyenlőségi Terv elfogadására, közoktatási esélyegyenlőségi felelős megbízására. </w:t>
      </w:r>
    </w:p>
    <w:p>
      <w:pPr>
        <w:pStyle w:val="Normal"/>
        <w:jc w:val="both"/>
        <w:rPr/>
      </w:pPr>
      <w:r>
        <w:rPr/>
        <w:t xml:space="preserve">Előadó: Berényi Ferenc OKSI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rényi Ferenc OKSI Bizottság elnöke</w:t>
      </w:r>
    </w:p>
    <w:p>
      <w:pPr>
        <w:pStyle w:val="Normal"/>
        <w:jc w:val="both"/>
        <w:rPr/>
      </w:pPr>
      <w:r>
        <w:rPr/>
        <w:t xml:space="preserve">Esélyegyenlőségi fórumok előzték meg a bizottság ülésére történő napirendre tűzését. Esélyegyenlőségi fórumok voltak 2010. december 7-én, 2011. január 31-én. Ezt követte 2011. február 8-án az Oktatási, Kulturális, Sport és Ifjúsági Bizottság ülése, ahol Kovács Béláné Pető Magdolna mondta el az általa elkészített anyaghoz illően, hogy mit kellett átdolgozni. Elfogadásra ajánlom a bizottság nev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8 igen szavazattal a következő határozatoka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34/2011. (II.9.) számú határozat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/>
        <w:t>Jászfényszaru Város Közoktatási Esélyegyenlőségi Tervének elfogadására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/>
      </w:pPr>
      <w:r>
        <w:rPr/>
        <w:t xml:space="preserve">Jászfényszaru Város Önkormányzat Képviselő-testülete Jászfényszaru Város Közoktatási Esélyegyenlőségi Tervét változtatás nélkül, a melléklet szerinti tartalommal elfogadta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Oktatási Intézmények, Helyben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CKÖ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35/2011. (II.9.) számú határozat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közoktatási esélyegyenlőségi felelős megbízására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Jászfényszaru Város Önkormányzat Képviselő-testülete közoktatási esélyegyenlőségi felelősként Kovács Béláné Pető Magdolnát bízza meg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Erről értesül: </w:t>
      </w:r>
    </w:p>
    <w:p>
      <w:pPr>
        <w:pStyle w:val="Normal"/>
        <w:ind w:left="-180" w:hanging="0"/>
        <w:jc w:val="both"/>
        <w:rPr/>
      </w:pPr>
      <w:r>
        <w:rPr>
          <w:bCs/>
        </w:rPr>
        <w:t xml:space="preserve">1. Kovács Béláné Pető Magdolna Jászfényszaru, Szabadság út 20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2. Polgármester, Helyb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kovics Rajmund az ülésre megérkezet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Győriné dr. Czeglédi Márta polgármester bejelenti, hogy 9 főre változott a jelenlévő képviselők szá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NAPIREND: </w:t>
      </w:r>
    </w:p>
    <w:p>
      <w:pPr>
        <w:pStyle w:val="Normal"/>
        <w:rPr/>
      </w:pPr>
      <w:r>
        <w:rPr/>
        <w:t xml:space="preserve">     </w:t>
      </w:r>
      <w:r>
        <w:rPr/>
        <w:t xml:space="preserve">Előterjesztés Közoktatási Intézkedési Fejlesztési Terv elfogadására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Előadó: Berényi Ferenc OKSI Bizottság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rényi Ferenc OKSI Bizottság elnöke</w:t>
      </w:r>
    </w:p>
    <w:p>
      <w:pPr>
        <w:pStyle w:val="Normal"/>
        <w:jc w:val="both"/>
        <w:rPr/>
      </w:pPr>
      <w:r>
        <w:rPr/>
        <w:t xml:space="preserve">Két bizottsági ülésen tárgyaltuk, úgy állapítottuk meg, hogy vannak olyan részek, amelyek nem történtek átdolgozásra és a Jászsági Többcélú Társulás által javasolt módosításokat bele kellett építeni, eredetileg helyi vonatkozásban történt ennek a feldolgozása, szükségszerű volt egy ilyen munka elvégzése.  Kovács Béláné Pető Magdolna végezte. </w:t>
      </w:r>
    </w:p>
    <w:p>
      <w:pPr>
        <w:pStyle w:val="Normal"/>
        <w:jc w:val="both"/>
        <w:rPr/>
      </w:pPr>
      <w:r>
        <w:rPr/>
        <w:t xml:space="preserve">A bizottság elfogadásra aján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kali János képviselő </w:t>
      </w:r>
    </w:p>
    <w:p>
      <w:pPr>
        <w:pStyle w:val="Normal"/>
        <w:jc w:val="both"/>
        <w:rPr/>
      </w:pPr>
      <w:r>
        <w:rPr/>
        <w:t xml:space="preserve">Megbeszélésen jelentem, hogy a 4.2. pontban a logopédus foglalkoztatását a terv a szakszolgálatra testálja. Részben végez a pedagógiai szakszolgálat ilyen feladatot, az önkormányzat önként vállalt feladatként ebbe besegít. Ahogyan a tervben le van írva nem úgy működik jelenleg sem és a jövőben sem fog úgy működni. A kistérségi szakszolgálat heti egy órát biztosít az óvodásoknak, illetve az iskolásoknak – ami nagyon kevés, főleg az óvodában csökkent a színvonal. Az iskolában az önkormányzat által finanszírozott logopédus – a kistérség segítségével – végzi ezt a munkát heti két órában. Ezt a pontot javaslom kiegészít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z intézkedési tervben a jelenlegi tényeket kell megfogalmazn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Ácsné Csontos Mária óvodai intézmény vezetője </w:t>
      </w:r>
    </w:p>
    <w:p>
      <w:pPr>
        <w:pStyle w:val="Normal"/>
        <w:rPr/>
      </w:pPr>
      <w:r>
        <w:rPr/>
        <w:t xml:space="preserve">Amíg heti két alkalommal történt a logopédiai oktatás és Natália foglalkozott a gyerekekkel azt éreztük, hogy ő a gyerekekért van és azért, hogy eredményt érjen el. Jelenleg heti egy alkalommal történik  és egyszerre 4 gyerek van a foglalkozáson. Eredményesebb volt régen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 János képviselő </w:t>
      </w:r>
    </w:p>
    <w:p>
      <w:pPr>
        <w:pStyle w:val="Normal"/>
        <w:rPr/>
      </w:pPr>
      <w:r>
        <w:rPr/>
        <w:t xml:space="preserve">Az ellátott gyermekek száma a 209/2010-es évben 435 fő. Jászfényszaruról csak két gyermek fér bele a kistérségi létszámba?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Ácsné Csontos Mária óvodai intézmény vezetője </w:t>
      </w:r>
    </w:p>
    <w:p>
      <w:pPr>
        <w:pStyle w:val="Normal"/>
        <w:rPr/>
      </w:pPr>
      <w:r>
        <w:rPr/>
        <w:t xml:space="preserve">Nem, heti egy órát tart, és 11 fő van mindkét óvodáb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dr. Gócza Tamás helyettesítő jegyző </w:t>
      </w:r>
    </w:p>
    <w:p>
      <w:pPr>
        <w:pStyle w:val="Normal"/>
        <w:rPr/>
      </w:pPr>
      <w:r>
        <w:rPr/>
        <w:t xml:space="preserve">A 4.2. pont az elhangzott javaslattal kiegészítve: „A sérült gyermekek gondozása érdekében – </w:t>
      </w:r>
      <w:r>
        <w:rPr>
          <w:i/>
        </w:rPr>
        <w:t>a jelenlegi gyakorlat mellett</w:t>
      </w:r>
      <w:r>
        <w:rPr/>
        <w:t xml:space="preserve"> – a kistérségi pedagógiai szakszolgálaton keresztül …” szövegrész kerüljön az intézkedési, fejlesztési tervb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bb kérdés, hozzászólás és javaslat nem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>36/2011. (II.9.) számú határozat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 xml:space="preserve">Jászfényszaru Város Közoktatási Intézkedési Fejlesztési Terv elfogadására. 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Jászfényszaru Város Önkormányzat Képviselő-testülete a Közoktatási Intézkedési Fejlesztési Tervet a tárgyalás során javasolt kiegészítéssel elfogadta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A Közoktatási Intézkedési Fejlesztési Terv 4.2. pontja első mondata a kiegészítéssel: </w:t>
      </w:r>
    </w:p>
    <w:p>
      <w:pPr>
        <w:pStyle w:val="Normal"/>
        <w:ind w:left="-180" w:hanging="0"/>
        <w:jc w:val="both"/>
        <w:rPr/>
      </w:pPr>
      <w:r>
        <w:rPr>
          <w:bCs/>
        </w:rPr>
        <w:t>„</w:t>
      </w:r>
      <w:r>
        <w:rPr>
          <w:bCs/>
        </w:rPr>
        <w:t xml:space="preserve">A sérült gyermekek gondozása érdekében - </w:t>
      </w:r>
      <w:r>
        <w:rPr>
          <w:i/>
        </w:rPr>
        <w:t>a jelenlegi gyakorlat mellett</w:t>
      </w:r>
      <w:r>
        <w:rPr/>
        <w:t xml:space="preserve"> – a kistérségi pedagógiai szakszolgálaton keresztül – lehetőség szerint helybéli szakképzett főállású logopédus foglalkoztatásával és kijáró szakemberrel – helyben logopédiai és más szükséges szakszolgáltatást biztosít.”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A jóváhagyott intézkedési terv a jegyzőkönyv mellékletét képezi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/>
        <w:t xml:space="preserve">Jegyző, Helyben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 xml:space="preserve">4. NAPIREND: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Előterjesztés a polgármester illetményére, az alpolgármester tiszteletdíjára és költségátalányukra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Előadó: Zsámboki Sándor PTJB elnöke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6"/>
        </w:numPr>
        <w:jc w:val="both"/>
        <w:rPr>
          <w:bCs/>
        </w:rPr>
      </w:pPr>
      <w:r>
        <w:rPr>
          <w:bCs/>
        </w:rPr>
        <w:t xml:space="preserve">a polgármester illetményére és költségátalányának megállapításár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  <w:u w:val="single"/>
        </w:rPr>
      </w:pPr>
      <w:r>
        <w:rPr>
          <w:bCs/>
          <w:u w:val="single"/>
        </w:rPr>
        <w:t xml:space="preserve">Zsámboki Sándor PTJB elnöke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Az anyag írásban rendelkezésre áll, a bizottság megtárgyalta és javasolja elfogadására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Kérdés, hozzászólás nem volt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A Képviselő-testület 8 igen szavazattal, 1 tartózkodással a következő határozatot hozta: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>37/2011. (II.9.) számú határozat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a polgármester illetményének és költségátalányának megállapítására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Jászfényszaru Város Önkormányzat Képviselő-testülete Győriné dr.Czeglédi Márta polgármesternek 2011. január 1-jétől az illetményét havi bruttó 521.775.- Ft összegben, költségátalányát illetménye 30 %-ának megfelelő összegben 156.530.- Ft-ban  állapítja meg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Erről értesül: </w:t>
      </w:r>
    </w:p>
    <w:p>
      <w:pPr>
        <w:pStyle w:val="Normal"/>
        <w:numPr>
          <w:ilvl w:val="0"/>
          <w:numId w:val="18"/>
        </w:numPr>
        <w:jc w:val="both"/>
        <w:rPr>
          <w:bCs/>
        </w:rPr>
      </w:pPr>
      <w:r>
        <w:rPr>
          <w:bCs/>
        </w:rPr>
        <w:t xml:space="preserve">Polgármester Helyben </w:t>
      </w:r>
    </w:p>
    <w:p>
      <w:pPr>
        <w:pStyle w:val="Normal"/>
        <w:numPr>
          <w:ilvl w:val="0"/>
          <w:numId w:val="18"/>
        </w:numPr>
        <w:jc w:val="both"/>
        <w:rPr>
          <w:bCs/>
        </w:rPr>
      </w:pPr>
      <w:r>
        <w:rPr>
          <w:bCs/>
        </w:rPr>
        <w:t xml:space="preserve">PTJ Bizottság, Helyben </w:t>
      </w:r>
    </w:p>
    <w:p>
      <w:pPr>
        <w:pStyle w:val="Normal"/>
        <w:numPr>
          <w:ilvl w:val="0"/>
          <w:numId w:val="18"/>
        </w:numPr>
        <w:jc w:val="both"/>
        <w:rPr>
          <w:bCs/>
        </w:rPr>
      </w:pPr>
      <w:r>
        <w:rPr>
          <w:bCs/>
        </w:rPr>
        <w:t xml:space="preserve">Pénzügyi Csoport, Helyben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</w:tabs>
        <w:ind w:left="-180" w:hanging="360"/>
        <w:jc w:val="both"/>
        <w:rPr>
          <w:bCs/>
        </w:rPr>
      </w:pPr>
      <w:r>
        <w:rPr>
          <w:bCs/>
        </w:rPr>
        <w:t xml:space="preserve">az alpolgármester tiszteletdíjának és  költségátalányának megállapításár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érdés, hozzászólás nem vol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Képviselő-testület 8 igen szavazattal, 1 tartózkodással a következő határozatot hozta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38/2011. (II.9.) számú határozat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az alpolgármester tiszteletdíjának és költségátalányának megállapítására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Jászfényszaru Város Önkormányzat Képviselő-testülete Győri János alpolgármesternek 2011. január 1-jétől a tiszteletdíját havi bruttó 193.250.- Ft összegben, költségátalányát tiszteletdíja 20 %-ának megfelelő összegben 38.650.- Ft-ban állapítja meg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Erről értesül: </w:t>
      </w:r>
    </w:p>
    <w:p>
      <w:pPr>
        <w:pStyle w:val="Normal"/>
        <w:numPr>
          <w:ilvl w:val="0"/>
          <w:numId w:val="23"/>
        </w:numPr>
        <w:jc w:val="both"/>
        <w:rPr>
          <w:bCs/>
        </w:rPr>
      </w:pPr>
      <w:r>
        <w:rPr>
          <w:bCs/>
        </w:rPr>
        <w:t xml:space="preserve">Polgármester, Helyben </w:t>
      </w:r>
    </w:p>
    <w:p>
      <w:pPr>
        <w:pStyle w:val="Normal"/>
        <w:numPr>
          <w:ilvl w:val="0"/>
          <w:numId w:val="23"/>
        </w:numPr>
        <w:jc w:val="both"/>
        <w:rPr>
          <w:bCs/>
        </w:rPr>
      </w:pPr>
      <w:r>
        <w:rPr>
          <w:bCs/>
        </w:rPr>
        <w:t xml:space="preserve">Győri János alpolgármester, Helyben </w:t>
      </w:r>
    </w:p>
    <w:p>
      <w:pPr>
        <w:pStyle w:val="Normal"/>
        <w:numPr>
          <w:ilvl w:val="0"/>
          <w:numId w:val="23"/>
        </w:numPr>
        <w:jc w:val="both"/>
        <w:rPr>
          <w:bCs/>
        </w:rPr>
      </w:pPr>
      <w:r>
        <w:rPr>
          <w:bCs/>
        </w:rPr>
        <w:t xml:space="preserve">PTJ Bizottság, Helyben </w:t>
      </w:r>
    </w:p>
    <w:p>
      <w:pPr>
        <w:pStyle w:val="Normal"/>
        <w:numPr>
          <w:ilvl w:val="0"/>
          <w:numId w:val="23"/>
        </w:numPr>
        <w:jc w:val="both"/>
        <w:rPr>
          <w:bCs/>
        </w:rPr>
      </w:pPr>
      <w:r>
        <w:rPr>
          <w:bCs/>
        </w:rPr>
        <w:t xml:space="preserve">Pénzügyi Csoport, Helyben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</w:rPr>
      </w:pPr>
      <w:r>
        <w:rPr>
          <w:b/>
          <w:bCs/>
        </w:rPr>
        <w:t>NAPIREND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 xml:space="preserve">Előterjesztés az önkormányzati képviselők és bizottsági tagok tiszteletdíjára. 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 xml:space="preserve">Előadó: Zsámboki Sándor PTJ elnöke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Győriné dr.Czeglédi Márta polgármester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tiszteletdíjra vonatkozó javaslat összege némileg meghaladja a korábbi, 14 fős testület díjának éves keretét. 8 éve nem nyúltunk a tiszteletdíjhoz, amikor igen, akkor is csökkent. Ajánlom elfogadásr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érdés, hozzászólás nem vol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épviselő-testület 8 igen szavazattal, 1 ellenszavazattal a következő rendeletet alkotta: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/2011. (II.10.) ÖR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</w:rPr>
        <w:t>az önkormányzati képviselők és bizottsági tagok tiszteletdíjáról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 xml:space="preserve">A rendelet teljes szövegét a jegyzőkönyv melléklete tartalmazz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</w:rPr>
      </w:pPr>
      <w:r>
        <w:rPr>
          <w:b/>
          <w:bCs/>
        </w:rPr>
        <w:t xml:space="preserve">NAPIREND: 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  <w:t xml:space="preserve">Előterjesztések 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Előterjesztés intézményi többletigények jóváhagyásár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 xml:space="preserve">Zsámboki Sándor PTJ Bizottság elnöke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intézményvezetők az igényeiket eljuttatták, egyeztetésre kerültek, a bizottság megtárgyalta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általános iskola 1 fő tanulószobai létszámigényét kivéve nem támogatott a bizottság létszámnövelési igényeke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Tamus Mária pénzügyi csoportvezető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hulladékszállítással kapcsolatos igény 250 e/Ft kimaradt a táblázatból a város-község szakfeladaton a dologi kiadásokban. A főösszeg 14.724 e/Ft-ra módosu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Zsámboki Sándor PTJ Bizottság elnöke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bizottság javasolja a GAMESZ-nál 1 fő parkgondozó beállítását 2011. március 1-től határozott időr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épviselő-testület 9 igen szavazattal a következő határozatot hozta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39/2011. (II.9.) számú 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arkgondozói álláshely jóváhagyása határozott időtartamr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Jászfényszaru Város Önkormányzat Képviselő-testülete a GAMESZ létszámába 2011. március 1-től 2011. december 31-ig 1 fő teljes munkaidős közalkalmazott alkalmazását engedélyezi a zöldfelület kezelés szakfeladaton, melyre 160.000.- Ft/hó – bér- és járulék kiadásokra – összeget biztosít az önkormányzat 2011. évi költségvetésében meghatározott céltartalékba helyezéséve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Erről értesül: </w:t>
      </w:r>
    </w:p>
    <w:p>
      <w:pPr>
        <w:pStyle w:val="Normal"/>
        <w:numPr>
          <w:ilvl w:val="0"/>
          <w:numId w:val="24"/>
        </w:numPr>
        <w:jc w:val="both"/>
        <w:rPr>
          <w:bCs/>
        </w:rPr>
      </w:pPr>
      <w:r>
        <w:rPr>
          <w:bCs/>
        </w:rPr>
        <w:t xml:space="preserve">Polgármester, Helyben </w:t>
      </w:r>
    </w:p>
    <w:p>
      <w:pPr>
        <w:pStyle w:val="Normal"/>
        <w:numPr>
          <w:ilvl w:val="0"/>
          <w:numId w:val="24"/>
        </w:numPr>
        <w:jc w:val="both"/>
        <w:rPr>
          <w:bCs/>
        </w:rPr>
      </w:pPr>
      <w:r>
        <w:rPr>
          <w:bCs/>
        </w:rPr>
        <w:t xml:space="preserve">Pénzügyi Csoport, Helyben </w:t>
      </w:r>
    </w:p>
    <w:p>
      <w:pPr>
        <w:pStyle w:val="Normal"/>
        <w:numPr>
          <w:ilvl w:val="0"/>
          <w:numId w:val="24"/>
        </w:numPr>
        <w:jc w:val="both"/>
        <w:rPr>
          <w:bCs/>
        </w:rPr>
      </w:pPr>
      <w:r>
        <w:rPr>
          <w:bCs/>
        </w:rPr>
        <w:t xml:space="preserve">GAMESZ, Helyben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Zsámboki Sándor PTJ Bizottság elnöke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általános iskola felsős tanulószobai létszámigényét a szakértői vélemény alátámasztotta. Ennek igénye 930 e/Ft bér és járulékai, amit a bizottság június 30-ig javasol elfogadni, azzal a kiegészítéssel, hogy a tanév megkezdése előtt célszerű az ilyen létszámigényeket eljuttatni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40/2011. (II.9.) számú határoz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Általános Iskola, Alapfokú Művészetoktatási Intézmény és Szakképző Iskola pedagógus létszámának emelésére határozott időtartamra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/>
        <w:t xml:space="preserve">Jászfényszaru Város Önkormányzat Képviselő-testülete az Általános Iskola, Alapfokú Művészetoktatási Intézmény és Szakképző Iskola pedagógus létszámának emelését 1 fő közalkalmazott 2011. január 1-től 2011. június 30-ig határozott időre jóváhagyta, így az iskola engedélyezett pedagógus létszáma 2011. január 1-től 2011. június 30-ig 42 fő. </w:t>
        <w:tab/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/>
        <w:t xml:space="preserve">A létszámemelés bér és járulék fedezetét az önkormányzat a 2011. évi költségvetésében biztosítja.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510" w:leader="none"/>
        </w:tabs>
        <w:jc w:val="both"/>
        <w:rPr/>
      </w:pPr>
      <w:r>
        <w:rPr/>
        <w:t>Általános Iskola, Alapfokú Művészetoktatási Intézmény és Szakképző Iskola Igazgatója, Helybe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510" w:leader="none"/>
        </w:tabs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510" w:leader="none"/>
        </w:tabs>
        <w:jc w:val="both"/>
        <w:rPr/>
      </w:pPr>
      <w:r>
        <w:rPr/>
        <w:t xml:space="preserve">Pénzügyi Csoport, Helyben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510" w:leader="none"/>
        </w:tabs>
        <w:jc w:val="both"/>
        <w:rPr/>
      </w:pPr>
      <w:r>
        <w:rPr/>
        <w:t xml:space="preserve">GAMESZ, Helyben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u w:val="single"/>
        </w:rPr>
      </w:pPr>
      <w:r>
        <w:rPr>
          <w:u w:val="single"/>
        </w:rPr>
        <w:t xml:space="preserve">Zsámboki Sándor PTJB elnöke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/>
        <w:t xml:space="preserve">A Könyvtár részéről érkezett többlet igény, amelyben a napi 6 órában foglalkoztatott könyvtáros munkaidejének 8 órára történő emelését kérte a könyvtár vezetője. A bizottság a kérelmet nem támogatja.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/>
        <w:t xml:space="preserve">Kérdés, hozzászólás nem volt.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41/2011. (II.9.) számú határozat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a Városi Könyvtár kérelmének elutasítására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Jászfényszaru Város Önkormányzat Képviselő-testülete a városi könyvtárban 6 órában foglalkoztatott könyvtáros munkaidejének napi 2 órával történő emelését nem támogatja, a könyvtár vezetőjének kérelmét elutasította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Erről értesül: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Városi Könyvtár vezetője, Helyben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Polgármester, Helyben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Pénzügyi Csoport, Helyben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GAMESZ, Helyben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  <w:u w:val="single"/>
        </w:rPr>
      </w:pPr>
      <w:r>
        <w:rPr>
          <w:bCs/>
          <w:u w:val="single"/>
        </w:rPr>
        <w:t xml:space="preserve">Zsámboki Sándor PTJB elnöke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A bizottság javasolja, hogy a védőnői szolgálat szakfeladaton 6 órás takarítói állás kerüljön 8 órára megemelésre. Szeretnénk, ha az orvosi rendelőben 1 fő takarító látná el a feladatot és az orvosok közötti költségfelosztás homogén lehessen. A költség tovább számlázásra fog kerülni az érintett orvosok felé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Kérdés, hozzászólás nem volt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>A Képviselő-testület 9 igen szavazattal a következő határozatot hozta: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42/2011. (II.9.) számú határozat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a védőnői szakfeladat előirányzatának megemelésére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Jászfényszaru Város Önkormányzat Képviselő-testülete engedélyezi a védőnői szolgálatnál foglalkoztatott 1 fő takarító munkaidejének 6 óráról 8 órára történő megemelését, az ehhez szükséges többlet bér-előirányzatot  11 hóra 218.000.- Ft bért + 59.100.- Ft járulékot az önkormányzat 2011. évi költségvetésében biztosítja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Erről értesül: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Polgármester, Helyben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Pénzügyi Csoport, Helyben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GAMESZ, Helyben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Gondozási Központ, Helyben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Zsámboki Sándor PTJ Bizottság elnöke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övetkező létszámigény a Művelődési Háztól érkezett. 1 fő takarítói és 1 fő hang-technikusi igény szerepel a kérelemben. A kérelemben található, hogy a művelődési ház vezetője szerette volna parkfenntartói és egyéb feladatokkal a hang-technikusi létszámot megbízni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bizottság úgy döntött, hogy a takarítói munkát alapvetően próbáljuk úgy megoldani ahogy eddig is rendező elv volt – az intézmény vezető vegye igénybe a GAMESZ segítségét, tekintve, hogy ott vannak rugalmasabb kapacitáso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bizottság 240.000.- Ft + járulékai kerüljön a művelődési ház céltartalékába takarítási feladatra, továbbá felmerült annak lehetősége, hogy a közcélú foglalkoztatás keretében tudunk a többlet feladat ellátására létszámot biztosítan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hangtechnikusi létszámot nem tartja indokoltnak a bizottság, a feladat viszont megvan, a 240.000.- Ft céltartalékba helyezett összegből a jelentkező igényeket biztosítani tudju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érdés, hozzászólás nem vol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Képviselő-testület 8 igen szavazattal, 1 tartózkodással a következő határozatot hozta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43/2011. (II.9.) számú határozat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a Művelődési Ház létszámigényének elutasítására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Jászfényszaru Város Képviselő-testülete a Művelődési Ház 1 fő takarítói és 1 fő hang-technikusi létszámigényét elutasította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Erről értesül: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Polgármester, Helyben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Pénzügyi Csoport, Helyben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Művelődési Ház Igazgatója, Jászfényszaru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épviselő-testület 9 igen szavazattal a következő határozatot hozta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44/2011. (II.9.) számú 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Művelődési Ház részére többlet feladat ellátására keretösszeg biztosításár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Jászfényszaru Város Önkormányzat Képviselő-testülete a 2011. évi költségvetésében meghatározott céltartalék terhére bruttó 240.000.- Ft + járulékát biztosít takarítási, bruttó 240.000.- Ft-ot és járulékát hang-technikusi feladatra, melyet igény esetén a  Művelődési Ház részére többlet feladat ellátására biztosí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Erről értesül: 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 xml:space="preserve">Polgármester, helyben 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 xml:space="preserve">Pénzügyi Csoport, helyben 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 xml:space="preserve">GAMESZ, Helyben 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 xml:space="preserve">Művelődési Ház, Jászfényszaru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Zsámboki Sándor PTJ Bizottság elnöke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bizottság javasolja Pető Lászlóné megbízását a tájház gondnoki feladat ellátására megbízási díj ellenében. A 2011. évi költségvetésben javasolja a bizottság  bruttó 176.000.- Ft + 48.000.- Ft biztosítását, mely a GAMESZ költségvetésében kerüljön elhelyezésre és ott történjen a szerződés-kötés és a tevékenység szakmai felügyelet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érdés, hozzászólás nem vol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épviselő-testület 9 igen szavazattal a következő határozatot hozta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45/2011. (II.9.) számú határozat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tájház gondnoki feladat ellátására megbízási díj biztosítása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Jászfényszaru Város Önkormányzat Képviselő-testülete a tájház gondnoki feladatainak ellátásához 2011. évben bruttó 176.000.- Ft + 48.000.- Ft megbízási díjat biztosít az önkormányzat 2011. évi költségvetésében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Erről értesül: </w:t>
      </w:r>
    </w:p>
    <w:p>
      <w:pPr>
        <w:pStyle w:val="Normal"/>
        <w:numPr>
          <w:ilvl w:val="0"/>
          <w:numId w:val="22"/>
        </w:numPr>
        <w:jc w:val="both"/>
        <w:rPr>
          <w:bCs/>
        </w:rPr>
      </w:pPr>
      <w:r>
        <w:rPr>
          <w:bCs/>
        </w:rPr>
        <w:t xml:space="preserve">Polgármester, Helyben </w:t>
      </w:r>
    </w:p>
    <w:p>
      <w:pPr>
        <w:pStyle w:val="Normal"/>
        <w:numPr>
          <w:ilvl w:val="0"/>
          <w:numId w:val="22"/>
        </w:numPr>
        <w:jc w:val="both"/>
        <w:rPr>
          <w:bCs/>
        </w:rPr>
      </w:pPr>
      <w:r>
        <w:rPr>
          <w:bCs/>
        </w:rPr>
        <w:t xml:space="preserve">Pénzügyi Csoport, Helyben </w:t>
      </w:r>
    </w:p>
    <w:p>
      <w:pPr>
        <w:pStyle w:val="Normal"/>
        <w:numPr>
          <w:ilvl w:val="0"/>
          <w:numId w:val="22"/>
        </w:numPr>
        <w:jc w:val="both"/>
        <w:rPr>
          <w:bCs/>
        </w:rPr>
      </w:pPr>
      <w:r>
        <w:rPr>
          <w:bCs/>
        </w:rPr>
        <w:t xml:space="preserve">GAMESZ, Helyben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  <w:u w:val="single"/>
        </w:rPr>
      </w:pPr>
      <w:r>
        <w:rPr>
          <w:bCs/>
          <w:u w:val="single"/>
        </w:rPr>
        <w:t xml:space="preserve">Győriné dr.Czeglédi Márta polgármester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Kérem a Képviselő-testület tagjait, hogy aki a 2011. évi költségvetéshez összesített intézményi többletigényekről készült táblázatban szereplő kiadásokkal egyetért, kérem szavazzon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A Képviselő-testület 9 igen szavazattal a következő határozatot hozta: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46/2011. (II.9.) számú határozat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a 2011. évi költségvetéshez összesített intézményi többletigények jóváhagyására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Jászfényszaru Város Önkormányzat Képviselő-testülete a 2011. évi költségvetéshez összesített intézményi többletigényeket a jegyzőkönyv melléklete szerinti tartalommal és 14.724.000.- Ft főösszeggel jóváhagyta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Erről értesül: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Polgármester, helyben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Intézmények vezetői, Székhelyeiken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Pénzügyi Csoport, Helyben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GAMESZ, Helyben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Előterjesztés művelési ág változására. 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 xml:space="preserve">Előadó: Győriné dr.Czeglédi Márta polgármester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érdés, hozzászólás nem vol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épviselő-testület 9 igen szavazattal a következő határozatot hozta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47/2011. (II.9.) számú határozat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művelési ág változására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Jászfényszaru Város Önkormányzat Képviselő-testülete hozzájárul, hogy a tulajdonában lévő 326/1 és a 326/5 hrsz-ú ingatlanok művelési ága a „kivett közterület” besorolásról „kivett önkormányzati út” besorolásra változzon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A Képviselő-testület felhatalmazza a polgármestert a szükséges intézkedések megtételére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Erről értesül: </w:t>
      </w:r>
    </w:p>
    <w:p>
      <w:pPr>
        <w:pStyle w:val="Normal"/>
        <w:numPr>
          <w:ilvl w:val="0"/>
          <w:numId w:val="16"/>
        </w:numPr>
        <w:jc w:val="both"/>
        <w:rPr>
          <w:bCs/>
        </w:rPr>
      </w:pPr>
      <w:r>
        <w:rPr>
          <w:bCs/>
        </w:rPr>
        <w:t xml:space="preserve">Polgármester, helyben </w:t>
      </w:r>
    </w:p>
    <w:p>
      <w:pPr>
        <w:pStyle w:val="Normal"/>
        <w:numPr>
          <w:ilvl w:val="0"/>
          <w:numId w:val="16"/>
        </w:numPr>
        <w:jc w:val="both"/>
        <w:rPr>
          <w:bCs/>
        </w:rPr>
      </w:pPr>
      <w:r>
        <w:rPr>
          <w:bCs/>
        </w:rPr>
        <w:t xml:space="preserve">Pénzügyi Csoport, Helyben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Előterjesztés Baranyi Mihály ingatlan kifizetési kérelmére. </w:t>
      </w:r>
    </w:p>
    <w:p>
      <w:pPr>
        <w:pStyle w:val="Normal"/>
        <w:ind w:left="1080" w:hanging="0"/>
        <w:rPr/>
      </w:pPr>
      <w:r>
        <w:rPr/>
        <w:t xml:space="preserve">Előadó: Győriné dr. 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Pénzügyi, Településfejlesztési és Jogi Bizottság javasolja az ingatlan teljes ellenértéke kifizetését bruttó 1.000.000.- Ft összeg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48/2011. (II.9.) számú határozat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Baranyi Mihály részére ingatlan ellenérték kifizetésére. 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Jászfényszaru Város Önkormányzat Képviselő-testülete Baranyi Mihály ingatlana – Jászfényszaru, Szegfű út 3. 2424 hrsz. - teljes ellenértékének kifizetését jóváhagyja, melyre bruttó 1.000.000.- Ft-ot biztosít költségvetésében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Az ingatlan a szociális város rehabilitációs pályázattal érintett területen fekszik, az önkormányzat az ingatlant szociális bérlakás céljára kívánja megvásárolni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Erről értesül: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Polgármester, helyben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Pénzügyi Csoport, Helyben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Előterjesztés temetői hulladékszállítás költségének részbeni fedezésére.  </w:t>
      </w:r>
    </w:p>
    <w:p>
      <w:pPr>
        <w:pStyle w:val="Normal"/>
        <w:ind w:left="1080" w:hanging="0"/>
        <w:rPr/>
      </w:pPr>
      <w:r>
        <w:rPr/>
        <w:t xml:space="preserve">Előadó: 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rPr/>
      </w:pPr>
      <w:r>
        <w:rPr/>
        <w:t xml:space="preserve">A Pénzügyi, Településfejlesztési és Jogi Bizottság megtárgyalta és javasolja, hogy az önkormányzat 500.000.- Ft támogatást biztosítson a temetői hulladék-elszállítás 2011. évi költségének részbeni fedezésé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dés, hozzászólás nem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8 igen szavazattal 1 tartózkodáss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49/2011. (II.9.) számú határozat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a temetői hulladék elszállítás 2011. évi költségének részbeni fedezésére. 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>Jászfényszaru Város Önkormányzat Képviselő-testülete a temetői hulladék elszállítás 2011. évi költségének részbeni fedezésére 500.000.- Ft támogatást biztosít a jászfényszarui Római Katolikus Egyház-község részére az önkormányzat 2011. évi költségvetésében.</w:t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0" w:hanging="0"/>
        <w:jc w:val="both"/>
        <w:rPr>
          <w:bCs/>
        </w:rPr>
      </w:pPr>
      <w:r>
        <w:rPr>
          <w:bCs/>
        </w:rPr>
        <w:t xml:space="preserve">Erről értesül: 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 xml:space="preserve">Polgármester, Helyben 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 xml:space="preserve">Pénzügyi Csoport, Helyben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Előterjesztés elárusító épület bérletének megszüntetésére. 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 xml:space="preserve">Előadó: Győriné dr.Czeglédi Márta polgármester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dr.Gócza Tamás helyettesítő jegyző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érdezni szeretném, hogy felmondásra kerül a bérlet, vagy kérte valaki, hogy legyen megszüntetve?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Szakali János iskola igazgató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em kérte senki a megszüntetést, amikor az iskola felújításra került, felvetődött a kérdés, hogy a két bódét az iskolai tanév végén szüntessük meg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Most bérelni szeretné egy vállalkozó büfének és ezt jeleztem felé, hogy a két bódé elbontásra vár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dr. Gócza Tamás helyettesítő jegyző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an valakinek erre bérleti szerződése?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Szakali János iskola igazgató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Igen, a bódé tulajdonosával. Volt valamilyen engedély a bódéra, ami az iskola területén ál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dr. Gócza Tamás helyettesítő jegyző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kkor ez nem megszüntetés, hanem felmondás, nem mindegy hogy közös megegyezéssel van mód megszüntetni, vagy csak egyoldalúa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Tóth Tibor képviselő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gy szól a szerződés?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Győriné dr.Czeglédi Márta polgármester </w:t>
      </w:r>
    </w:p>
    <w:p>
      <w:pPr>
        <w:pStyle w:val="Normal"/>
        <w:jc w:val="both"/>
        <w:rPr>
          <w:bCs/>
        </w:rPr>
      </w:pPr>
      <w:r>
        <w:rPr>
          <w:bCs/>
        </w:rPr>
        <w:t>Ha jól tudom, az iskolában van ez a szerződé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Berényi Ferenc képviselő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t javaslom, ha ez nem okoz gondot, a vállalkozó egy évre kapja meg. Egy év alatt legalább kitermeli azt, amit belefektetett (belső felújítás), az egy év alatt keres másik helyet az a vállalkozó, aki szeretné béreln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Tóth Tibor képviselő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em hiszem, hogy nagy befektetést csináltak, ha megakarják egy évre a büfét nyitni akkor viszont kell befektetést csinálni, vizet bevezetni, ÁNTSZ előírások stb. Egy évre akkor minek ez a befektetés, kell neki most keresni olyan helyet, ami nem egy, hanem több évre szól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Felvállaljuk azt a kockázatot, hogy egy év múlva azzal keresi meg az önkormányzatot, hogy ő oda beruházott és nem tudta kitermelni, kér még egy évet és nem lesz vége a dologna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Győriné dr.Czeglédi Márta polgármester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ki szeretné bérbe venni engem is megkeresett, neki akkor érné meg, ha legalább 5 évre szólna a szerződé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Győri János képviselő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Mi a jogi helyzet akkor, ha nem kerül elő a szerződés, vagy ninc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dr.Gócza Tamás helyettesítő jegyző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zóban kötött, vagy ráutaló magatartással létrejött szerződés, azért kérdeztem, mert ha rendkívüli a felmondás akkor a három hónap minimum határidőt ki kell várni, ha közös megegyezés, akár holnap is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Milyen szerződés van? Ha nincs szerződés akkor is lehet határidő kitűzésével. Aki ki szeretné venni nem az önkormányzattal van jogviszonyban, hanem akié a helyiség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Szakali János igazgató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másik oldalon álló bódét is vitessük el, mert ott autóbusz megállót tervezünk kialakítani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Győriné dr.Czeglédi Márta polgármester</w:t>
      </w:r>
    </w:p>
    <w:p>
      <w:pPr>
        <w:pStyle w:val="Normal"/>
        <w:rPr/>
      </w:pPr>
      <w:r>
        <w:rPr/>
        <w:t xml:space="preserve">Akkor úgy szól a határozati javaslat, hogy az Önkormányzat hozzájárul ahhoz, hogy az iskola a területén lévő elárusító helyet megszüntesse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dr. Gócza Tamás helyettesítő jegyző </w:t>
      </w:r>
    </w:p>
    <w:p>
      <w:pPr>
        <w:pStyle w:val="Normal"/>
        <w:rPr/>
      </w:pPr>
      <w:r>
        <w:rPr/>
        <w:t xml:space="preserve">Felhatalmazza az intézmény vezetőjét, hogy szüntesse meg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Nádudvari László hatósági csoportvezető </w:t>
      </w:r>
    </w:p>
    <w:p>
      <w:pPr>
        <w:pStyle w:val="Normal"/>
        <w:rPr/>
      </w:pPr>
      <w:r>
        <w:rPr/>
        <w:t xml:space="preserve">Most egyik elárusító hely sem üzemel, most célszerű megszüntetni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öbb 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50/2011. (II.9.) számú 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Általános Iskola, Alapfokú Művészetoktatási Intézmény és Szakképző Iskola területén lévő elárusítóhely megszünte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z Általános Iskola, Alapfokú Művészetoktatási Intézmény és Szakképző Iskola igazgatóját felhatalmazza, hogy az iskola területén lévő elárusítóhely bérleti jogviszonyát szüntesse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Általános Iskola, Alapfokú Művészetoktatási Intézmény és Szakképző Iskola Igazgatója Jászfényszar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Előterjesztés a III. Fogathajtó verseny megrendezéséhez érkezett támogatási kérelemre. </w:t>
      </w:r>
    </w:p>
    <w:p>
      <w:pPr>
        <w:pStyle w:val="Normal"/>
        <w:ind w:left="1080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sámboki Sándor PTJ Bizottság elnöke </w:t>
      </w:r>
    </w:p>
    <w:p>
      <w:pPr>
        <w:pStyle w:val="Normal"/>
        <w:jc w:val="both"/>
        <w:rPr/>
      </w:pPr>
      <w:r>
        <w:rPr/>
        <w:t xml:space="preserve">A fogathajtó verseny a tarlófesztiválhoz hasonló nagyságrendű rendezvény. A fogathajtóknak nincs meg az a lehetőségük, hogy pályázati forrást tudjanak magukénak a rendezvényhez. </w:t>
      </w:r>
    </w:p>
    <w:p>
      <w:pPr>
        <w:pStyle w:val="Normal"/>
        <w:jc w:val="both"/>
        <w:rPr/>
      </w:pPr>
      <w:r>
        <w:rPr/>
        <w:t xml:space="preserve">Hivatalosan emelhetnénk a városi rendezvények körébe, amellett az önkormányzati rendezvények számát ne növeljük, mert sem anyagi, sem fizikai erőforrás nem áll rendelkez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51/2011. (II.9.) számú 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fogathajtó verseny támoga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III. Fogathajtó versenyt 2011. évi költségvetése terhére 2.735.000.- Ft-tal támogatja. 2011. évtől városi rendezvénynek minősíti, ugyanakkor a továbbiakban nem emeli az önkormányzati rendezvények szám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Zsámboki Zsolt szervező Jászfényszaru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Előterjesztés a Jászkapu Turisztikai Egyesület támogatási kérelmére. </w:t>
      </w:r>
    </w:p>
    <w:p>
      <w:pPr>
        <w:pStyle w:val="Normal"/>
        <w:ind w:left="108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52/2011. (II.9.) számú 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Jászkapu Turisztikai Egyesület támoga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Jászkapu Turisztikai Egyesület támogatására 100.000.- Ft támogatást biztosít az Önkormányzat 2011. évi költségvetés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Jászkapu Turisztikai Egyesület Jászfényszaru, Szabadság tér 18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Előterjesztés Nemzeti Kegyhely Mátraverebély kérelmére. </w:t>
      </w:r>
    </w:p>
    <w:p>
      <w:pPr>
        <w:pStyle w:val="Normal"/>
        <w:ind w:left="108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8 igen szavazattal, 1 tartózkodáss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53/2011. (II.9.) számú 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emzeti kegyhely megújítására támogatás jóváhagy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Mátraverebélyi Nemzeti Kegyhely megújítására 120.000.- Ft-ot hagy jóvá az önkormányzat 2011. évi költségvetés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180" w:hanging="0"/>
        <w:jc w:val="both"/>
        <w:rPr/>
      </w:pPr>
      <w:r>
        <w:rPr/>
        <w:t xml:space="preserve">Tájékoztató fontosabb eseményekről, intézkedésekről. </w:t>
      </w:r>
    </w:p>
    <w:p>
      <w:pPr>
        <w:pStyle w:val="Normal"/>
        <w:ind w:left="18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Tájékoztatom a Képviselő-testületet, hogy Mészáros László c.főjegyző teljesítmény értékelése elkészült, munkáját kiválónak értékel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Mészáros László c.főjegyző teljesítmény értékelését tudomásul vet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kamera rendszer új közbeszerzési eljárás kiírásáról készült tájékoztatást a testület tagjai írásban megkapták. A szerződés megkötés nem jött létre, új közbeszerzési eljárást kell kiír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beszerzési Bizottság létrehozásával kapcsolatban ezen az ülésen addig tudunk eljutni, készítsük elő február 23-ára. Célszerű lesz a közbeszerzési tervet, szabályzatot is elfoga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Ágoston László a mai közmeghallgatást követően megkereste a rendőrőrs parancsnokát és javasolja amennyiben lehetséges, néhány helyen sebességmérő beépítését is célszerűnek látszik terv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sámboki Sándor PTJ Bizottság elnöke </w:t>
      </w:r>
    </w:p>
    <w:p>
      <w:pPr>
        <w:pStyle w:val="Normal"/>
        <w:jc w:val="both"/>
        <w:rPr/>
      </w:pPr>
      <w:r>
        <w:rPr/>
        <w:t xml:space="preserve">Egy dologról érdemes döntést hozni, megbízni a Köz-Pálya Kft-t a közbeszerzési eljárás ajánlattételi felhívás elkészítésére.  </w:t>
      </w:r>
    </w:p>
    <w:p>
      <w:pPr>
        <w:pStyle w:val="Normal"/>
        <w:jc w:val="both"/>
        <w:rPr/>
      </w:pPr>
      <w:r>
        <w:rPr/>
        <w:t xml:space="preserve">Jóváhagyta a Képviselő-testület a közbeszerzési tanácsadó szerződését, ahol van egy rész, hogy az egyszerű meghívásos eljárásokat 200.000.- Ft + ÁFA összegért végz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54/2011. (II.9.) számú határoz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megbízás ajánlattételi felhívás elkészítésér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ászfényszaru Város Önkormányzat Képviselő-testülete a térfigyelő kamera rendszer kiépítésére irányuló ajánlattételi felhívás elkészítésével megbízza a Közpálya Kft-t (Újhartyán, Monori út 30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felhatalmazza a polgármestert a szükséges intézkedések megtételé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Köz-Pálya Kft Újhartyán, Monori út 30. 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énzügyi Csoport, Helyb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Kiosztásra került a Nemzeti Fejlesztési Ügynökségtől érkezett, Pajna Zoltán által jegyzett levél. Az iparfejlesztési projekt bekerülhet a kiemelt projektek közé regionálisan, az azon túl lévő rész – iparvágány – pedig az országos kiemelt projektek közé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Zsámboki Sándor PTJ Bizottság elnöke </w:t>
      </w:r>
    </w:p>
    <w:p>
      <w:pPr>
        <w:pStyle w:val="Normal"/>
        <w:jc w:val="both"/>
        <w:rPr/>
      </w:pPr>
      <w:r>
        <w:rPr/>
        <w:t xml:space="preserve">Pályázat-kész állapotban vannak az Ipari Park fejlesztési tervei. A tegnapi nap folyamán megítéltek 801.712.000.- Ft-ot a projekt támogatására azzal, hogy bele kell tenni az iparvágány projekte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többcélú társulás keresett meg bennünket, hogy új feladatokat szeretnénk-e átadni, a válaszunk: ne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 János képviselő </w:t>
      </w:r>
    </w:p>
    <w:p>
      <w:pPr>
        <w:pStyle w:val="Normal"/>
        <w:jc w:val="both"/>
        <w:rPr/>
      </w:pPr>
      <w:r>
        <w:rPr/>
        <w:t xml:space="preserve">Elhangzott a közmeghallgatáson az ivóvíz vezeték rekonstrukciója. </w:t>
      </w:r>
    </w:p>
    <w:p>
      <w:pPr>
        <w:pStyle w:val="Normal"/>
        <w:jc w:val="both"/>
        <w:rPr/>
      </w:pPr>
      <w:r>
        <w:rPr/>
        <w:t xml:space="preserve">A határidők szorítanak, döntést kell majd hozni, egy részét az önkormányzatnak kell finanszírozni, illetve bonyolítani, a másik részét vagy az önkormányzatnak, vagy a GAMESZ-nak. Április 1-jére ezzel a munkával végez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mennyiben az önkormányzat hozzájárul ahhoz, hogy a vízvezeték cseréjét a GAMESZ bonyolítsa, akkor tudjuk a határidőt tartani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 János képviselő </w:t>
      </w:r>
    </w:p>
    <w:p>
      <w:pPr>
        <w:pStyle w:val="Normal"/>
        <w:rPr>
          <w:ins w:id="1" w:author="Jászfényszarui Önkormányzat" w:date="2011-02-15T15:42:00Z"/>
        </w:rPr>
      </w:pPr>
      <w:r>
        <w:rPr>
          <w:color w:val="000000"/>
        </w:rPr>
        <w:t>A szociális város rehabilitációs pályázattal érintett területen végezhető-e a GAM</w:t>
      </w:r>
      <w:ins w:id="0" w:author="Jászfényszarui Önkormányzat" w:date="2011-02-15T15:42:00Z">
        <w:r>
          <w:rPr>
            <w:color w:val="000000"/>
          </w:rPr>
          <w:t xml:space="preserve">ESZ berkein belül. </w:t>
        </w:r>
      </w:ins>
    </w:p>
    <w:p>
      <w:pPr>
        <w:pStyle w:val="Normal"/>
        <w:rPr>
          <w:color w:val="000000"/>
          <w:ins w:id="3" w:author="Jászfényszarui Önkormányzat" w:date="2011-02-15T15:42:00Z"/>
        </w:rPr>
      </w:pPr>
      <w:ins w:id="2" w:author="Jászfényszarui Önkormányzat" w:date="2011-02-15T15:42:00Z">
        <w:r>
          <w:rPr>
            <w:color w:val="000000"/>
          </w:rPr>
        </w:r>
      </w:ins>
    </w:p>
    <w:p>
      <w:pPr>
        <w:pStyle w:val="Normal"/>
        <w:jc w:val="both"/>
        <w:rPr>
          <w:color w:val="000000"/>
          <w:u w:val="single"/>
          <w:ins w:id="5" w:author="Jászfényszarui Önkormányzat" w:date="2011-02-15T15:42:00Z"/>
        </w:rPr>
      </w:pPr>
      <w:ins w:id="4" w:author="Jászfényszarui Önkormányzat" w:date="2011-02-15T15:42:00Z">
        <w:r>
          <w:rPr>
            <w:color w:val="000000"/>
            <w:u w:val="single"/>
          </w:rPr>
          <w:t xml:space="preserve">Győriné dr.Czeglédi Márta polgármester </w:t>
        </w:r>
      </w:ins>
    </w:p>
    <w:p>
      <w:pPr>
        <w:pStyle w:val="Normal"/>
        <w:rPr>
          <w:color w:val="000000"/>
          <w:ins w:id="8" w:author="Jászfényszarui Önkormányzat" w:date="2011-02-15T15:44:00Z"/>
        </w:rPr>
      </w:pPr>
      <w:ins w:id="6" w:author="Jászfényszarui Önkormányzat" w:date="2011-02-15T15:42:00Z">
        <w:r>
          <w:rPr>
            <w:color w:val="000000"/>
          </w:rPr>
          <w:t xml:space="preserve">Igen, mert a vízhálózat rekonstrukciója nincs benne a pályázatban. </w:t>
        </w:r>
      </w:ins>
      <w:ins w:id="7" w:author="Jászfényszarui Önkormányzat" w:date="2011-02-15T15:44:00Z">
        <w:r>
          <w:rPr>
            <w:color w:val="000000"/>
          </w:rPr>
          <w:t xml:space="preserve">A következő ülésre kérek erről határozati javaslatot. </w:t>
        </w:r>
      </w:ins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  <w:ins w:id="10" w:author="Jászfényszarui Önkormányzat" w:date="2011-02-15T15:43:00Z"/>
        </w:rPr>
      </w:pPr>
      <w:ins w:id="9" w:author="Jászfényszarui Önkormányzat" w:date="2011-02-15T16:00:00Z">
        <w:r>
          <w:rPr>
            <w:color w:val="000000"/>
            <w:u w:val="single"/>
          </w:rPr>
          <w:t xml:space="preserve">Berényi Ferenc képviselő </w:t>
        </w:r>
      </w:ins>
    </w:p>
    <w:p>
      <w:pPr>
        <w:pStyle w:val="Normal"/>
        <w:jc w:val="both"/>
        <w:rPr>
          <w:color w:val="000000"/>
          <w:ins w:id="12" w:author="Jászfényszarui Önkormányzat" w:date="2011-02-15T16:05:00Z"/>
        </w:rPr>
      </w:pPr>
      <w:ins w:id="11" w:author="Jászfényszarui Önkormányzat" w:date="2011-02-15T16:03:00Z">
        <w:r>
          <w:rPr>
            <w:color w:val="000000"/>
          </w:rPr>
          <w:t xml:space="preserve">A Trianoni emlékművel kapcsolatban kérdésem, hogy akarjuk-e június 4-én átadni? Ha igen, el kell dönteni a következő ülésig, kinek az ajánlatát fogadjuk el az emlékmű elkészítésére. </w:t>
        </w:r>
      </w:ins>
    </w:p>
    <w:p>
      <w:pPr>
        <w:pStyle w:val="Normal"/>
        <w:jc w:val="both"/>
        <w:rPr>
          <w:color w:val="000000"/>
          <w:ins w:id="14" w:author="Jászfényszarui Önkormányzat" w:date="2011-02-15T16:05:00Z"/>
        </w:rPr>
      </w:pPr>
      <w:ins w:id="13" w:author="Jászfényszarui Önkormányzat" w:date="2011-02-15T16:05:00Z">
        <w:r>
          <w:rPr>
            <w:color w:val="000000"/>
          </w:rPr>
          <w:t xml:space="preserve">Várjuk az idős személyektől az információt, akik tudják a régi szobrot összehasonlítani a jelenlegi tervekkel. </w:t>
        </w:r>
      </w:ins>
    </w:p>
    <w:p>
      <w:pPr>
        <w:pStyle w:val="Normal"/>
        <w:rPr>
          <w:color w:val="000000"/>
          <w:ins w:id="16" w:author="Jászfényszarui Önkormányzat" w:date="2011-02-15T16:05:00Z"/>
        </w:rPr>
      </w:pPr>
      <w:ins w:id="15" w:author="Jászfényszarui Önkormányzat" w:date="2011-02-15T16:05:00Z">
        <w:r>
          <w:rPr>
            <w:color w:val="000000"/>
          </w:rPr>
        </w:r>
      </w:ins>
    </w:p>
    <w:p>
      <w:pPr>
        <w:pStyle w:val="Normal"/>
        <w:rPr>
          <w:color w:val="000000"/>
          <w:u w:val="single"/>
          <w:ins w:id="18" w:author="Jászfényszarui Önkormányzat" w:date="2011-02-15T16:05:00Z"/>
        </w:rPr>
      </w:pPr>
      <w:ins w:id="17" w:author="Jászfényszarui Önkormányzat" w:date="2011-02-15T16:05:00Z">
        <w:r>
          <w:rPr>
            <w:color w:val="000000"/>
            <w:u w:val="single"/>
          </w:rPr>
          <w:t xml:space="preserve">Szakali János képviselő </w:t>
        </w:r>
      </w:ins>
    </w:p>
    <w:p>
      <w:pPr>
        <w:pStyle w:val="Normal"/>
        <w:jc w:val="both"/>
        <w:rPr>
          <w:color w:val="000000"/>
          <w:ins w:id="21" w:author="Jászfényszarui Önkormányzat" w:date="2011-02-15T16:07:00Z"/>
        </w:rPr>
      </w:pPr>
      <w:ins w:id="19" w:author="Jászfényszarui Önkormányzat" w:date="2011-02-15T16:05:00Z">
        <w:r>
          <w:rPr>
            <w:color w:val="000000"/>
          </w:rPr>
          <w:t xml:space="preserve">Ha szeretnénk kivinni az emberek közé, akkor mutassuk be a Képviselő-testületnek is. </w:t>
        </w:r>
      </w:ins>
      <w:ins w:id="20" w:author="Jászfényszarui Önkormányzat" w:date="2011-02-15T16:07:00Z">
        <w:r>
          <w:rPr>
            <w:color w:val="000000"/>
          </w:rPr>
          <w:t xml:space="preserve">Én még nem láttam egyik tervet sem. </w:t>
        </w:r>
      </w:ins>
    </w:p>
    <w:p>
      <w:pPr>
        <w:pStyle w:val="Normal"/>
        <w:rPr>
          <w:color w:val="000000"/>
          <w:ins w:id="23" w:author="Jászfényszarui Önkormányzat" w:date="2011-02-15T16:09:00Z"/>
        </w:rPr>
      </w:pPr>
      <w:ins w:id="22" w:author="Jászfényszarui Önkormányzat" w:date="2011-02-15T16:09:00Z">
        <w:r>
          <w:rPr>
            <w:color w:val="000000"/>
          </w:rPr>
        </w:r>
      </w:ins>
    </w:p>
    <w:p>
      <w:pPr>
        <w:pStyle w:val="Normal"/>
        <w:rPr>
          <w:color w:val="000000"/>
          <w:u w:val="single"/>
          <w:ins w:id="25" w:author="Jászfényszarui Önkormányzat" w:date="2011-02-15T16:07:00Z"/>
        </w:rPr>
      </w:pPr>
      <w:ins w:id="24" w:author="Jászfényszarui Önkormányzat" w:date="2011-02-15T16:09:00Z">
        <w:r>
          <w:rPr>
            <w:color w:val="000000"/>
            <w:u w:val="single"/>
          </w:rPr>
          <w:t xml:space="preserve">Zsámboki Sándor képviselő </w:t>
        </w:r>
      </w:ins>
    </w:p>
    <w:p>
      <w:pPr>
        <w:pStyle w:val="Normal"/>
        <w:jc w:val="both"/>
        <w:rPr>
          <w:color w:val="000000"/>
          <w:ins w:id="27" w:author="Jászfényszarui Önkormányzat" w:date="2011-02-15T16:09:00Z"/>
        </w:rPr>
      </w:pPr>
      <w:ins w:id="26" w:author="Jászfényszarui Önkormányzat" w:date="2011-02-15T16:07:00Z">
        <w:r>
          <w:rPr>
            <w:color w:val="000000"/>
          </w:rPr>
          <w:t xml:space="preserve">A tegnapi oktatási bizottság ülésen született meg az a döntés, hogy a tanárokkal, a könyvtárban, FÉBE bálon tablóra ki lehet tenni, a társadalmasítása most kezdődik. Az egyikről egy gyenge fotó van, erről ceruza rajz is kellene ami az újságban is lehozható. </w:t>
        </w:r>
      </w:ins>
    </w:p>
    <w:p>
      <w:pPr>
        <w:pStyle w:val="Normal"/>
        <w:rPr>
          <w:color w:val="000000"/>
          <w:ins w:id="29" w:author="Jászfényszarui Önkormányzat" w:date="2011-02-15T16:09:00Z"/>
        </w:rPr>
      </w:pPr>
      <w:ins w:id="28" w:author="Jászfényszarui Önkormányzat" w:date="2011-02-15T16:09:00Z">
        <w:r>
          <w:rPr>
            <w:color w:val="000000"/>
          </w:rPr>
        </w:r>
      </w:ins>
    </w:p>
    <w:p>
      <w:pPr>
        <w:pStyle w:val="Normal"/>
        <w:rPr>
          <w:color w:val="000000"/>
          <w:u w:val="single"/>
          <w:ins w:id="31" w:author="Jászfényszarui Önkormányzat" w:date="2011-02-15T16:09:00Z"/>
        </w:rPr>
      </w:pPr>
      <w:ins w:id="30" w:author="Jászfényszarui Önkormányzat" w:date="2011-02-15T16:09:00Z">
        <w:r>
          <w:rPr>
            <w:color w:val="000000"/>
            <w:u w:val="single"/>
          </w:rPr>
          <w:t xml:space="preserve">Berényi Ferenc képviselő </w:t>
        </w:r>
      </w:ins>
    </w:p>
    <w:p>
      <w:pPr>
        <w:pStyle w:val="Normal"/>
        <w:rPr>
          <w:ins w:id="33" w:author="Jászfényszarui Önkormányzat" w:date="2011-02-15T16:09:00Z"/>
        </w:rPr>
      </w:pPr>
      <w:ins w:id="32" w:author="Jászfényszarui Önkormányzat" w:date="2011-02-15T16:09:00Z">
        <w:r>
          <w:rPr>
            <w:color w:val="000000"/>
          </w:rPr>
          <w:t xml:space="preserve">Semmi másért nem hoztam ide, csak azért, hogy június 4-e közel van. </w:t>
        </w:r>
      </w:ins>
    </w:p>
    <w:p>
      <w:pPr>
        <w:pStyle w:val="Normal"/>
        <w:rPr>
          <w:color w:val="000000"/>
          <w:ins w:id="35" w:author="Jászfényszarui Önkormányzat" w:date="2011-02-15T16:09:00Z"/>
        </w:rPr>
      </w:pPr>
      <w:ins w:id="34" w:author="Jászfényszarui Önkormányzat" w:date="2011-02-15T16:09:00Z">
        <w:r>
          <w:rPr>
            <w:color w:val="000000"/>
          </w:rPr>
        </w:r>
      </w:ins>
    </w:p>
    <w:p>
      <w:pPr>
        <w:pStyle w:val="Normal"/>
        <w:rPr>
          <w:color w:val="000000"/>
          <w:u w:val="single"/>
          <w:ins w:id="37" w:author="Jászfényszarui Önkormányzat" w:date="2011-02-15T16:09:00Z"/>
        </w:rPr>
      </w:pPr>
      <w:ins w:id="36" w:author="Jászfényszarui Önkormányzat" w:date="2011-02-15T16:09:00Z">
        <w:r>
          <w:rPr>
            <w:color w:val="000000"/>
            <w:u w:val="single"/>
          </w:rPr>
          <w:t xml:space="preserve">Győriné dr.Czeglédi Márta polgármester </w:t>
        </w:r>
      </w:ins>
    </w:p>
    <w:p>
      <w:pPr>
        <w:pStyle w:val="Normal"/>
        <w:rPr>
          <w:color w:val="000000"/>
          <w:ins w:id="40" w:author="Jászfényszarui Önkormányzat" w:date="2011-02-15T16:11:00Z"/>
        </w:rPr>
      </w:pPr>
      <w:ins w:id="38" w:author="Jászfényszarui Önkormányzat" w:date="2011-02-15T16:09:00Z">
        <w:r>
          <w:rPr>
            <w:color w:val="000000"/>
          </w:rPr>
          <w:t xml:space="preserve">Nem látom elegendőnek az időt, egyéb más nemzeti ünnepen is lehet </w:t>
        </w:r>
      </w:ins>
      <w:ins w:id="39" w:author="Jászfényszarui Önkormányzat" w:date="2011-02-15T16:11:00Z">
        <w:r>
          <w:rPr>
            <w:color w:val="000000"/>
          </w:rPr>
          <w:t xml:space="preserve">felavatni. </w:t>
        </w:r>
      </w:ins>
    </w:p>
    <w:p>
      <w:pPr>
        <w:pStyle w:val="Normal"/>
        <w:rPr>
          <w:color w:val="000000"/>
          <w:ins w:id="42" w:author="Jászfényszarui Önkormányzat" w:date="2011-02-15T16:11:00Z"/>
        </w:rPr>
      </w:pPr>
      <w:ins w:id="41" w:author="Jászfényszarui Önkormányzat" w:date="2011-02-15T16:11:00Z">
        <w:r>
          <w:rPr>
            <w:color w:val="000000"/>
          </w:rPr>
        </w:r>
      </w:ins>
    </w:p>
    <w:p>
      <w:pPr>
        <w:pStyle w:val="Normal"/>
        <w:rPr/>
      </w:pPr>
      <w:r>
        <w:rPr/>
        <w:t xml:space="preserve">Több hozzászólás, kérdés nem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55/2011. (II.9.) számú határoz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fontosabb eseményekről, intézkedésekről szóló tájékoztató elfogadás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szfényszaru Város Önkormányzat Képviselő-testülete a fontosabb eseményekről szóló tájékoztatót elfogad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lgármester, helyb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bb napirend nem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yőriné dr.Czeglédi Márta polgármester az ülést 19.35 órakor bezárt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Kmf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Győriné dr.Czeglédi Márta </w:t>
        <w:tab/>
        <w:tab/>
        <w:tab/>
        <w:tab/>
        <w:tab/>
        <w:t xml:space="preserve">Mészáros László c.főjegyző </w:t>
      </w:r>
    </w:p>
    <w:p>
      <w:pPr>
        <w:pStyle w:val="Normal"/>
        <w:jc w:val="both"/>
        <w:rPr/>
      </w:pPr>
      <w:r>
        <w:rPr/>
        <w:t xml:space="preserve">polgármester </w:t>
        <w:tab/>
        <w:tab/>
        <w:tab/>
        <w:tab/>
        <w:tab/>
        <w:tab/>
        <w:tab/>
        <w:t xml:space="preserve">távollétében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dr.Gócza Tamás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helyettesítő 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rényi Ferenc </w:t>
        <w:tab/>
        <w:tab/>
        <w:tab/>
        <w:tab/>
        <w:tab/>
        <w:tab/>
        <w:t>Tóth Tibor</w:t>
      </w:r>
    </w:p>
    <w:p>
      <w:pPr>
        <w:pStyle w:val="Normal"/>
        <w:jc w:val="both"/>
        <w:rPr/>
      </w:pPr>
      <w:r>
        <w:rPr/>
        <w:t xml:space="preserve">jkv.hitelesítő </w:t>
        <w:tab/>
        <w:tab/>
        <w:tab/>
        <w:tab/>
        <w:tab/>
        <w:tab/>
        <w:tab/>
        <w:t xml:space="preserve">jkv.hitelesítő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5:18:00Z</dcterms:created>
  <dc:creator>Jászfényszarui Önkormányzat</dc:creator>
  <dc:description/>
  <cp:keywords/>
  <dc:language>en-US</dc:language>
  <cp:lastModifiedBy>titkarsag1</cp:lastModifiedBy>
  <cp:lastPrinted>2011-02-18T09:49:00Z</cp:lastPrinted>
  <dcterms:modified xsi:type="dcterms:W3CDTF">2011-02-18T09:06:00Z</dcterms:modified>
  <cp:revision>8</cp:revision>
  <dc:subject/>
  <dc:title>J E G Y Z Ő K Ö N Y V</dc:title>
</cp:coreProperties>
</file>