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M e g h í v ó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2010. december 1-jén (szerdán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6.00 órára 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u w:val="single"/>
        </w:rPr>
        <w:t xml:space="preserve">Napirende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Jászfényszaru Város településrendezési eszközeinek részterületet érintő (Csaba utca és környezete 2430 hrsz telek) módosításával összefüggő környezeti vizsgálat szükségességéről. (november 29-én kerül kiküldésre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településrendezési eszközeinek részterületeket érintő (általános) módosításával összefüggő környezeti értékelésről. (november 29-én kerül kiküldésre)</w:t>
      </w:r>
    </w:p>
    <w:p>
      <w:pPr>
        <w:pStyle w:val="Normal"/>
        <w:ind w:left="720" w:hanging="0"/>
        <w:jc w:val="both"/>
        <w:rPr/>
      </w:pPr>
      <w:r>
        <w:rPr/>
        <w:t xml:space="preserve">Előadó: Polgár Lajos főépítész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pénzbeli és természetben nyújtott szociális ellátásokról szóló 10/2004. (IV.30.) ÖR módosításár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20" w:hanging="0"/>
        <w:jc w:val="both"/>
        <w:rPr/>
      </w:pPr>
      <w:r>
        <w:rPr/>
        <w:tab/>
        <w:t xml:space="preserve">  Lovászné Török Magdolna SZEIV Bizottság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z önkormányzat vagyonáról és vagyongazdálkodási szabályairól szóló 3/2004. (II.16.) ÖR módosít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közüzemi vízműből szolgáltatott ivóvízért fizetendő díjakról szóló 17/1995. (XII.21.) ÖR módosít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szennyvíz szolgáltatási díjak megállapításáról szóló 16/1998. (XII.16.) ÖR módosít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z önkormányzat tulajdonában lévő lakások bérének megállapításáról szóló 16/1995. (XI.23.) ÖR módosít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költségalapon meghatározott lakbérű lakások bérbeadásáról szóló 15/2002. (X.09.) ÖR módosítás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bérleti díjak megállapításár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imóczi kastély bérleti díj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rázsok bérleti díjár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tterem bérleti díjár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fényszaru Város Önkormányzata 2011. évi belső ellenőrzési terve jóváhagyására.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uka edényzet többlet költségére.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, 2010. november 26. </w:t>
      </w:r>
    </w:p>
    <w:p>
      <w:pPr>
        <w:pStyle w:val="Normal"/>
        <w:jc w:val="right"/>
        <w:rPr/>
      </w:pPr>
      <w:r>
        <w:rPr/>
        <w:t xml:space="preserve">Győriné dr.Czeglédi Márta </w:t>
      </w:r>
    </w:p>
    <w:p>
      <w:pPr>
        <w:pStyle w:val="Normal"/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4:00Z</dcterms:created>
  <dc:creator>titkarsag1</dc:creator>
  <dc:description/>
  <cp:keywords/>
  <dc:language>en-US</dc:language>
  <cp:lastModifiedBy>titkarsag1</cp:lastModifiedBy>
  <dcterms:modified xsi:type="dcterms:W3CDTF">2010-11-26T11:45:00Z</dcterms:modified>
  <cp:revision>1</cp:revision>
  <dc:subject/>
  <dc:title/>
</cp:coreProperties>
</file>