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P o l g á r m e s t e r e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Jászfényszaru, Szabadság tér 1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M e g h í v ó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módosított 1990. évi LXV. törvényben foglaltak alapján Jászfényszaru Város Önkormányzat Képviselőtestüle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kuló ülését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2010. október 15-én (pénteken) 16.00 órára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Jászfényszaru Városháza tanácskozó termébe összehívom.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APIRENDEK: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választási bizottság tájékoztatója a választás eredményéről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őadó: Kovács Mária Magdolna HVB Elnök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egbízólevek átadása. 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 xml:space="preserve">Az önkormányzati képviselők és a polgármester eskütétel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gármesteri program ismertetése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Czeglédi Márta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polgármester illetményének és költségátalányának megállapítása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Berényi Ferenc korelnök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Jászfényszaru Város Önkormányzata Szervezeti és Működési Szabályzatának felülvizsgálata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őadó: Berényi Ferenc korelnök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Képviselő-testület bizottságainak megválasztása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őadó: Győriné dr.Czeglédi Márta polgármester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polgármester megválasztása,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lpolgármester tiszteletdíjának megállapítása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őadó: Győriné dr.Czeglédi Márta polgármester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Jegyzői tájékoztatás a képviselők és a polgármester vagyonnyilatkozat tételi kötelezettségéről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lőadó: Mészáros László c.főjegyző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Jászfényszaru, 2010. október 8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yőriné dr.Czeglédi Márta 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50:00Z</dcterms:created>
  <dc:creator>titkarsag1</dc:creator>
  <dc:description/>
  <cp:keywords/>
  <dc:language>en-US</dc:language>
  <cp:lastModifiedBy>titkarsag1</cp:lastModifiedBy>
  <cp:lastPrinted>2010-10-08T12:10:00Z</cp:lastPrinted>
  <dcterms:modified xsi:type="dcterms:W3CDTF">2010-10-07T08:12:00Z</dcterms:modified>
  <cp:revision>3</cp:revision>
  <dc:subject/>
  <dc:title/>
</cp:coreProperties>
</file>