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 w:val="22"/>
          <w:szCs w:val="22"/>
        </w:rPr>
      </w:pPr>
      <w:r>
        <w:rPr>
          <w:sz w:val="22"/>
          <w:szCs w:val="22"/>
        </w:rPr>
        <w:t>Jászfényszaru Váro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 o l g á r m e s t e r 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ászfényszaru, Szabadság tér 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i w:val="false"/>
          <w:i w:val="false"/>
          <w:sz w:val="24"/>
          <w:szCs w:val="22"/>
        </w:rPr>
      </w:pPr>
      <w:r>
        <w:rPr>
          <w:i w:val="false"/>
          <w:sz w:val="24"/>
          <w:szCs w:val="22"/>
        </w:rPr>
        <w:t xml:space="preserve">M e g h í v ó </w:t>
      </w:r>
    </w:p>
    <w:p>
      <w:pPr>
        <w:pStyle w:val="Normal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A módosított 1990. évi LXV. törvényben foglaltak alapján Jászfényszaru Város Önkormányzata Képviselő-testülete soron kívüli ülését  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2010. május 20-án (csütörtökön) 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16.00  órára</w:t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</w:t>
      </w:r>
      <w:r>
        <w:rPr>
          <w:i/>
          <w:iCs/>
          <w:sz w:val="22"/>
          <w:szCs w:val="22"/>
        </w:rPr>
        <w:t>Jászfényszaru Városháza tanácskozó termébe összehívom.</w:t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Napirendek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Jászfényszaru Szociális Városrehabilitációs Pályázat – ÉÁOP-2009.5.1.1.A. – pályázat (Keleti Városrész fejlesztése) benyújtása és saját forrás biztosítása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>
          <w:sz w:val="22"/>
          <w:szCs w:val="22"/>
        </w:rPr>
        <w:t xml:space="preserve">Előadó: Győriné dr.Czeglédi Márta polgármester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Jászfényszaru Város területén található lakóépületek homlokzati felújításának és lakóépületek rehabilitációjának támogatásához kapcsolódó feladatok ellátásáról, lakóépület homlokzat-felújítási és lakóépület rehabilitációs alap létrehozásáról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lőadó: Kiss Zoltán településfejlesztési bizottság elnöke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Előterjesztés a szociális városrehabilitációs pályázat benyújtásához kapcsolódó Szegfű utcai ingatlanok vásárlásával összefüggő szándéknyilatkozat jóváhagyása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lőadó: Győriné dr.Czeglédi Márta polgármester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Tájékoztató fontosabb eseményekről, intézkedésekről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Győriné dr.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sz w:val="22"/>
          <w:szCs w:val="22"/>
        </w:rPr>
        <w:t xml:space="preserve">(A napirendek megtárgyalásától függetlenül 18.00 órakor elkezdődik a Szociális Városrehabilitációs Pályázat bemutatása.)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Jászfényszaru, 2010. május 17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Győriné dr.Czeglédi Márta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polgármester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Char2">
    <w:name w:val=" Char2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Char1">
    <w:name w:val=" Char1"/>
    <w:basedOn w:val="Bekezdsalapbettpusa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Char">
    <w:name w:val="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5:41:00Z</dcterms:created>
  <dc:creator>titkarsag1</dc:creator>
  <dc:description/>
  <cp:keywords/>
  <dc:language>en-US</dc:language>
  <cp:lastModifiedBy>K. Evelin</cp:lastModifiedBy>
  <dcterms:modified xsi:type="dcterms:W3CDTF">2010-05-18T15:41:00Z</dcterms:modified>
  <cp:revision>2</cp:revision>
  <dc:subject/>
  <dc:title>Jászfényszaru Város</dc:title>
</cp:coreProperties>
</file>