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  <w:szCs w:val="22"/>
        </w:rPr>
      </w:pPr>
      <w:r>
        <w:rPr>
          <w:sz w:val="22"/>
          <w:szCs w:val="22"/>
        </w:rPr>
        <w:t>Jászfényszaru Vár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 o l g á r m e s t e r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szfényszaru, Szabadság tér 1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M e g h í v ó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A módosított 1990. évi LXV. törvényben foglaltak alapján Jászfényszaru Város Önkormányzata Képviselő-testülete következő  ülését 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 xml:space="preserve">2010. április 28-án (szerdán) 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16.00  órára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Jászfényszaru Városháza tanácskozó termébe összehívom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pirendek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számoló a gyermekek védelméről és a gyámügyi igazgatásról 2009. évben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Bordásné Kovács Katalin gyámhivatalveze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Harmath Tímea gyámügyi ügyintéz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Molnár Ferencné gyámügyi ügyintéz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Turjányi Annamária  családgondozó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ájékoztató a Mi Újság Fényszarun? megjelenésével kapcsolatos feladatokról, tervek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Bordásné Kovács Katalin szerkesztő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Beszámoló az Önkormányzat 2009. évi költségvetésének teljesítéséről és a 2009. évi pénzmaradvány jóváhagyása (az anyag később kerül kiküldésre)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ájékoztató a 2009. évi ellenőrzések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Előadó: Pénzügyi csoportveze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őterjesztések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sz w:val="22"/>
          <w:szCs w:val="22"/>
        </w:rPr>
        <w:t xml:space="preserve">Homlokzat felújítási alap és rehabilitációs alap létrehozásának koncepciója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API megbízási szerződés jóváhagyására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agy iskola komplex fejlesztése – a minőségi oktatás feltételeinek megteremtése, valamint a hátrányos helyzetű és sajátos nevelési igényű tanuló esélyegyenlőségének megteremtése érdekében c. pályázathoz kapcsolódó EU Önerő Alap támogatására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agy iskola komplex fejlesztése – a minőségi oktatás feltételeinek megteremtése, valamint a hátrányos helyzetű és sajátos nevelési igényű tanuló esélyegyenlőségének megteremtése érdekében c. pályázat többlet saját forrásának biztosítására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űvészeti iskola támogatási kérelmére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arlagfű-mentesítési Alaphoz történő hozzájárulásról és a „Parlagfű-mentesítés Jászfényszarun”. c. pályázatról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ap kastély üzemeltetésére megállapodás,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ájékoztató fontosabb eseményekről, intézkedésekről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Jászfényszaru, 2010. április 23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Győriné dr. Czeglédi Márt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lgármester távollétében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Győri János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lpolgármes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Char2">
    <w:name w:val=" Char2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har1">
    <w:name w:val=" Char1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Char">
    <w:name w:val="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43:00Z</dcterms:created>
  <dc:creator>titkarsag1</dc:creator>
  <dc:description/>
  <cp:keywords/>
  <dc:language>en-US</dc:language>
  <cp:lastModifiedBy>K. Evelin</cp:lastModifiedBy>
  <dcterms:modified xsi:type="dcterms:W3CDTF">2010-04-29T17:16:00Z</dcterms:modified>
  <cp:revision>3</cp:revision>
  <dc:subject/>
  <dc:title>Jászfényszaru Város</dc:title>
</cp:coreProperties>
</file>