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ívüli 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április 1-jén (csütörtökön) </w:t>
      </w:r>
    </w:p>
    <w:p>
      <w:pPr>
        <w:pStyle w:val="Normal"/>
        <w:jc w:val="center"/>
        <w:rPr>
          <w:b/>
          <w:b/>
          <w:i/>
          <w:i/>
          <w:iCs/>
          <w:sz w:val="48"/>
          <w:szCs w:val="40"/>
        </w:rPr>
      </w:pPr>
      <w:r>
        <w:rPr>
          <w:b/>
          <w:i/>
          <w:iCs/>
          <w:sz w:val="48"/>
          <w:szCs w:val="40"/>
        </w:rPr>
        <w:t>18.00  órára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1. A nagy iskola felújításához kapcsolódó közbeszerzési eljárás nyertes ajánlattevő kiválasz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Előadó: Kiss Zoltán közbeszerzési bizottság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2. </w:t>
      </w:r>
      <w:r>
        <w:rPr>
          <w:rFonts w:cs="Tahoma"/>
          <w:sz w:val="20"/>
          <w:lang w:bidi="zxx"/>
        </w:rPr>
        <w:t xml:space="preserve">A Közösségi közlekedés fejlesztése a Jászságban c. pályázathoz (autóbusz váró)  </w:t>
      </w:r>
      <w:r>
        <w:rPr/>
        <w:t xml:space="preserve">saját erő rendelkezésre állásá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3. Szakali János képviselő felhatalmazása a Jászsági Többcélú Társulás ülésén való részvételr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4. Előterjesztés a nevelési-oktatási intézmények tanórai, tanórán kívüli és szabadidős tevékenységeinek támogatására – TÁMOP-3.2.11/10/1 kódszámú pályázattal kapcsolatban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Előadó: Győriné dr. Czeglédi Márta polgármester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5. Tájékoztató fontosabb eseményekről, intézkedésekrő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Jászfényszaru, 2010. március 30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 </w:t>
      </w:r>
      <w:r>
        <w:rPr/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59:00Z</dcterms:created>
  <dc:creator>titkarsag1</dc:creator>
  <dc:description/>
  <cp:keywords/>
  <dc:language>en-US</dc:language>
  <cp:lastModifiedBy>K. Evelin</cp:lastModifiedBy>
  <dcterms:modified xsi:type="dcterms:W3CDTF">2010-03-30T15:59:00Z</dcterms:modified>
  <cp:revision>2</cp:revision>
  <dc:subject/>
  <dc:title>Jászfényszaru Város</dc:title>
</cp:coreProperties>
</file>