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2010. február 11-én (csütörtökön)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6.00  órár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ászfényszaru Városháza tanácskozó termébe összehívo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NAPIREND: </w:t>
      </w:r>
    </w:p>
    <w:p>
      <w:pPr>
        <w:pStyle w:val="Normal"/>
        <w:tabs>
          <w:tab w:val="clear" w:pos="708"/>
          <w:tab w:val="left" w:pos="31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Előterjesztés a Napsugár óvoda részleges felújítására pályázat benyújtására, saját forrás biztosítására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Előadó: Győriné dr.Czeglédi Márt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Ajánlatok a szociális városrehabilitációs pályázat elkészítésére.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Előadó: Győriné dr.Czeglédi Márta polgármester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Jászfényszaru Város Önkormányzat Közfoglalkoztatási Tervére.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Előadó: Győriné dr.Czeglédi Márta polgármester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Előterjesztések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 xml:space="preserve">Jászfényszaru Ipari Centrum Kft szabályzatára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Székhely bejegyzéséhez kérelem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  <w:t>Előadó: Győriné dr.Czeglédi Márt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Egyéb tájékoztatás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február 8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/>
      </w:pPr>
      <w:r>
        <w:rPr/>
        <w:t xml:space="preserve"> </w:t>
      </w:r>
      <w:r>
        <w:rPr/>
        <w:t xml:space="preserve">Győriné dr. Czeglédi Márta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55:00Z</dcterms:created>
  <dc:creator>titkarsag1</dc:creator>
  <dc:description/>
  <cp:keywords/>
  <dc:language>en-US</dc:language>
  <cp:lastModifiedBy>K. Evelin</cp:lastModifiedBy>
  <dcterms:modified xsi:type="dcterms:W3CDTF">2010-02-16T18:55:00Z</dcterms:modified>
  <cp:revision>2</cp:revision>
  <dc:subject/>
  <dc:title>Jászfényszaru Város</dc:title>
</cp:coreProperties>
</file>