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szCs w:val="24"/>
        </w:rPr>
      </w:pPr>
      <w:r>
        <w:rPr>
          <w:szCs w:val="24"/>
        </w:rPr>
        <w:t>J E G Y Z Ő K Ö N Y V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Készült: Jászfényszaru Város Önkormányzat Képviselő-testülete 2010. szeptember 1 - jén tartott soron kívüli ülésérő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z ülés kezdő időpontja: 16.00 óra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Helye: Jászfényszaru Városháza tanácskozó terme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Jelen vannak: Győriné dr. 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Berényi Ferenc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Győri János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Kiss Zoltán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Kovács Béláné Pető Magdolna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Lovászné Török Magdolna</w:t>
        <w:tab/>
        <w:tab/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Sándor Sándor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Szabó Lászlóné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Szakali János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 xml:space="preserve">Szűcs Antal 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Tóth Tibor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Zsámboki Sándor képviselők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Mészáros László c. főjegyző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Polgár Lajos főépítész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Győriné dr. Czeglédi Márta polgármester megállapítja, hogy az ülés határozatképes, 12 fő képviselő van jelen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jegyzőkönyv hitelesítésére felkéri Lovászné Török Magdolna és Győri János képviselőke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NAPIREND</w:t>
      </w:r>
    </w:p>
    <w:p>
      <w:pPr>
        <w:pStyle w:val="Nincstrkz"/>
        <w:ind w:left="360" w:hanging="0"/>
        <w:jc w:val="both"/>
        <w:rPr/>
      </w:pPr>
      <w:r>
        <w:rPr>
          <w:szCs w:val="24"/>
        </w:rPr>
        <w:t>Előterjesztés Jászfényszaru Város Helyi Építési Szabályzatáról és Szabályozási Tervéről szóló 11/2005. (V. 26.) számú ÖR módosítására.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>Előadó: Polgár Lajos főépítész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ogszabályváltozás következtében kell a helyi rendeletünket módosítani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Kérdés, hozzászólás nem hangzott e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Képviselő-testület 12 igen szavazattal a következő rendeletet alkotta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</w:rPr>
        <w:t>10/2010. (IX. 01.) ÖR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Jászfényszaru Város Helyi Építési Szabályzatáról és Szabályozási Tervének jóváhagyásáról szóló 11/2005. (V. 26.) számú önkormányzati rendelet módosítására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rendelet teljes szövegét a jegyzőkönyv melléklete tartalmazz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NAPIREND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>Előterjesztés a „Tervezés” tárgyú hirdetmény nélkül induló tárgyalásos közbeszerzési eljárás eredményhirdetésének jóváhagyására.</w:t>
      </w:r>
    </w:p>
    <w:p>
      <w:pPr>
        <w:pStyle w:val="Nincstrkz"/>
        <w:ind w:left="360" w:hanging="0"/>
        <w:jc w:val="both"/>
        <w:rPr/>
      </w:pPr>
      <w:r>
        <w:rPr>
          <w:szCs w:val="24"/>
        </w:rPr>
        <w:t>Előadó: Göndör Gábor közbeszerzési tanácsadó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öndör Gábor</w:t>
      </w:r>
    </w:p>
    <w:p>
      <w:pPr>
        <w:pStyle w:val="Nincstrkz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Hirdetmény nélküli közbeszerzési eljárást indított a Jászfényszaru Város Önkormányzat képviselő-testülete Jászfényszaru Város központ rekonstrukciójának megvalósításához kiviteli tervek elkészítésére. Ennek jogalapja a már elkészült engedélyes tervek alapján a szerzői jog volt. Így ajánlattételre a szerzői jog tulajdonosát az Architex Kft. –t kértük fel. A tárgyalást megtartotta a Közbeszerzési Bizottság, ismertetném az összegzés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özbeszerzés tárgyát az előbbiekben említettem, mennyisége a Kaszinó felújítás, bővítés, Üzletház létesítés, Diszkont ABC felújítása, bővítése, kerti pavilon létesítése, Polgármesteri Hivatal rekonstrukciója, Városgondnokság létesítése, utak és parkoló,zöldterületek felújítása. Valamennyi projektre vonatkozóan elemenként külön-külön tervdokumentáció van, építészet, statika, épületgépészet, épületvillamosság, gyengeáram, tűzjelző rendszer, felvonó terv, útépítési tervek, kertépítési tervek, műszaki leírások szakáganként, költségvetési kiírás szakáganként szerepel, mindez 6 példányban. Egy darab ajánlatot nyújtottak be az Architex Kft. Ajánlatuk 26.890.000.- Ft + áfa volt. A nyertes a kizáró okok igazolására szolgáló dokumentumokat ajánlatában nem nyújtotta be, ez azt jelenti, hogy 8 napja van rá, hogy a szükséges dokumentumokat benyújtsa. 10% fölötti alvállalkozót nem kíván igénybe venni, 10% alatti munkanemnek jelölte meg a szerkezeti tervdokumentációt, az épületgépészeti tervdokumentációt, villamos tervdokumentációt, lift tervdokumentációt, kertészeti tervdokumentációt, út és parkoló tervdokumentációt. Szerződéskötési tilalmi időszaka a mai nappal kezdődik és 2010. IX. hó 21. napjáig tart. Az eljárás 2010. 08. 19-én indult és az eredményhirdetés a mai napon 18,00 órakor fog megtörténni. A Közbeszerzési Bizottság az ajánlatot megtárgyalta, az Architex Kft. képviselőjével a tárgyalást lebonyolította és javasolja a Képviselő-testületnek a közbeszerzési eljárás győztesének az Architex Kft.-t kihirdetni 26.890.000.- Ft + Áfa ellenszolgáltatássa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Kérdés, hozzászólás nem hangzott e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egyhangúan 12 igen szavazattal a következő határozato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</w:rPr>
        <w:t>253/2010. (IX. 01.) számú h a t á r o z a t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„Tervezés” tárgyú hirdetmény nélkül induló tárgyalásos közbeszerzési eljárás eredményhirdetésének jóváhagyására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ászfényszaru Város Önkormányzat Képviselő-testülete Jászfényszaru városközpont rekonstrukciójának megvalósításához szükséges kiviteli tervek elkészítésére kiírt hirdetmény nélküli tárgyalásos eljárás ajánlattételi felhívásra érkezett ajánlat alapján az Architex Kft-t. hirdeti ki nyertes ajánlattevőnek. Az ajánlat 26.890.000.- Ft + Áf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lgármester, Helyben</w:t>
      </w:r>
    </w:p>
    <w:p>
      <w:pPr>
        <w:pStyle w:val="Nincstrkz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rchitex Kft., Szolnok</w:t>
      </w:r>
    </w:p>
    <w:p>
      <w:pPr>
        <w:pStyle w:val="Nincstrkz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énzügyi csoport, Helyben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NAPIREND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>Tájékoztató fontosabb eseményekről, intézkedésekről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>Előadó: Győriné dr. Czeglédi Márta polgármester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yőriné dr. Czeglédi Márta</w:t>
      </w:r>
      <w:r>
        <w:rPr>
          <w:sz w:val="24"/>
          <w:szCs w:val="24"/>
          <w:u w:val="single"/>
        </w:rPr>
        <w:t xml:space="preserve">     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. szeptember 15-én tervezzük az utolsó soron következő testületi ülésünk megtartását, melyen remélhetőleg orvosválasztásra is sor fog kerülni. Kérem a képviselő-társaimat, hogy ezen az ülésen mindenki szíveskedjen részt venni. 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év biztonsággal megkezdődött, köszönöm a részvételt azoknak, akik ott voltak a tanévnyitón. Tettem egy ígéretet, mely szerint máskor is ilyen ünnepélyes keretek között fogjuk megtartani az évnyitót. A nyugdíjas pedagógusok is részt vettek a megnyitón nagy elégedettséggel és gratulációikkal üdvözölték a beruházást. 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dőközben érkezett Lengyelországba a Babfesztiválra egy meghívó az Iglice néptánc-együttes részére. 50 fős csoportot várnak szeptember 11-én. A Bedekovich Lőrinc Népfőiskolától érkezett az előterjesztés, melyben a Babfesztiválon történő főzés alapanyagaihoz kérik a támogatást, mely 65.000,. Ft. Ennek biztosítását javaslom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Kovács Béláné Pető Magdolna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Szeretném tájékoztatni a Tisztelt Képviselő-testületet, hogy a mai nap folyamán a testvérvárosi pályázatot benyújtottuk. Szeretném megköszönni a Jászfényszaru Ipari Centrum Kft. munkatársának Drégeli Ádámnak a segítségé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Készülünk tehát a jövő nyári rendezvényekre, készítjük elő a következő ciklus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Szűcs Antal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Korábban a ciklus zárásakor a Bizottságok beszámolójáról mindenki tájékozódhatot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Szeptember 15-én lesz erre lehetőség. Nyomdakész állapotban van a ciklusbeszámoló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Kérdés, hozzászólás nem hangzott e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egyhangúan 11 igen szavazattal 1 tartózkodással a következő határozatot hozta: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>254/2010. (IX. 01.) számú h a t á r o z a t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ntosabb eseményekről, intézkedésekről szóló tájékoztató elfogad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fontosabb eseményekről, intézkedésekről szóló tájékoztatót elfogadt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Jászfényszaru Város Önkormányzat Képviselő-testülete a testvértelepülés Zakliczyn város rendezvényén történő részvételt és a főzéshez szükséges alapanyagok beszerzését 65.000.- Ft-tal támogatja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értesü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lgármester, Helyben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gyző, Helyben</w:t>
      </w:r>
    </w:p>
    <w:p>
      <w:pPr>
        <w:pStyle w:val="Nincstrkz"/>
        <w:ind w:left="720" w:hanging="0"/>
        <w:jc w:val="both"/>
        <w:rPr>
          <w:szCs w:val="24"/>
        </w:rPr>
      </w:pPr>
      <w:r>
        <w:rPr>
          <w:szCs w:val="24"/>
        </w:rPr>
        <w:t>3.Pénzügyi Csoport, Helyben</w:t>
      </w:r>
    </w:p>
    <w:p>
      <w:pPr>
        <w:pStyle w:val="Nincstrkz"/>
        <w:ind w:left="720" w:hanging="0"/>
        <w:jc w:val="both"/>
        <w:rPr>
          <w:szCs w:val="24"/>
        </w:rPr>
      </w:pPr>
      <w:r>
        <w:rPr>
          <w:szCs w:val="24"/>
        </w:rPr>
        <w:t>4.Bedekovich Lőrinc Népfőiskolai Társaság, Jászfényszaru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Több napirend nem vol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Győriné dr. Czeglédi Márta polgármester az ülést 17,20 órakor bezárt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 xml:space="preserve">Győriné dr. Czeglédi Márta </w:t>
        <w:tab/>
        <w:tab/>
        <w:tab/>
        <w:tab/>
        <w:tab/>
        <w:tab/>
        <w:t xml:space="preserve">Mészáros László </w:t>
      </w:r>
    </w:p>
    <w:p>
      <w:pPr>
        <w:pStyle w:val="Nincstrkz"/>
        <w:rPr>
          <w:szCs w:val="24"/>
        </w:rPr>
      </w:pPr>
      <w:r>
        <w:rPr>
          <w:szCs w:val="24"/>
        </w:rPr>
        <w:t xml:space="preserve">polgármester </w:t>
        <w:tab/>
        <w:tab/>
        <w:tab/>
        <w:tab/>
        <w:tab/>
        <w:tab/>
        <w:tab/>
        <w:tab/>
        <w:t xml:space="preserve">c.főjegyző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>Lovászné Török Magdolna</w:t>
        <w:tab/>
        <w:tab/>
        <w:tab/>
        <w:tab/>
        <w:tab/>
        <w:tab/>
        <w:t>Győri János</w:t>
      </w:r>
    </w:p>
    <w:p>
      <w:pPr>
        <w:pStyle w:val="Nincstrkz"/>
        <w:rPr>
          <w:szCs w:val="24"/>
        </w:rPr>
      </w:pPr>
      <w:r>
        <w:rPr>
          <w:szCs w:val="24"/>
        </w:rPr>
        <w:t xml:space="preserve">jkv.hitelesítő </w:t>
        <w:tab/>
        <w:tab/>
        <w:tab/>
        <w:tab/>
        <w:tab/>
        <w:tab/>
        <w:tab/>
        <w:tab/>
        <w:t xml:space="preserve">jkv.hitelesítő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9:00Z</dcterms:created>
  <dc:creator>titkarsag2</dc:creator>
  <dc:description/>
  <cp:keywords/>
  <dc:language>en-US</dc:language>
  <cp:lastModifiedBy>titkarsag2</cp:lastModifiedBy>
  <cp:lastPrinted>2010-09-13T09:51:00Z</cp:lastPrinted>
  <dcterms:modified xsi:type="dcterms:W3CDTF">2010-09-13T14:25:00Z</dcterms:modified>
  <cp:revision>7</cp:revision>
  <dc:subject/>
  <dc:title/>
</cp:coreProperties>
</file>