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incstrkz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 E G Y Z Ő K Ö N Y V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észült: Jászfényszaru Város Önkormányzat Képviselő-testülete 2010. augusztus 18-án tartott  soron kívüli üléséről.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ülés kezdő időpontja: 16.00 óra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elye: Jászfényszaru Városháza tanácskozó terme.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len vannak:  Győriné dr.Czeglédi Márta polgármester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Berényi Ferenc</w:t>
      </w:r>
    </w:p>
    <w:p>
      <w:pPr>
        <w:pStyle w:val="Nincstrkz"/>
        <w:ind w:left="70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yőri János</w:t>
      </w:r>
    </w:p>
    <w:p>
      <w:pPr>
        <w:pStyle w:val="Nincstrkz"/>
        <w:ind w:left="70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iss Zoltán </w:t>
      </w:r>
    </w:p>
    <w:p>
      <w:pPr>
        <w:pStyle w:val="Nincstrkz"/>
        <w:ind w:left="70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vács Béláné Pető Magdolna</w:t>
      </w:r>
    </w:p>
    <w:p>
      <w:pPr>
        <w:pStyle w:val="Nincstrkz"/>
        <w:ind w:left="70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vászné Török Magdolna</w:t>
      </w:r>
    </w:p>
    <w:p>
      <w:pPr>
        <w:pStyle w:val="Nincstrkz"/>
        <w:ind w:left="70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ándor Sándor</w:t>
      </w:r>
    </w:p>
    <w:p>
      <w:pPr>
        <w:pStyle w:val="Nincstrkz"/>
        <w:ind w:left="70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akali János</w:t>
      </w:r>
    </w:p>
    <w:p>
      <w:pPr>
        <w:pStyle w:val="Nincstrkz"/>
        <w:ind w:left="70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űcs Antal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Tóth Tibor </w:t>
      </w:r>
    </w:p>
    <w:p>
      <w:pPr>
        <w:pStyle w:val="Nincstrkz"/>
        <w:ind w:left="70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sámboki Sándor képviselők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Mészáros László c.főjegyző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eghívottak, érdeklődők a mellékelt jelenléti ív szerint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Győriné dr.Czeglédi Márta polgármester megállapítja, hogy az ülés határozatképes, az ülésen 11 fő képviselő van jelen.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ávolmaradását Kovács Tímea, Sinkovics Rajmund, Szabó Lászlóné képviselő előzetesen bejelentette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jegyzőkönyv hitelesítésére felkéri Berényi Ferenc és Győri János képviselőket.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smerteti a napirendi javaslatot, melyet a Képviselő-testület egyhangúlag elfogadott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left="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NAPIREND: </w:t>
      </w:r>
    </w:p>
    <w:p>
      <w:pPr>
        <w:pStyle w:val="Normal"/>
        <w:ind w:left="420" w:hanging="0"/>
        <w:rPr/>
      </w:pPr>
      <w:r>
        <w:rPr>
          <w:b/>
        </w:rPr>
        <w:t xml:space="preserve">Tárgy: </w:t>
      </w:r>
      <w:r>
        <w:rPr/>
        <w:t xml:space="preserve">A Helyi Választási Bizottság tagjainak és póttagjainak megválasztása. </w:t>
      </w:r>
    </w:p>
    <w:p>
      <w:pPr>
        <w:pStyle w:val="Normal"/>
        <w:ind w:left="420" w:hanging="0"/>
        <w:rPr/>
      </w:pPr>
      <w:r>
        <w:rPr/>
        <w:t xml:space="preserve">Előadó: Mészáros László c.főjegyző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Mészáros László c.főjegyző </w:t>
      </w:r>
    </w:p>
    <w:p>
      <w:pPr>
        <w:pStyle w:val="Normal"/>
        <w:jc w:val="both"/>
        <w:rPr/>
      </w:pPr>
      <w:r>
        <w:rPr/>
        <w:t xml:space="preserve">A független jelöltek és jelölő szervezetek a helyi választási bizottságba delegálhatnak tagokat, melynek határideje szeptember 17-e 16.00 óra, ezzel válik teljessé a választási bizottság létszáma. A delegált tagok megbízatása a jogerős választási eredmény megállapításáig tart.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Szűcs Antal képviselő </w:t>
      </w:r>
    </w:p>
    <w:p>
      <w:pPr>
        <w:pStyle w:val="Normal"/>
        <w:rPr/>
      </w:pPr>
      <w:r>
        <w:rPr/>
        <w:t xml:space="preserve">Kell-e büntetlen előélet ehhez a bizottsági tagsághoz? Ezt ellenőriztük-e?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Mészáros László c.főjegyző </w:t>
      </w:r>
    </w:p>
    <w:p>
      <w:pPr>
        <w:pStyle w:val="Normal"/>
        <w:rPr/>
      </w:pPr>
      <w:r>
        <w:rPr/>
        <w:t xml:space="preserve">A helyi választási bizottság tagja a településen lakcímmel, választójogosultsággal rendelkező választó polgár lehe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öbb kérdés, hozzászólás nem vol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Képviselő-testület egyhangú igen szavazattal a következő határozatot hozta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243/2010. (VIII.18.) számú   h a t á r o z a t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Helyi Választási Bizottság tagjainak és póttagjainak megválasztásár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Jászfényszaru Város Önkormányzat Képviselő-testülete az 1997. évi C. törvény 23. § (2) bekezdése alapján a helyi választási bizottság tagjait és póttagjait az alábbiak szerint választja meg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agok: Kovács Mária Magdolna Jászfényszaru, Jókai Mór utca 10. 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Molnár Imre Jászfényszaru, Akácfa utca 4. </w:t>
      </w:r>
    </w:p>
    <w:p>
      <w:pPr>
        <w:pStyle w:val="Normal"/>
        <w:rPr/>
      </w:pPr>
      <w:r>
        <w:rPr/>
        <w:tab/>
        <w:t xml:space="preserve">Balázs Gábor Ronald Jászfényszaru, Fecske utca 11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óttagok: Holló-Szabóné Görbe Éva Jászfényszaru, Bacsó Béla út 2. </w:t>
      </w:r>
    </w:p>
    <w:p>
      <w:pPr>
        <w:pStyle w:val="Normal"/>
        <w:rPr/>
      </w:pPr>
      <w:r>
        <w:rPr/>
        <w:tab/>
        <w:t xml:space="preserve">     Dobák Jánosné Jászfényszaru, Széchenyi út 17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rről értesül: 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Kovács Mária Magdolna Jászfényszaru, Jókai Mór utca 10. 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Molnár Imre Jászfényszaru, Akácfa utca 4. 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Balázs Gábor Ronald Jászfényszaru, Fecske utca 11. 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Holló-Szabóné Görbe Éva Jászfényszaru, Bacsó Béla út 2. 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Dobák Jánosné Jászfényszaru, Széchenyi út 17. 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HVI Vezető, Helybe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NAPIREND: </w:t>
      </w:r>
    </w:p>
    <w:p>
      <w:pPr>
        <w:pStyle w:val="Normal"/>
        <w:ind w:left="420" w:hanging="0"/>
        <w:rPr/>
      </w:pPr>
      <w:r>
        <w:rPr/>
        <w:t xml:space="preserve">Tárgy: Előterjesztés a Gondozási Központ fénymásoló vásárlási kérelmére. </w:t>
      </w:r>
    </w:p>
    <w:p>
      <w:pPr>
        <w:pStyle w:val="Normal"/>
        <w:ind w:left="420" w:hanging="0"/>
        <w:rPr/>
      </w:pPr>
      <w:r>
        <w:rPr/>
        <w:t xml:space="preserve">Előadó: Győriné dr. Czeglédi Márta polgármest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Győriné dr.Czeglédi Márta polgármester </w:t>
      </w:r>
    </w:p>
    <w:p>
      <w:pPr>
        <w:pStyle w:val="Normal"/>
        <w:rPr/>
      </w:pPr>
      <w:r>
        <w:rPr/>
        <w:t xml:space="preserve">Javaslom, hogy a Képviselő-testület a fénymásoló vásárlására 99.000.- Ft-ot biztosítson a Gondozási Központ Családsegítő és Gyermekjóléti Szolgálata részér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érdés, hozzászólás nem volt. A Képviselő-testület egyhangú igen szavazattal a következő határozatot hozta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244/2010. (VIII.18.) számú   h a t á r o z a t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a Gondozási Központ részére pénzösszeg biztosításár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ászfényszaru Város Önkormányzat Képviselő-testülete a Gondozási Központ Családsegítő és Gyermekjóléti Szolgálat részére 99.000.- Ft-ot biztosít költségvetésében fénymásoló beszerzésér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Képviselő-testület felhatalmazza a polgármestert a szükséges intézkedések megtételér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rről értesül: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Polgármester, helyben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Gondozási Központ, Jászfényszaru, Bajcsy Zs. út 7. </w:t>
      </w:r>
    </w:p>
    <w:p>
      <w:pPr>
        <w:pStyle w:val="Normal"/>
        <w:numPr>
          <w:ilvl w:val="0"/>
          <w:numId w:val="7"/>
        </w:numPr>
        <w:rPr/>
      </w:pPr>
      <w:r>
        <w:rPr/>
        <w:t>Pénzügyi Csoport, Helyben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GAMESZ, Helyben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3.NAPIREND: </w:t>
      </w:r>
    </w:p>
    <w:p>
      <w:pPr>
        <w:pStyle w:val="Normal"/>
        <w:rPr/>
      </w:pPr>
      <w:r>
        <w:rPr/>
        <w:t xml:space="preserve">   </w:t>
      </w:r>
      <w:r>
        <w:rPr/>
        <w:t xml:space="preserve">Tárgy: Előterjesztés a HPV elleni védőoltás költségére. </w:t>
      </w:r>
    </w:p>
    <w:p>
      <w:pPr>
        <w:pStyle w:val="Normal"/>
        <w:rPr/>
      </w:pPr>
      <w:r>
        <w:rPr/>
        <w:t xml:space="preserve">   </w:t>
      </w:r>
      <w:r>
        <w:rPr/>
        <w:t xml:space="preserve">Előadó: Lovászné Török Magdolna Egészségügyi, Szociális és Idősügyi Bizottság elnök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Lovászné Török Magdolna biz.elnök </w:t>
      </w:r>
    </w:p>
    <w:p>
      <w:pPr>
        <w:pStyle w:val="Normal"/>
        <w:rPr/>
      </w:pPr>
      <w:r>
        <w:rPr/>
        <w:t>Az anyagot írásban eljuttattuk, ha van kérdés, szívesen válaszolok. Régóta beszéltünk róla, egyre több település csatlakozik, a három bizottság elnöke egyhangúlag támogatjuk. A gyűjteményt amit erről kaptunk körbe adom. A gyakorlat jó, sikeresen tudtak együttműködni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Győriné dr.Czeglédi Márta polgármester</w:t>
      </w:r>
    </w:p>
    <w:p>
      <w:pPr>
        <w:pStyle w:val="Normal"/>
        <w:jc w:val="both"/>
        <w:rPr/>
      </w:pPr>
      <w:r>
        <w:rPr/>
        <w:t xml:space="preserve">A hetedikes, nyolcadikos kislányok korosztályát célozza meg a védőoltás program, melyhez történő csatlakozást a Pénzügyi Bizottság, Oktatási és Kulturális Bizottság, valamint az Egészségügyi Bizottság elnöke is megtárgyalt. Minden évben ez egy folyamatos kötelezettségvállalást feltételez a mindig aktuális korosztály részére. A környezetünkben Jászberény csatlakozott ehhez a programhoz, mi úgy gondoljuk, hogy az egészségnél, illetve a biztonságnál semmi sem fontosabb. Javaslom a programhoz való csatlakozás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Lovászné Török Magdolna biz. elnök </w:t>
      </w:r>
    </w:p>
    <w:p>
      <w:pPr>
        <w:pStyle w:val="Normal"/>
        <w:jc w:val="both"/>
        <w:rPr/>
      </w:pPr>
      <w:r>
        <w:rPr/>
        <w:t xml:space="preserve">Szeretném kiemelni, olvashatjátok az előterjesztésben mennyi összeget kívánunk a költségvetésben erre elkülöníteni. Úgy gondoljuk, hogy ezen összeg erejéig a 13-16 éves lányokat tudjuk beoltani. Amennyiben maradna az összegből, akkor felmerülhet jelentkezési sorrendben 18 éves korig ezt biztosítani. 45 éves korig részesülhetnek oltásban a nők, a két helyi gyógyszertárban kedvezményes áron hozzá tud jutni. Az összeg 90.000.- Ft, ehhez képest kb. 60.000.- Ft-ba kerül a három oltás. Dr. Kocsis András házi gyermekorvossal az egyeztetés megtörtént, segíteni fog az előadásban is, az oltások beadását is vállalt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Kiss Zoltán képviselő </w:t>
      </w:r>
    </w:p>
    <w:p>
      <w:pPr>
        <w:pStyle w:val="Normal"/>
        <w:jc w:val="both"/>
        <w:rPr/>
      </w:pPr>
      <w:r>
        <w:rPr/>
        <w:t xml:space="preserve">Támogatom a kezdeményezést a fiatalok és a város lakosai egészsége érdekébe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Kaszai Tamás biz.tag</w:t>
      </w:r>
    </w:p>
    <w:p>
      <w:pPr>
        <w:pStyle w:val="Normal"/>
        <w:jc w:val="both"/>
        <w:rPr/>
      </w:pPr>
      <w:r>
        <w:rPr/>
        <w:t xml:space="preserve">Vizsgálta-e ez a gremium azt, hogy van-e pályázati lehetőség az oltóanyag beadására? Ismereteim szerint a Dél-alföldi Oparatív Program keretében 80 % támogatásra lehetett pályázni. Nem kellene elkapkodni ennek az összegnek a kifizetését ilyen hamar, a pályázati lehetőségnek utána kellene nézni, van elég pályázatíró tapasztalat itt meg cég. Az oltással egyetértek és támogatandó cél. Nem lehetne ráfogni a testületre, hogy a közelgő választásoknak is szól.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Győriné dr.Czeglédi Márta polgármester</w:t>
      </w:r>
    </w:p>
    <w:p>
      <w:pPr>
        <w:pStyle w:val="Normal"/>
        <w:jc w:val="both"/>
        <w:rPr/>
      </w:pPr>
      <w:r>
        <w:rPr/>
        <w:t xml:space="preserve">Nem tudom, mitől szólna a közelgő választásoknak a védőoltás, még az ötletet is visszautasítom. Ennek előkészítése az elmúl egy évre tehető. Az önkormányzat minden forintot igyekszik megspórolni gondolom ebből a tapasztalatodból indultál ki. Ismereteim szerint nincs ilyen pályázat az Észak-Alföldön. </w:t>
      </w:r>
    </w:p>
    <w:p>
      <w:pPr>
        <w:pStyle w:val="Normal"/>
        <w:jc w:val="both"/>
        <w:rPr/>
      </w:pPr>
      <w:r>
        <w:rPr/>
        <w:t xml:space="preserve">Benne van az anyagban is, hogy az oltóanyag beszerzését követően kell kifizetni. </w:t>
      </w:r>
    </w:p>
    <w:p>
      <w:pPr>
        <w:pStyle w:val="Normal"/>
        <w:jc w:val="both"/>
        <w:rPr/>
      </w:pPr>
      <w:r>
        <w:rPr/>
        <w:t xml:space="preserve">Gyakorlatilag az önkormányzat felkészül ennek az oltásnak a biztosítására a költségvetésében. </w:t>
      </w:r>
    </w:p>
    <w:p>
      <w:pPr>
        <w:pStyle w:val="Normal"/>
        <w:jc w:val="both"/>
        <w:rPr/>
      </w:pPr>
      <w:r>
        <w:rPr/>
        <w:t xml:space="preserve">Mint eddig is, amennyiben pályázat kiírására kerül sor, az önkormányzat élni fog a lehetőségge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Kovács Béláné Pető Magdolna képviselő </w:t>
      </w:r>
    </w:p>
    <w:p>
      <w:pPr>
        <w:pStyle w:val="Normal"/>
        <w:jc w:val="both"/>
        <w:rPr/>
      </w:pPr>
      <w:r>
        <w:rPr/>
        <w:t xml:space="preserve">Ebben a kis dokumentumban leírtak érdekes, elkezdtem néhány település nevét kigyűjteni és a lakosság számát, a 67 ezer fős lakosú Kaposvártól kezdve a Bekenye 1514 fős település is élt a lehetőséggel. A régióban én sem láttam ilyen típusú pályázatot. Két fő regionális kistérségi tanácsadó segíti az önkormányzat munkáját, akikkel szinte napi szinten találkozun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Zsámboki Sándor képviselő </w:t>
      </w:r>
    </w:p>
    <w:p>
      <w:pPr>
        <w:pStyle w:val="Normal"/>
        <w:jc w:val="both"/>
        <w:rPr/>
      </w:pPr>
      <w:r>
        <w:rPr/>
        <w:t xml:space="preserve">2008. tavasza óta foglalkozunk ezzel a gondolattal. Kerestük a pályázati lehetőséget, közben a települések sorban léptek be ebbe a programb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ost ez év tavaszán Jászberény fogadta el ezt a programot, szintén hosszas előkészítés után. </w:t>
      </w:r>
    </w:p>
    <w:p>
      <w:pPr>
        <w:pStyle w:val="Normal"/>
        <w:jc w:val="both"/>
        <w:rPr/>
      </w:pPr>
      <w:r>
        <w:rPr/>
        <w:t xml:space="preserve">Örülnénk, ha pályázati lehetőség a régióban felmerülne, pillanatnyilag nem látunk erre reális esély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öbb hozzászólás, kérdés nem volt. A Képviselő-testület egyhangú igen szavazattal a következő határozatot hozta: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 xml:space="preserve">245/2010. (VIII.18.) számú   h a t á r o z a t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HPV elleni prevenciós programban való részvételre, és pénzösszeg biztosításár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ászfényszaru Város Önkormányzat Képviselő-testülete részt kíván venni a HPV elleni prevenciós programban, melynek kiadására a 2010. évi költségvetésében 7.500.000.- Ft-ot, az oltás beadására 600.000.- Ft keretösszeget biztosí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épviselő-testület felhatalmazza a polgármestert a szükséges intézkedés megtételére, a szerződések aláírásár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rről értesül: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Polgármester, Helyben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énzügyi Csoport, Helyben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GAMESZ, Helyben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>
          <w:b/>
          <w:b/>
        </w:rPr>
      </w:pPr>
      <w:r>
        <w:rPr>
          <w:b/>
        </w:rPr>
        <w:t xml:space="preserve">NAPIREND: </w:t>
      </w:r>
    </w:p>
    <w:p>
      <w:pPr>
        <w:pStyle w:val="Normal"/>
        <w:ind w:left="708" w:hanging="0"/>
        <w:jc w:val="both"/>
        <w:rPr/>
      </w:pPr>
      <w:r>
        <w:rPr>
          <w:b/>
        </w:rPr>
        <w:t xml:space="preserve">Tárgy: </w:t>
      </w:r>
      <w:r>
        <w:rPr/>
        <w:t xml:space="preserve">13 helyszínen parkoló és gyalogjárda kiviteli terveinek elkészítésére.  </w:t>
      </w:r>
    </w:p>
    <w:p>
      <w:pPr>
        <w:pStyle w:val="Normal"/>
        <w:ind w:left="708" w:hanging="0"/>
        <w:jc w:val="both"/>
        <w:rPr/>
      </w:pPr>
      <w:r>
        <w:rPr>
          <w:b/>
        </w:rPr>
        <w:t>Előadó:</w:t>
      </w:r>
      <w:r>
        <w:rPr/>
        <w:t xml:space="preserve"> Győriné dr.Czeglédi Márta polgármester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Győriné dr.Czeglédi Márta polgármester </w:t>
      </w:r>
    </w:p>
    <w:p>
      <w:pPr>
        <w:pStyle w:val="Normal"/>
        <w:jc w:val="both"/>
        <w:rPr/>
      </w:pPr>
      <w:r>
        <w:rPr/>
        <w:t xml:space="preserve">A parkolási koncepció a lakosság elé került, a Településfejlesztési Bizottság megtárgyalta. Kérem a Képviselő-testület részéről a bruttó 2.025.000.- Ft költség jóváhagyását és felhatalmazást a szerződés aláírásár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érdés, hozzászólás nem vol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épviselő-testület 10 igen szavazattal, 1 tartózkodással a következő határozatot hozta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 xml:space="preserve">246/2010. (VIII.18.) számú   h a t á r o z a t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3 helyszínen parkoló és gyalogjárda kiviteli terveinek elkészítésének jóváhagyásár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ászfényszaru Város Önkormányzat Képviselő-testülete a jegyzőkönyv mellékletében szereplő 13 helyszín parkoló és gyalogjárda kiviteli terveinek elkészítését jóváhagyja. Az EPLY KFT Szolnok, Vízpart Krt 62. árajánlatát elfogadja, a tervek elkészítésére 2.025.000.- Ft-ot költségvetésében biztosítj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épviselő-testület felhatalmazza a polgármestert a szerződés aláírásár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rről értesül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olgármester, Helyben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PLY KFT Szolnok, Vízpart Krt 62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énzügyi Csoport, Helyben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>
          <w:b/>
          <w:b/>
        </w:rPr>
      </w:pPr>
      <w:r>
        <w:rPr>
          <w:b/>
        </w:rPr>
        <w:t xml:space="preserve">NAPIREND: </w:t>
      </w:r>
    </w:p>
    <w:p>
      <w:pPr>
        <w:pStyle w:val="Normal"/>
        <w:ind w:left="720" w:hanging="0"/>
        <w:jc w:val="both"/>
        <w:rPr/>
      </w:pPr>
      <w:r>
        <w:rPr/>
        <w:t xml:space="preserve">Tárgy: Előterjesztés közbeszerzési tanácsadási feladatokra érkezett ajánlatokra. </w:t>
      </w:r>
    </w:p>
    <w:p>
      <w:pPr>
        <w:pStyle w:val="Normal"/>
        <w:ind w:left="720" w:hanging="0"/>
        <w:jc w:val="both"/>
        <w:rPr/>
      </w:pPr>
      <w:r>
        <w:rPr/>
        <w:t xml:space="preserve">Előadó: Győriné dr.Czeglédi Márta polgármester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Zsámboki Sándor képviselő</w:t>
      </w:r>
    </w:p>
    <w:p>
      <w:pPr>
        <w:pStyle w:val="Normal"/>
        <w:jc w:val="both"/>
        <w:rPr/>
      </w:pPr>
      <w:r>
        <w:rPr/>
        <w:t>Elég sok mennyiségű és közbeszerzést érintő pályázattal, beruházással foglalkozunk most és a közeljövőben is, ahol már lassan egymásba érnek a dolgok. A közbeszerzési törvény folyamatosan változik. Nem tehetjük meg, hogy a közpénzek felhasználását nem ellenőriztetjük folyamatosan felelősséggel bíró közbeszerzési tanácsadóval. Szakértő nélkül ezt felelősséggel követni már nem lehet, szeretnénk minden eset kapcsán a koordinációs lehetőséget igénybe ven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árajánlatot adó cég közül egyik a nagy iskolánál volt a közbeszerzésben tanácsadónk, a másik a Művelődési ház közösségi park kialakítása közbeszerzésben. </w:t>
      </w:r>
    </w:p>
    <w:p>
      <w:pPr>
        <w:pStyle w:val="Normal"/>
        <w:jc w:val="both"/>
        <w:rPr/>
      </w:pPr>
      <w:r>
        <w:rPr/>
        <w:t xml:space="preserve">Összességében javaslom a KÖZ-PÁLYA Kft ajánlatát elfogadn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Szűcs Antal képviselő </w:t>
      </w:r>
    </w:p>
    <w:p>
      <w:pPr>
        <w:pStyle w:val="Normal"/>
        <w:jc w:val="both"/>
        <w:rPr/>
      </w:pPr>
      <w:r>
        <w:rPr/>
        <w:t xml:space="preserve">Elég komoly szellemi potenciál van az ipari parknál felhalmozva, nem lenne célszerű valakinek ezen a területen magát tovább képezni?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Zsámboki Sándor képviselő </w:t>
      </w:r>
    </w:p>
    <w:p>
      <w:pPr>
        <w:pStyle w:val="Normal"/>
        <w:jc w:val="both"/>
        <w:rPr/>
      </w:pPr>
      <w:r>
        <w:rPr/>
        <w:t xml:space="preserve">A közbeszerzési tanácsadó külön szakma. Adhatunk tanácsot, de nem felelek érte. Egy közbeszerzésen iszonyatos pénzek múlhatnak. Nagy kárt tudunk okozni a városnak, véleményem, hogy ennyit megér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Győriné dr.Czeglédi Márta polgármester </w:t>
      </w:r>
    </w:p>
    <w:p>
      <w:pPr>
        <w:pStyle w:val="Normal"/>
        <w:jc w:val="both"/>
        <w:rPr/>
      </w:pPr>
      <w:r>
        <w:rPr/>
        <w:t xml:space="preserve">Azt javaslom, hogy 2010. december 31-ig kössük meg a szerződést, ami 100.000.- Ft/hó+ ÁFA. Szakembernek kell lenni ahhoz, hogy pontos és szabályos szerződéseket tudjunk kötn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öbb hozzászólás, kérdés nem vol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épviselő-testület egyhangú igen szavazattal a következő határozatot hozta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 xml:space="preserve">247/2010. (VIII.18.) számú   h a t á r o z a t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közbeszerzési tanácsadási feladatok ellátására ajánlattevő kiválasztásár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ászfényszaru Város Önkormányzat Képviselő-testülete a közbeszerzési tanácsadási feladatok ellátására a KÖZ-PÁLYA kft Újhartyán, Monori u. 30. ajánlatát fogadja e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ajánlati ár 100.000.- Ft/hó+ ÁFA, melyet költségvetésében biztosítj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épviselő-testület felhatalmazza a polgármestert a szerződés aláírására 2010. szeptember 1-től 2010. december 31-ig szóló időtartamr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rről értesül: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Polgármester, helyben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KÖZ-PÁLYA kft Újhartyán, Monori u. 30. Göndör Gábor ügyvezető igazgató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Pénzügyi Csoport, Helyben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Kaszai Tamás biz.tag</w:t>
      </w:r>
    </w:p>
    <w:p>
      <w:pPr>
        <w:pStyle w:val="Normal"/>
        <w:jc w:val="both"/>
        <w:rPr/>
      </w:pPr>
      <w:r>
        <w:rPr/>
        <w:t xml:space="preserve">Szeretném kérdezni, hogy miért sikerült ez a meghívó kézbesítése a testületi ülésről. Az interneten nem volt rajta, hirdető táblán nem volt rajt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Mészáros László c.főjegyző </w:t>
      </w:r>
    </w:p>
    <w:p>
      <w:pPr>
        <w:pStyle w:val="Normal"/>
        <w:jc w:val="both"/>
        <w:rPr/>
      </w:pPr>
      <w:r>
        <w:rPr/>
        <w:t xml:space="preserve">A honlapon fenn volt, a könyvtárban az SZMSZ szerint megtalálható a meghívó és a teljes anyag. A titkárságon is meg lehet tekinten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Kaszai Tamás biz.tag</w:t>
      </w:r>
    </w:p>
    <w:p>
      <w:pPr>
        <w:pStyle w:val="Normal"/>
        <w:jc w:val="both"/>
        <w:rPr/>
      </w:pPr>
      <w:r>
        <w:rPr/>
        <w:t xml:space="preserve">A könyvtárba én nem megyek el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>
          <w:b/>
          <w:b/>
        </w:rPr>
      </w:pPr>
      <w:r>
        <w:rPr>
          <w:b/>
        </w:rPr>
        <w:t xml:space="preserve">NAPIREND: </w:t>
      </w:r>
    </w:p>
    <w:p>
      <w:pPr>
        <w:pStyle w:val="Normal"/>
        <w:ind w:left="708" w:hanging="0"/>
        <w:jc w:val="both"/>
        <w:rPr/>
      </w:pPr>
      <w:r>
        <w:rPr/>
        <w:t xml:space="preserve">Tárgy: Előterjesztés a Központi Ügyelet Hatvan Nonprofit Kft-vel kötött Közszolgáltatási és vagyonhasznosítási szerződés módosítására. 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érdés, hozzászólás nem vol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épviselő-testület egyhangú igen szavazattal a következő határozatot hozta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248/2010. (VIII.18.) számú    h a t á r o z a t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Központi Ügyelet Hatvan Nonprofit Kft-vel kötött Közszolgáltatási és vagyonhasznosítási szerződés módosítására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Jászfényszaru Város Önkormányzat Képviselő-testülete a Központi Ügyelet Hatvan Nonprofit Kft-vel kötött Közszolgáltatási és vagyonhasznosítási szerződés módosítását jóváhagyja, a településre eső 71.168.- Ft hozzájárulást 2010. évre költségvetésében biztosítj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épviselő-testület felhatalmazza a polgármestert a szerződés aláírásár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rről értesül: 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Polgármester, helyben, 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Hatvan Körzete Kistérségi Többcélú Társulás 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Pénzügyi Csoport, Helyben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Győriné dr.Czeglédi Márta polgármester </w:t>
      </w:r>
    </w:p>
    <w:p>
      <w:pPr>
        <w:pStyle w:val="Normal"/>
        <w:jc w:val="both"/>
        <w:rPr/>
      </w:pPr>
      <w:r>
        <w:rPr/>
        <w:t xml:space="preserve">Időközben kiosztásra kerültek a 2006, 2007, 2008, 2009. évi kiadások-bevételek, a 2010. június 30-i állapot szerinti pénzügyi helyzete, vagyona. A 2011. és az azt követő évekre áthúzódó pályázatokkal összefüggő kiadások, 2010. II. félévében várható főbb kiadási tételek, 2010. II. félévében várható főbb bevétele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önkormányzat ciklusbeszámolójának elkészítése folyamatban van, jelen állapotában mutatom be, amit minden ingatlanhoz eljuttatunk.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Zsámboki Sándor képviselő </w:t>
      </w:r>
    </w:p>
    <w:p>
      <w:pPr>
        <w:pStyle w:val="Normal"/>
        <w:jc w:val="both"/>
        <w:rPr/>
      </w:pPr>
      <w:r>
        <w:rPr/>
        <w:t xml:space="preserve">A Művelődési Ház környékének átalakítása során a fák terv szerint lesznek kivágva, annyi lesz kivágva, amennyi a terv szerint szükséges. </w:t>
      </w:r>
    </w:p>
    <w:p>
      <w:pPr>
        <w:pStyle w:val="Normal"/>
        <w:jc w:val="both"/>
        <w:rPr/>
      </w:pPr>
      <w:r>
        <w:rPr/>
        <w:t xml:space="preserve">Minden fa szükség szerint pótlásra kerül. Kértük, hogy vasárnap munkát ne végezzenek, de tudjuk, hogy szeptember 30-ig be kell fejezni, ha például sok esős nap lesz, vasárnap is dolgozni fogna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épviselő-testület egyhangú igen szavazattal a következő határozatot hozta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 xml:space="preserve">249/2010. (VIII.18.) számú    h a t á r o z a t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z Önkormányzat négy éves tevékenységéről szóló ciklusbeszámoló elfogadásár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ászfényszaru Város Önkormányzat Képviselő-testülete a négy éves tevékenységről szóló ciklusbeszámolót elfogadt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államháztartásról szóló 1992. évi XXXVII. tv. 50/A § (4) bekezdése szerint a helyi önkormányzati képviselők és polgármesterek választását megelőző 30 nappal a polgármester részletes jelentést tesz közzé a helyi önkormányzat vagyoni és pénzügyi helyzetéről, valamint a Képviselő-testület megalakulását követően a keletkezett, a későbbi éveket terhelő pénzügyi kötelezettségekrő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rről értesül: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Polgármester, helyben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Jegyző Helyben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Pénzügyi Csoport, helyben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Győriné dr.Czeglédi Márta polgármester </w:t>
      </w:r>
    </w:p>
    <w:p>
      <w:pPr>
        <w:pStyle w:val="Normal"/>
        <w:jc w:val="both"/>
        <w:rPr/>
      </w:pPr>
      <w:r>
        <w:rPr/>
        <w:t xml:space="preserve">Megérkezett Göndör Gábor közbeszerzési tanácsadó, akit arra kérek segítsen nekünk abban, hogyan kell a kiviteli tervdokumentációt megrendelni ahhoz, hogy a funkció bővítő város rehabilitációs pályázatunk a lehető legeredményesebb lehessen. A fejlesztő társaság létrehozását, engedélyes tervdokumentáció biztosítását vállalta az önkormányzat, ahhoz, hogy projekt fejlesztés időszaka eredményes legyen kiviteli tervdokumentáció elkészítését vélelmezi a pályázat kiírój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öndör Gábor közbeszerzési szakértő</w:t>
      </w:r>
    </w:p>
    <w:p>
      <w:pPr>
        <w:pStyle w:val="Normal"/>
        <w:jc w:val="both"/>
        <w:rPr/>
      </w:pPr>
      <w:r>
        <w:rPr/>
        <w:t xml:space="preserve">A pályázat elvárja a kiviteli tervet, mindig szoktam javasolni az ajánlatkérőknek, hogy a kiviteli terv az, ami tű pontosan tartalmazza, hogy önök milyen műszaki tartalommal mit szeretnék megvalósítani. Ha kiviteli terv van, akkor sokkal kisebb a vitára az esély, noha a közbeszerzés szerint engedélyes tervek birtokában is el lehet indítani a közbeszerzést és a kivitelezést. Ahhoz, hogy a kiviteli terveket meg tudják rendelni, az egy összetett kérdés, mivel a szerzői jog az engedélyes tervek készítőjét védi, de mivel a közbeszerzésben nem szerepel kivételként az engedélyes tervek elkészítése után a kiviteli tervek odaadása, ezért le kell folytatni egy közbeszerzési eljárást. Annyi segítséget nyújt a közbeszerzési törvény, hogy mivel egy személyhez kötődik a szerzői jog, csak tőle lehet a kiviteli tervet megrendelni, nem nyílt eljárást kell lefolytatni, nem kell hirdetni, közzétenni, hanem egy hirdetmény nélkül induló tárgyalásos eljárást lehet lebonyolítani az engedélyes terv készítőjéve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hirdetmény nélküli tárgyalásos eljárás ajánlattételi felhívását elkészítettem, két lényeges pontját említeném meg, mivel a tervező adott, akivel le fogunk ülni tárgyalni, így úgy gondolom elég mind műszaki mind pénzügyi vonalon a minimális, törvény által megkövetelt alkalmasságot előírni, amit teljesíteni kell. Ilyen alkalmasságnak előírtuk pozitív mérleg szerinti eredményként 2009-ben, ez a gazdasági alkalmasság, a műszaki alkalmasságnak pedig megvizsgáltuk azokat a kiviteli terveket, amelyet majd el kell készíteni. Azok közül a legdrágább a pályázat szerint 8,5 Millió Ft. Tehát azt írtuk elő, hogy az elmúlt 24 hónapban rendelkezzen egy 8,5 Millió Ft értékű terv elkészítésével. Konkrétan a közbeszerzés mennyisége a kaszinó felújítás és bővítés, üzletház létesítése, diszkont áruház felújítás és bővítés, kerti pagoda létesítés, polgármesteri hivatal rekonstrukció, városgondnokság létesítése, utak és parkolók, zöldfelületek megújítása, és mindezen terveknek elemenként külön tervdokumentációban 6-6 példányban kell készülnie. Tartalmazni kell építészet, statika, épületgépészet, épületvillamosság, tűzjelző rendszer, polgármesteri hivatal dokumentációjában, útépítési tervek, kertépítési tervek, műszaki leírások szakáganként, költségvetési kiírás szakáganként. Dankó Zoltán tervező lesz felkérve a tárgyalásr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Győri János képviselő </w:t>
      </w:r>
    </w:p>
    <w:p>
      <w:pPr>
        <w:pStyle w:val="Normal"/>
        <w:jc w:val="both"/>
        <w:rPr/>
      </w:pPr>
      <w:r>
        <w:rPr/>
        <w:t xml:space="preserve">A kiviteli tervnek olyannak kell lennie, mint a tű hegye, mert akkor továbbá nem lesz vita. </w:t>
      </w:r>
    </w:p>
    <w:p>
      <w:pPr>
        <w:pStyle w:val="Normal"/>
        <w:jc w:val="both"/>
        <w:rPr/>
      </w:pPr>
      <w:r>
        <w:rPr/>
        <w:t xml:space="preserve">Amikor ez a terv elkészül, valakinek meg kell nézni, el kell bírálni, stb. Van-e arra előírás, hogy ezt valamilyen szintű bíráló bizottságon keresztül kell vinn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öndör Gábor közbeszerzési szakértő</w:t>
      </w:r>
    </w:p>
    <w:p>
      <w:pPr>
        <w:pStyle w:val="Normal"/>
        <w:jc w:val="both"/>
        <w:rPr/>
      </w:pPr>
      <w:r>
        <w:rPr/>
        <w:t xml:space="preserve">Szakmailag nincs. A tervet a megbízónak kell átvenni, megfelel, vagy nem. Ha kijelölnek egy csapatot, azt még beletudjuk venni a közbeszerzésbe, mint feltétel, hogy a majdani győztesnek ezzel a csapattal egyeztetnie kell, az ő elfogadásuk szükséges ahhoz, hogy a számlát benyújthass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Győriné dr.Czeglédi Márta polgármester </w:t>
      </w:r>
    </w:p>
    <w:p>
      <w:pPr>
        <w:pStyle w:val="Normal"/>
        <w:jc w:val="both"/>
        <w:rPr/>
      </w:pPr>
      <w:r>
        <w:rPr/>
        <w:t xml:space="preserve">A helyi igényeknek megfelelően fog tervezn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Mészáros László c.főjegyző </w:t>
      </w:r>
    </w:p>
    <w:p>
      <w:pPr>
        <w:pStyle w:val="Normal"/>
        <w:jc w:val="both"/>
        <w:rPr/>
      </w:pPr>
      <w:r>
        <w:rPr/>
        <w:t xml:space="preserve">Ha nem is most, de egy grémiumot össze kell állítani, hogy a kiviteli tervet átnézze. Gondoljunk arra, hogy van egy konzorciumi partner, a diszkont tulajdonosa, üzemeltetője. Az ő igényeit nem tudjuk megmondani. Az önkormányzat vállalja a kiviteli terv költségeit is, mely a pályázat kapcsán elszámolásra kerül, rendezésre kerül, hogy a költségeket ő megtérít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Győriné dr.Czeglédi Márta polgármester </w:t>
      </w:r>
    </w:p>
    <w:p>
      <w:pPr>
        <w:pStyle w:val="Normal"/>
        <w:jc w:val="both"/>
        <w:rPr/>
      </w:pPr>
      <w:r>
        <w:rPr/>
        <w:t xml:space="preserve">Aki egyet ért azzal, hogy a közbeszerzési szakértő segítségével elinduljon ez az eljárás,kérem szavazzo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épviselő-testület 8 igen szavazattal, 1 ellenszavazat és 2 tartózkodással a következő határozatot hozta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 xml:space="preserve">250/2010. (VIII.18.) számú    h a t á r o z a t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özbeszerzési eljárás lefolytatására felhatalmaz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ászfényszaru Város Önkormányzat Képviselő-testülete a „Tervezés” tárgyú hirdetmény nélkül induló tárgyalásos közbeszerzési eljárás lefolytatására megbízza a KÖZ-PÁLYA kft Újhartyán, Monori u. 30, melynek díját 350.000.- Ft + ÁFA, költségvetésében biztosítj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épviselő-testület felhatalmazza a polgármestert a szükséges intézkedés megtételére, szerződés aláírásár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rről értesül: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Polgármester, helyben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KÖZ-PÁLYA Kft Újhartyán, Monori u. 30. Göndör Gábor ügyvezető igazgató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Pénzügyi Csoport, Helyben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öndör Gábor közbeszerzési szakértő</w:t>
      </w:r>
    </w:p>
    <w:p>
      <w:pPr>
        <w:pStyle w:val="Normal"/>
        <w:jc w:val="both"/>
        <w:rPr/>
      </w:pPr>
      <w:r>
        <w:rPr/>
        <w:t xml:space="preserve">Az ajánlattételi felhívásban, dokumentációban eldöntöm, bekerül a folyamatos egyezteté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Előterjesztés Pető Ádám motor-sportjának támogatására. </w:t>
      </w:r>
    </w:p>
    <w:p>
      <w:pPr>
        <w:pStyle w:val="Normal"/>
        <w:ind w:left="720" w:hanging="0"/>
        <w:jc w:val="both"/>
        <w:rPr/>
      </w:pPr>
      <w:r>
        <w:rPr/>
        <w:t xml:space="preserve">Előadó: Berényi Ferenc PB elnöke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Berényi Ferenc PB elnöke </w:t>
      </w:r>
    </w:p>
    <w:p>
      <w:pPr>
        <w:pStyle w:val="Normal"/>
        <w:jc w:val="both"/>
        <w:rPr/>
      </w:pPr>
      <w:r>
        <w:rPr/>
        <w:t xml:space="preserve">Pető Ádám az ország Enduro-cross versenyein elég szép eredményeket ért el, ehhez a sportághoz évente több millió Ft szükséges, részben szponzori segítséggel, részben családi pénz felhasználásával. Az útiköltség, nevezési díjaknak 300.000.- Ft vonzata van. </w:t>
      </w:r>
    </w:p>
    <w:p>
      <w:pPr>
        <w:pStyle w:val="Normal"/>
        <w:jc w:val="both"/>
        <w:rPr/>
      </w:pPr>
      <w:r>
        <w:rPr/>
        <w:t xml:space="preserve">Javaslom, hogy ennek felét biztosítsa az önkormányzat elszámolási kötelezettség mellet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Lovászné Török Magdolna képviselő </w:t>
      </w:r>
    </w:p>
    <w:p>
      <w:pPr>
        <w:pStyle w:val="Normal"/>
        <w:jc w:val="both"/>
        <w:rPr/>
      </w:pPr>
      <w:r>
        <w:rPr/>
        <w:t xml:space="preserve">Tehetséges motorosnak tartják. Ez a sportág a módosabb emberek sportja. Ők fordítva indultak, volt egy tehetséges gyermekük, aki egyre több eredményt ért el, egyre több pénzre van szükség. Fiatal gyermekről van szó, aki a felnőttek között versenyez és ott is szép eredményei vannak. Jó tanuló, támogatom a kérelmüket. Tehetséges és a mi fiun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Kiss Zoltán képviselő </w:t>
      </w:r>
    </w:p>
    <w:p>
      <w:pPr>
        <w:pStyle w:val="Normal"/>
        <w:jc w:val="both"/>
        <w:rPr/>
      </w:pPr>
      <w:r>
        <w:rPr/>
        <w:t xml:space="preserve">Van a szállító járművön reklám lehetőség, ezzel még élhetne is az önkormányzat. Javasolnám a 300.000.- Ft támogatás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Lovászné Török Magdolna képviselő </w:t>
      </w:r>
    </w:p>
    <w:p>
      <w:pPr>
        <w:pStyle w:val="Normal"/>
        <w:jc w:val="both"/>
        <w:rPr/>
      </w:pPr>
      <w:r>
        <w:rPr/>
        <w:t xml:space="preserve">Ahol csak lehet, az önkormányzat, mint szponzor meg fog jelenni. A 300.000.- Ft-tal egyetérte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Kovács Béláné Pető Magdolna képviselő </w:t>
      </w:r>
    </w:p>
    <w:p>
      <w:pPr>
        <w:pStyle w:val="Normal"/>
        <w:jc w:val="both"/>
        <w:rPr/>
      </w:pPr>
      <w:r>
        <w:rPr/>
        <w:t xml:space="preserve">Ádámot én is tanítottam, jó képességű, végtelen szerény és nagyon szorgalmas gyermek volt. A legjobbak között emlegethetjük. Ameddig engedi a lehetőség, az összeget érdemes megnövelni és kérjük, hogy az önkormányzatot kellő módon reklámozza. A támogatással egyetérte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Kaszai Tamás biz.tag </w:t>
      </w:r>
    </w:p>
    <w:p>
      <w:pPr>
        <w:pStyle w:val="Normal"/>
        <w:jc w:val="both"/>
        <w:rPr/>
      </w:pPr>
      <w:r>
        <w:rPr/>
        <w:t xml:space="preserve">Úgy érzem nem az önkormányzatnak kellene ezt a szponzori pénzt megajánlani, arra gondoltam és szerintem ez a járható út, üzleti vállalkozás ez a motor sport is – van nekünk egy nagyon jól működő, 100 %-os tulajdonú Ipari Centrum Kft-énk, nekik a szponzori díj szerintem nekik az adó felé és minden felé másképp adózik. Azt javaslom az ipari park is a logo-jáért adjon még 300.000.- Ft-ot. Meglátásom szerint az Ádámban tehetség van. </w:t>
      </w:r>
    </w:p>
    <w:p>
      <w:pPr>
        <w:pStyle w:val="Normal"/>
        <w:jc w:val="both"/>
        <w:rPr/>
      </w:pPr>
      <w:r>
        <w:rPr/>
        <w:t xml:space="preserve">Meglátásom szerint az ipari parknak hosszú távú szponzori szerződést kellene kötn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Zsámboki Sándor képviselő </w:t>
      </w:r>
    </w:p>
    <w:p>
      <w:pPr>
        <w:pStyle w:val="Normal"/>
        <w:jc w:val="both"/>
        <w:rPr/>
      </w:pPr>
      <w:r>
        <w:rPr/>
        <w:t>A támogatást én is javaslom. A szponzori tevékenységet szabályozni kell.</w:t>
      </w:r>
    </w:p>
    <w:p>
      <w:pPr>
        <w:pStyle w:val="Normal"/>
        <w:jc w:val="both"/>
        <w:rPr/>
      </w:pPr>
      <w:r>
        <w:rPr/>
        <w:t xml:space="preserve">Az ügyvezető végrehajtja a tulajdonos döntéseit, szponzori tevékenységre nincs felhatalmazá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öbb hozzászólás, kérdés nem vol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épviselő-testület 9 igen szavazattal, 2 tartózkodással a következő határozatot hozta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 xml:space="preserve">251/2010. (VIII.18.) számú    h a t á r o z a t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Pető Ádám motoros sportjának támogatásár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ászfényszaru Város Önkormányzat Képviselő-testülete Pető Ádám részére az Enduro Cross Bajnokságokon való részvételét 300.000.- Ft-tal támogatja, mely összeget költségvetésében biztosítj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felhívja támogatásban részesülőt, hogy a kapott támogatás felhasználásáról készített szakmai és pénzügyi beszámolót, valamint a záradékolt számlák és bizonylatok hitelesített másolatait 2011. január 31-ig nyújtsa be az Önkormányzatn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ámogatás elszámolását a pénzügyi szabályok szerint kell elkészíteni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támogatási megállapodás előkészítésére és aláírására a Képviselő-testület felhatalmazza a polgármester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rről értesül: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Polgármester, helyben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Pető Ádám Jászfényszaru, Sallai út 21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Pénzügyi Csoport, helyben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>
          <w:b/>
          <w:b/>
        </w:rPr>
      </w:pPr>
      <w:r>
        <w:rPr>
          <w:b/>
        </w:rPr>
        <w:t xml:space="preserve">NAPIREND: </w:t>
      </w:r>
    </w:p>
    <w:p>
      <w:pPr>
        <w:pStyle w:val="Normal"/>
        <w:ind w:left="720" w:hanging="0"/>
        <w:jc w:val="both"/>
        <w:rPr/>
      </w:pPr>
      <w:r>
        <w:rPr/>
        <w:t xml:space="preserve">Tárgy: Tájékoztató fontosabb eseményekről, intézkedésekről. </w:t>
      </w:r>
    </w:p>
    <w:p>
      <w:pPr>
        <w:pStyle w:val="Normal"/>
        <w:ind w:left="720" w:hanging="0"/>
        <w:jc w:val="both"/>
        <w:rPr/>
      </w:pPr>
      <w:r>
        <w:rPr/>
        <w:t>Előadó: Győriné dr.Czeglédi Márta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Győriné dr.Czeglédi Márta polgármester </w:t>
      </w:r>
    </w:p>
    <w:p>
      <w:pPr>
        <w:pStyle w:val="Normal"/>
        <w:jc w:val="both"/>
        <w:rPr/>
      </w:pPr>
      <w:r>
        <w:rPr/>
        <w:t xml:space="preserve">Ünnepi megemlékezésre készülünk augusztus 19-én. </w:t>
      </w:r>
    </w:p>
    <w:p>
      <w:pPr>
        <w:pStyle w:val="Normal"/>
        <w:jc w:val="both"/>
        <w:rPr/>
      </w:pPr>
      <w:r>
        <w:rPr/>
        <w:t xml:space="preserve">Várható testületi ülés időpontja szeptember 15. a még aktuális napirendekkel. </w:t>
      </w:r>
    </w:p>
    <w:p>
      <w:pPr>
        <w:pStyle w:val="Normal"/>
        <w:jc w:val="both"/>
        <w:rPr/>
      </w:pPr>
      <w:r>
        <w:rPr/>
        <w:t xml:space="preserve">Javaslom előkészíteni Dr. Sonkoly Judittal kötött szerződés 2010. december 31-ével történő felmondását. </w:t>
      </w:r>
    </w:p>
    <w:p>
      <w:pPr>
        <w:pStyle w:val="Normal"/>
        <w:jc w:val="both"/>
        <w:rPr/>
      </w:pPr>
      <w:r>
        <w:rPr/>
        <w:t xml:space="preserve">Testvérvárosokkal történő kapcsolattartásról készült pályázat benyújtása megtörtént, köszönjük Kovács Béláné Pető Magdolna és segítői munkájá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orvosi rendelő parkjában az anya gyermekével Szilágyi Dezső által készített alkotás nincs a helyén, a népi iparművésznél található, elkészítés alatt áll. Ezen túl a védőnők kérésére 2 pad elhelyezésének a kiadását biztosítja az önkormányza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ovács Béláné Pető Magdolna indítványozta a Trianoni emlékmű elkészítését, valamint a Településfejlesztési Bizottság ülésén már megtárgyalt, a Műv.Ház előtti tér elnevezésé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Kovács Béláné Pető Magdolna képviselő </w:t>
      </w:r>
    </w:p>
    <w:p>
      <w:pPr>
        <w:pStyle w:val="Normal"/>
        <w:jc w:val="both"/>
        <w:rPr/>
      </w:pPr>
      <w:r>
        <w:rPr/>
        <w:t xml:space="preserve">Azért küldtem el másodszor is ezt a beadványt, mert először májusban küldtem el. Úgy tudom, hogy ennek a parknak, térnek nincs neve és nincs olyan épület sem, amely erre a térre lenne bejegyezve, ezért javasoltam. A népfőiskola id. Bedekovics Lőrinc nevét viseli. Amit én kértem, javasoltam több hónapja nem került testület elé. Az ifj. Bedekovichnek szeretnénk emléket állítani. A település híres szülöttei, itt született és itt is halt meg, valamilyen néven állítsunk emléket. Ennek a térnek nincs neve. Javaslom, hogy a testület foglalkozzon vel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Kiss Zoltán településfejlesztési bizottság elnöke </w:t>
      </w:r>
    </w:p>
    <w:p>
      <w:pPr>
        <w:pStyle w:val="Normal"/>
        <w:jc w:val="both"/>
        <w:rPr/>
      </w:pPr>
      <w:r>
        <w:rPr/>
        <w:t xml:space="preserve">Érdemben foglalkozott a bizottság a beadott kérelemmel. Egyetért a bizottság a település szülöttének méltó helyen történő közterület elnevezésével. A bizottság úgy foglalt állást, hogy ott, ahol van egy Petőfi művelődési ház, a tér közepén egy Petőfi szobor, logikátlan lenne Bedekovich Lőrinc térnek elnevezni. Egy új közterület esetén a lehetőség adot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Kovács Béláné Pető Magdolna képviselő </w:t>
      </w:r>
    </w:p>
    <w:p>
      <w:pPr>
        <w:pStyle w:val="Normal"/>
        <w:jc w:val="both"/>
        <w:rPr/>
      </w:pPr>
      <w:r>
        <w:rPr/>
        <w:t xml:space="preserve">Helyi szülött, a jelentősége ebben az anyagban olvasható. A térnek, a parknak, nincs neve, a Bedekovich család háza a CBA és Posta területén volt, ezért gondoltuk, hogy az ehhez legközelebb eső részen célszerű lenn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Mészáros László c.főjegyző </w:t>
      </w:r>
    </w:p>
    <w:p>
      <w:pPr>
        <w:pStyle w:val="Normal"/>
        <w:jc w:val="both"/>
        <w:rPr/>
      </w:pPr>
      <w:r>
        <w:rPr/>
        <w:t xml:space="preserve">Július 15-én kiírta a köztársasági elnök a választást október 3-ára ettől fogva, július 16-tól a választásokig közterület elnevezés, új közterület névadása nem lehetséges.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Győriné dr.Czeglédi Márta polgármester</w:t>
      </w:r>
    </w:p>
    <w:p>
      <w:pPr>
        <w:pStyle w:val="Normal"/>
        <w:jc w:val="both"/>
        <w:rPr/>
      </w:pPr>
      <w:r>
        <w:rPr/>
        <w:t xml:space="preserve">Augusztus 31-én tervezzük megrendezni az iskola átadó ünnepségét a megújult iskola bemutatásá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egyhangú igen szavazattal a következő határozatot hozt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 xml:space="preserve">252/2010. (VIII.18.) számú    h a t á r o z a t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fontosabb eseményekről, intézkedésekről szóló tájékoztató elfogadásár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Jászfényszaru Város Önkormányzat Képviselő-testülete a fontosabb eseményekről, intézkedésekről szóló tájékoztatót elfogadt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rről értesül: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Polgármester, Helyben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öbb napirend nem volt. Győriné dr.Czeglédi Márta polgármester az ülést 18.20 órakor bezárta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Kmf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Győriné dr.Czeglédi Márta </w:t>
        <w:tab/>
        <w:tab/>
        <w:tab/>
        <w:tab/>
        <w:tab/>
        <w:t xml:space="preserve">Mészáros László </w:t>
      </w:r>
    </w:p>
    <w:p>
      <w:pPr>
        <w:pStyle w:val="Normal"/>
        <w:jc w:val="both"/>
        <w:rPr/>
      </w:pPr>
      <w:r>
        <w:rPr/>
        <w:t>polgármester</w:t>
        <w:tab/>
        <w:tab/>
        <w:tab/>
        <w:tab/>
        <w:tab/>
        <w:tab/>
        <w:tab/>
        <w:t xml:space="preserve">c.főjegyző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erényi Ferenc </w:t>
        <w:tab/>
        <w:tab/>
        <w:tab/>
        <w:tab/>
        <w:tab/>
        <w:tab/>
        <w:t xml:space="preserve">Győri János </w:t>
      </w:r>
    </w:p>
    <w:p>
      <w:pPr>
        <w:pStyle w:val="Normal"/>
        <w:jc w:val="both"/>
        <w:rPr/>
      </w:pPr>
      <w:r>
        <w:rPr/>
        <w:t>jkv.hitelesítő</w:t>
        <w:tab/>
        <w:tab/>
        <w:tab/>
        <w:tab/>
        <w:tab/>
        <w:tab/>
        <w:tab/>
        <w:t xml:space="preserve">jkv.hitelesítő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start="29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BuborkszvegChar">
    <w:name w:val="Buborékszöveg Char"/>
    <w:basedOn w:val="Bekezdsalapbettpusa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11:32:00Z</dcterms:created>
  <dc:creator>titkarsag1</dc:creator>
  <dc:description/>
  <cp:keywords/>
  <dc:language>en-US</dc:language>
  <cp:lastModifiedBy>titkarsag1</cp:lastModifiedBy>
  <cp:lastPrinted>2010-09-02T13:36:00Z</cp:lastPrinted>
  <dcterms:modified xsi:type="dcterms:W3CDTF">2010-09-02T12:17:00Z</dcterms:modified>
  <cp:revision>5</cp:revision>
  <dc:subject/>
  <dc:title/>
</cp:coreProperties>
</file>