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E G Y Z Ő K Ö N Y V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szült: Jászfényszaru Város Önkormányzat Képviselő-testülete 2010. május 10-én tartott soron kívüli üléséről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ülés kezdő időpontja: 16.00 óra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lye: Jászfényszaru Városháza tanácskozó terme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len vannak: Győriné dr. Czeglédi Márta polgármester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erényi Ferenc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Győri János</w:t>
      </w:r>
    </w:p>
    <w:p>
      <w:pPr>
        <w:pStyle w:val="Nincstrkz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s Zoltá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Kovács Béláné Pető Magdolna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Kovács Tímea 16.25 órakor érkezett az ülésre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Sándor Sándor</w:t>
      </w:r>
    </w:p>
    <w:p>
      <w:pPr>
        <w:pStyle w:val="Nincstrkz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ali János</w:t>
      </w:r>
    </w:p>
    <w:p>
      <w:pPr>
        <w:pStyle w:val="Nincstrkz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űcs Antal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Tóth Tibor </w:t>
      </w:r>
    </w:p>
    <w:p>
      <w:pPr>
        <w:pStyle w:val="Nincstrkz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sámboki Sándor képviselők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Mészáros László c. főjegyző</w:t>
      </w:r>
    </w:p>
    <w:p>
      <w:pPr>
        <w:pStyle w:val="Nincstrkz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nczikó Attila</w:t>
      </w:r>
    </w:p>
    <w:p>
      <w:pPr>
        <w:pStyle w:val="Nincstrkz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öndör Gábor közbeszerzési szakért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hívottak, érdeklődők a mellékelt jelenléti ív szerin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őriné dr. Czeglédi Márta polgármester megállapítja, hogy az ülés határozatképes, 10 fő képviselő van jele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ávolmaradását Lovászné Török Magdolna, Sinkovics Rajmund és Szabó Lászlóné képviselő előzetesen bejelentette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egyzőkönyv hitelesítésére felkéri Tóth Tibor és Szakali János  képviselőke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merteti a napirendi javaslatot, melyet a Képviselő-testület egyhangúlag elfogadot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össégfejlesztési akciók Jászfényszarun II. ütem közbeszerzési eljárás ajánlati felhívás jóváhagyása.</w:t>
      </w:r>
    </w:p>
    <w:p>
      <w:pPr>
        <w:pStyle w:val="Nincstrkz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adó: Kiss Zoltán településfejl.biz.elnöke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Kiss Zoltán településfejl.biz.elnöke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beszerzési bizottság átnézte az ajánlattételi felhívást, kisebb változtatásokkal elfogadása javasolja a T. Képviselő-testületne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öndör Gábor közb.szakért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iosztásra került anyagról elmondanám, hogy mely része kerülne módosításra, mit javasolt a Bizottság. Ezt az anyagot régebben készítettük, kérem, hogy az ebben szereplő dátumokat hagyják figyelmen kívül, a Kbt szerint a holnapi feladási nappal lesz aktualizálva. Ami nem érinti  az ajánlattételi felhívásnak az elejét azokat ismertetném. Végső befejezés dátuma: 11. 30. a bizottság javaslata a végső befejezés dátumára: 2010. 10. 15. Előteljesítést majd meg lehet ajánlani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erződést biztosító mellékkötelezettségek a következő pont,A biztosíték az ajánlati ár 5%-ának megfelelő összeg, a teljesítési biztosítéknak a fentiek szerint rendelkezésre kell állnia a szerződéskötés időpontjára és érvényesen fenn kell állnia a műszaki átadás-átvételi eljárás befejezésének időpontjáig. A jótállási biztosítéknak a fentieknek megfelelően rendelkezésre kell állnia a műszaki átadás-átvételi eljárás befejezésének időpontjától a jótállási időszak végéig. Késedelmes, vagy hibás teljesítés esetén kötbér fizetésére köteles az ajánlattevő, a napi kötbér mértéke a nyertes ajánlattevő által megajánlott. Meghiúsulási kötbér a bruttó fővállalkozási díj 2%-a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ajánlattételi felhívás része a gazdasági és pénzügyi alkalmasság. Az tehet ajánlatot, akinek  az ajánlattételt megelőző 36 hónapban 30 napot meghaladó sorban állás nem volt a bankszámláin. 2007-2008-2009 években nem lett negatív a mérleg szerinti eredménye, ez azt jelenti, hogy veszteséges cég nem tud ajánlatot tenni. Közbeszerzés tárgya szerint  módosítás történt a kiadott anyaghoz képest, útépítés, vagy parképítés legyen a referencia tárgya, a bizottság megegyezett abban, hogy az útépítés szót térkövezésre cseréljük. A térkövezés a lényeges munka. Tehát térkövezés, vagy parképítés, felújításból származó éves nettó árbevétele az elmúlt három évben évente elérte a 60 millió forintot. A 80 milliót csökkentettük, mert útépítésből könnyen el lehet érni ezt az összeget, de parképítésből nehezebb ekkora bevételt elérni. A rendelkezésre álló szabad pénzösszeg – a nehéz gazdasági helyzetre való tekintettel – javasoltam am Bizottságnak és el is fogadta, akinek 20 millió forintja van, vagy 20 millió forintos hitel ígérvénnyel rendelkezik, az a munkát eredményesen el tudja kezdeni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űszaki, illetve szakmai alkalmasságnál az elmúlt öt évben legalább 3 db sikeres műszaki átadás-átvétellel lezárt, az előírásoknak és a szerződésnek megfelelően teljesített, pozitív referencia. Az útépítés ennél a pontnál is térkövezésre változott a 80 millió Ft pedig 20 millióra igazodva a pénzügyi és gazdasági alkalmassághoz. A vezető tisztségviselőt illetően is egyhangúan módosítottunk a bizottsággal,elő volt írva az útépítő, vagy mélyépítő mérnök, üzemmérnök és útépítés 5 év szakirányú gyakorlattal rendelkezés, de az útépítést mindenhol átgondoltuk, ezért a szakirányú útépítő, mélyépítő mérnök kikerül belőle és marad az öt év felsőfokú végzettséggel rendelkező cégvezető, ötéves cégirányítási gyakorlattal. A következő pontnál további létszámadatok kerülnek előírásra a Kbt. szerint, ott 10 főkertépítő szakmunkás, 5 fő útépítési szakmunkás és útépítési, parképítési gyakorlat szerepel, ezt leegyszerűsítettük 10 fő szakmunkásra.  A munkához meghatározott gépek megítélésünk szerint szükségesek és kellenek, ebben módosítás nem történt. Az egyebek között annyi módosítás szerepel, hogy a pályázatot megnyerték, de a támogatási szerződés még nincs aláírva. A súlyszámokról még nem szóltam. Pontozásra kerül: az ajánlati ár 80, a jótállási időtartam 50, a késedelmi kötbér 60 és a korábbi teljesítési határidő60 súlypontot kapott, melyet a Bizottság jóváhagyott. Véleményük szerint ezek a súlyok jelzik az ajánlattevő felé, hogy nem egy őrült árversenybe kell elmenni, hanem jó minőségben és jó időben kell megcsinálni a munká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né dr. Czeglédi Márta polgármester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i szerződés aláírása mikorra várható, mi az akadálya a megkötésének?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anczikó Attila műsz.ügyintéz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ánypótlást elküldtük a támogatási szerződés megkötéséhez, várjuk, hogy elfogadjá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né dr. Czeglédi Márta polgármester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kor várjuk a szerződést, hogy aláírhassuk, párhuzamosan halad a szerződéskötés és a közbeszerzési eljárás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ovábbi kérdés, hozzászólás nem hangzott el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egyhangúan 10 igen szavazattal a következő határozatot hozta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5/2010. (V.10.) számú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özösségfejlesztési akciók Jászfényszarun II. ütem közbeszerzési eljárás ajánlati felhívás jóváhagyására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ászfényszaru Város Önkormányzat Képviselő-testülete a Közösségfejlesztési akciók Jászfényszarun II. ütem közbeszerzési eljárás ajánlati felhívását a közbeszerzési Bizottság által javasolt  módosításokkal jóváhagyja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ről értesül: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, Helyben</w:t>
      </w:r>
    </w:p>
    <w:p>
      <w:pPr>
        <w:pStyle w:val="Nincstrkz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öndör Gábor közbesz.bonyolító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</w:t>
      </w:r>
    </w:p>
    <w:p>
      <w:pPr>
        <w:pStyle w:val="Nincstrkz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lekedésbiztonsági vizsgálat ajánlatának jóváhagyása</w:t>
      </w:r>
    </w:p>
    <w:p>
      <w:pPr>
        <w:pStyle w:val="Nincstrkz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adó: Győriné dr. Czeglédi Márta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né dr. Czeglédi Márta polgármester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rnyák Jánossal van egy szerződésünk, amit úgy értelmezünk, és azt kértük, hogy minden egyes árajánlatot, amelyet nem az érintett ad, szíveskedjen átvizsgálni, hogy az minden tekintetben megfelelő legyen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lekedésbiztonsági felülvizsgálat árajánlata, - amely 600.000.- Ft – sok. Az ülés előtt felhívtam az ajánlattevőt és az összeg 500.000.- Ft-ra csökkent. A Samsungban volt több megbeszélésünk, a gyalogátkelőhelyek, illetve a közlekedés biztonsági indokok, illetve lassítás oká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jánlatban foglaltak szerint kerül sor a vizsgálatra. Bármilyen beavatkozás lép fel ez a tanulmány jelölje meg, milyen módon történ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egyhangú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6/2010. (V.10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özlekedésbiztonsági vizsgálat megvalósí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jóváhagyja a jegyzőkönyv mellékletét képező ajánlat szerinti részletezéssel a a 3106 jelű országos közút tüzépteleptől a 32-es számú főút körforgalmáig terjedő szakaszra közlekedésbiztonsági vizsgálatot Kollár László tervező – ROAD-PLANNIG Tervező Kft Szolnok, Vásártér u. 20. – készítse e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izsgálat díját 500.000.- Ft összegben jóváhagy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hatalmazza a polgármestert a szükséges intézkedések megtétel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énzügyi Csoport, Helyben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llár László tervező – ROAD-PLANNIG Tervező Kft Szolnok, Vásártér u.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20" w:hanging="0"/>
        <w:jc w:val="both"/>
        <w:rPr/>
      </w:pPr>
      <w:r>
        <w:rPr/>
        <w:t xml:space="preserve">Tárgy: Összefoglaló a komplex telep-programról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z anyag utal arra, hogy kértünk árajánlatokat. Ebből javasoljuk elfogadásra az EDU-FILM Kft ajánlatát, mely 350 ezer/Ft + ÁFA, 400.000.- Ft + ÁFA. Indokolják is ezt, miszerint az ajánlatot adó cégek közül egyedül az EDU-FILM Kft, aki nem kér sikerdíjat. Az uniós pályázatok kiírásának  szellemével a sikerdíj összeférhetetlen. A cég már megírt és lebonyolított egy komplex sikeres telep pályázatot, ami jelentős tényez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, 1 tartózkodáss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7/2010. (V.10.) számú  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ROM-TP-10 és a TÁMOP 5.3.6-10/1 Komplex telep-program pályázat írására ajánlat kiválasz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ROM-TP-10 350.000.-Ft + ÁFA ajánlati árral TÁMOP 5.3.6-10/1 400.000.- Ft + ÁFA ajánlati árral a Komplex telep-program pályázat írására  az EDU-FILM Kft (Isaszeg, Madách I. u. 35. ajánlatát hagyta jóv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hatalmazza a polgármestert a szükséges intézkedések megtételére, a szerződés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énzügyi Csoport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vács Tímea képviselő az ülésre megérkezet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20" w:hanging="0"/>
        <w:rPr/>
      </w:pPr>
      <w:r>
        <w:rPr/>
        <w:t>Tárgy: A Bethlen Gábor utca felújítása Jászfényszarun c. pályázat saját erő módosítására</w:t>
      </w:r>
    </w:p>
    <w:p>
      <w:pPr>
        <w:pStyle w:val="Normal"/>
        <w:ind w:left="720" w:hanging="0"/>
        <w:rPr/>
      </w:pPr>
      <w:r>
        <w:rPr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Győriné dr. Czeglédi Márta polgármester </w:t>
      </w:r>
    </w:p>
    <w:p>
      <w:pPr>
        <w:pStyle w:val="Normal"/>
        <w:jc w:val="both"/>
        <w:rPr/>
      </w:pPr>
      <w:r>
        <w:rPr/>
        <w:t xml:space="preserve">Az útépítés alacsonyabb összegért került megvalósításra, mint amennyit a tervező a becslésében a forrásra készített. </w:t>
      </w:r>
    </w:p>
    <w:p>
      <w:pPr>
        <w:pStyle w:val="Normal"/>
        <w:jc w:val="both"/>
        <w:rPr/>
      </w:pPr>
      <w:r>
        <w:rPr/>
        <w:t xml:space="preserve">Az önkormányzatnak 4.871.534.- Ft támogatásról le kell mond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egyhangú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8/2010. (V.10.) számú      h a t á r o z a t</w:t>
      </w:r>
    </w:p>
    <w:p>
      <w:pPr>
        <w:pStyle w:val="Nincstrkz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incstrkz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„</w:t>
      </w:r>
      <w:r>
        <w:rPr>
          <w:rFonts w:cs="Times New Roman" w:ascii="Times New Roman" w:hAnsi="Times New Roman"/>
          <w:sz w:val="24"/>
          <w:szCs w:val="28"/>
        </w:rPr>
        <w:t xml:space="preserve">Bethlen Gábor utca felújítása Jászfényszarun” című TEUT pályázathoz saját forrás biztosítása. </w:t>
      </w:r>
    </w:p>
    <w:p>
      <w:pPr>
        <w:pStyle w:val="Nincstrkz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Jászfényszaru Város Önkormányzat Képviselő-testülete pályázatot nyújtott be az Észak-Alföldi Regionális Fejlesztési Tanács által kiírt települési önkormányzati belterületi közutak felújításának, korszerűsítésének támogatása program pályázatára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„</w:t>
      </w:r>
      <w:r>
        <w:rPr>
          <w:rFonts w:cs="Times New Roman" w:ascii="Times New Roman" w:hAnsi="Times New Roman"/>
          <w:sz w:val="24"/>
          <w:szCs w:val="28"/>
        </w:rPr>
        <w:t xml:space="preserve">Bethlen Gábor utca felújítása Jászfényszarun” című pályázat megvalósítása 13.363.836.- Ft-ba kerül összesen a projekt támogatott költségeit figyelembe véve az ehhez szükséges 6.681.918.- Ft saját erőt (50 %) 2010. évre elkülöníti a Képviselő-testület a befektetett pénzügyi eszközök bevételei terhére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A Képviselő-testület felkéri a jegyzőt, hogy a 2010. évi költségvetési rendeletben a saját erő módosított elkülönítését vezesse át. </w:t>
      </w:r>
    </w:p>
    <w:p>
      <w:pPr>
        <w:pStyle w:val="Nincstrkz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incstrkz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Határidő: 2010. május 10. </w:t>
      </w:r>
    </w:p>
    <w:p>
      <w:pPr>
        <w:pStyle w:val="Nincstrkz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Felelős: Győriné dr.Czeglédi Márta polgármester </w:t>
      </w:r>
    </w:p>
    <w:p>
      <w:pPr>
        <w:pStyle w:val="Nincstrkz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incstrkz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Erről értesül: </w:t>
      </w:r>
    </w:p>
    <w:p>
      <w:pPr>
        <w:pStyle w:val="Nincstrkz"/>
        <w:numPr>
          <w:ilvl w:val="0"/>
          <w:numId w:val="11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Polgármester, Helyben </w:t>
      </w:r>
    </w:p>
    <w:p>
      <w:pPr>
        <w:pStyle w:val="Nincstrkz"/>
        <w:numPr>
          <w:ilvl w:val="0"/>
          <w:numId w:val="11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Jegyző Helyben </w:t>
      </w:r>
    </w:p>
    <w:p>
      <w:pPr>
        <w:pStyle w:val="Nincstrkz"/>
        <w:numPr>
          <w:ilvl w:val="0"/>
          <w:numId w:val="11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Pénzügyi Csoport, Helyben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lőterjesztés a „XIX. századi örökségek megőrzése Jászfényszarun” c. Leader pályázat kivitelezői munkáira érkezett ajánlat elbírál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z előterjesztés a tájház felújítását, illetve a kiegészítését célo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vaslom az előterjesztésben szereplő építési, felújítási munkákra nettó 3.968.124.- Ft összegben az ÉP-ÉRT-TERV Bt (5126 Jászfényszaru, Fürst S út 3.)  kivitelezővel a szerződés megkötését. A pályázat részét képezi 3000 példányban szórólap, 30000 példányban 24 oldalas kiadvány. Javaslom elfogadni 319.500.- Ft nettó összegben a Rosental Kft ajánlat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 Képviselő-testület 10 igen szavazattal, 1 tartózkodáss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9/2010. (V.10.) számú   h a t á r o z a t 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„XIX. századi örökségek megőrzése Jászfényszarun” c. Leader pályázat (tájház) építési, felújítási munkáira, kiadvány elkészítésére érkezett ajánlat elbírál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„XIX. századi örökségek megőrzése Jászfényszarun” c. Leader pályázat (tájház) építési, felújítási munkáira érkezett ajánlatok közül az ÉP-ÉRT-TERV Bt-t (Jászfényszaru, Fürst S út 3.) választotta nettó 3.968.124.- Ft összeg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iadvány elkészítésére érkezett ajánlatok közül a ROSENTAL Kft ajánlatát fogadja el nettó 396.000.- Ft összeg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hatalmazza a polgármestert a szükséges intézkedések megtétel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énzügyi Csoport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Előterjesztés a Szűcs Mihály Huszárbandérium szlovén utazásához támogatás iránti kérelmére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Javaslom, hogy a külkapcsolati keret terhére a testület támogassa a kérelmet. </w:t>
      </w:r>
    </w:p>
    <w:p>
      <w:pPr>
        <w:pStyle w:val="Normal"/>
        <w:jc w:val="both"/>
        <w:rPr/>
      </w:pPr>
      <w:r>
        <w:rPr/>
        <w:t xml:space="preserve">Arra kérek felhatalmazást, hogy a kistérségi koordinátor irányába, Tanczikó Attila koordinálásával a pályázatokat külkapcsolatok ápolására nyújtsuk 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sámboki Sándor képviselő </w:t>
      </w:r>
    </w:p>
    <w:p>
      <w:pPr>
        <w:pStyle w:val="Normal"/>
        <w:jc w:val="both"/>
        <w:rPr/>
      </w:pPr>
      <w:r>
        <w:rPr/>
        <w:t xml:space="preserve">Jelzem előre, hogy a külkapcsolati keret ezen kérelemmel, amennyiben kedvező lesz a testület döntése kimerül. Valószínű pótkeretet kell a testületnek jóváhagy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egyhangú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20/2010. (V.10.) számú   h a t á r o z a t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Szűcs Mihály Huszárbandérium szlovén utazásához támogatás jóváhagy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Szűcs Mihály Huszárbandérium szlovén utazását 200.000.- Ft-tal támoga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hatalmazza a polgármestert a szükséges intézkedések megtétel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Szűcs Mihály Huszárbandérium, Jászfényszaru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énzügyi Csoport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Előterjesztés gyalogátkelőhelyek kivitelezésére érkezett ajánlatok elbírálásá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Kiss Zoltán településfejlesztési bizottság elnöke </w:t>
      </w:r>
    </w:p>
    <w:p>
      <w:pPr>
        <w:pStyle w:val="Normal"/>
        <w:rPr/>
      </w:pPr>
      <w:r>
        <w:rPr/>
        <w:t>Két pályázat érkezett egyik a GEOGÉP Ép. Ip.Kft Jászberény, összesen 1.867.980.- Ft bruttó ajánlati árral.</w:t>
      </w:r>
    </w:p>
    <w:p>
      <w:pPr>
        <w:pStyle w:val="Normal"/>
        <w:jc w:val="both"/>
        <w:rPr/>
      </w:pPr>
      <w:r>
        <w:rPr/>
        <w:t xml:space="preserve">A másik ajánlattevő a HE-DO Kft Veresegyház, összesen 3.462.558.- Ft bruttó ajánlati árral. A bizottság javaslata, hogy a GEOGÉP Építőipari Kft. ajánlatát fogadja el a Képviselő-testül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egyhangú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1/2010. (V.10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gyalogátkelőhelyek kivitelezésére ajánlattevő kiválasz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gyalogátkelőhelyek kivitelezésére a GEOGÉP Építőipari Kft. Jászberény ajánlatát fogadta el bruttó 1.867.980.- Ft összegben, melyet költségvetésében biztosí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jc w:val="both"/>
        <w:rPr/>
      </w:pPr>
      <w:r>
        <w:rPr/>
        <w:t xml:space="preserve">1. Polgármester, Helyben </w:t>
      </w:r>
    </w:p>
    <w:p>
      <w:pPr>
        <w:pStyle w:val="Normal"/>
        <w:jc w:val="both"/>
        <w:rPr/>
      </w:pPr>
      <w:r>
        <w:rPr/>
        <w:t xml:space="preserve">2. Pénzügyi Csoport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őterjesztés kátyúzásra érkezett árajánlatok elbírál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Kiss Zoltán településfejlesztési bizottság elnöke </w:t>
      </w:r>
    </w:p>
    <w:p>
      <w:pPr>
        <w:pStyle w:val="Normal"/>
        <w:jc w:val="both"/>
        <w:rPr/>
      </w:pPr>
      <w:r>
        <w:rPr/>
        <w:t xml:space="preserve">Négy árajánlat érkezett, a legkedvezőbb ajánlat a GILDEX Kft-től (Nagykáta). A bizottság javasolja ennek elfogadását  3.687,50 Ft/m2 ajánlati árral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sámboki Sándor képviselő </w:t>
      </w:r>
    </w:p>
    <w:p>
      <w:pPr>
        <w:pStyle w:val="Normal"/>
        <w:jc w:val="both"/>
        <w:rPr/>
      </w:pPr>
      <w:r>
        <w:rPr/>
        <w:t xml:space="preserve">A település főútjának kátyúzása ebbe nincs benne. Függetlenül, hogy milyen szabályozás vonatkozik erre, meg kellene csinálni. A balesetveszélyre figyelemm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Kérek felhatalmazást, hogy a Magyar Közút Kht vezetőjét levélben megkeressük, hogy a 32. számú főút kátyúzása során, szíveskedjenek a mi főutunkra „bejönni” ha a körforgalmat elér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űcs Antal képviselő </w:t>
      </w:r>
    </w:p>
    <w:p>
      <w:pPr>
        <w:pStyle w:val="Normal"/>
        <w:jc w:val="both"/>
        <w:rPr/>
      </w:pPr>
      <w:r>
        <w:rPr/>
        <w:t xml:space="preserve">Odafigyelésünkkel segítsük a kátyúzási munkát. Nem mindig, hogy meddig tart a káty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Műszaki ellenőrrel mértük fel a munkát és felügyelni is fogja a műszaki ellenő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egyhangú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22/2010. (V.10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átyúzásra érkezett árajánlatok elbírál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beérkezett ajánlatok közül kátyúzási munkára a GILDEX Kft (Nagykáta, Jászberényi út 117.) ajánlatát fogadta el bruttó 3.687,50 Ft/m2 ajánlati árr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hatalmazza a polgármestert a szükséges intézkedések megtétel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ILDEX Kft Nagykáta, Jászberényi út 117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énzügyi Csoport, Helyben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AMESZ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ind w:left="360" w:hanging="0"/>
        <w:jc w:val="both"/>
        <w:rPr/>
      </w:pPr>
      <w:r>
        <w:rPr/>
        <w:t xml:space="preserve">Tárgy: Tájékoztató fontosabb eseményekről, intézkedésekről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Előadó: Győriné dr.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Tájékoztató anyagként kapta meg minden képviselő a Szociális és Egészségügyi Minisztérium Esélyegyenlőségi szakállamtitkárának levelét. A Telep II-es pályázatot rendkívüli ülésen javasol megtárgyalni. Ezt mi korábban előkészítettü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ai napon érkezett, hogy a Funkcióbővítő Városrehabilitációs pályázatunkat befogadták. Ezt követően bírálati fokba kerül a pályáz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sszesítő elkészült a Samsungban, amely a bölcsöde, óvoda, gyermekfelvigyázásról sz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t érmet adtam át egy időben, az egyiket Dr. Gedei Józsefnek megköszönve a 8 éves együttműködést, a másikat Dr. Szabó Tamásnak gratulálva országgyűlési képviselői megválasztásáho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átszótér avatásra találnak képviselő-társaim meghívót az anyagban, mindenkit váru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gtörtént a madárleses pályázat helyszínének bejárása. A dokumentáció Tanczikó Attilánál találhat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ociális városrehabilitációról a testületi ülés anyagával kiküldésre került egy tájékoztató anyag. A szabadidő park kialakításához az önkormányzat által megvásárolni kívánt ingatlanok közül eddig sikerült elérni Vidák Lászlónét. </w:t>
      </w:r>
    </w:p>
    <w:p>
      <w:pPr>
        <w:pStyle w:val="Normal"/>
        <w:jc w:val="both"/>
        <w:rPr/>
      </w:pPr>
      <w:r>
        <w:rPr/>
        <w:t xml:space="preserve">Megfogalmazásra került az anyagban hol tartunk a pályázattal és május 31-ig kell elkészíteni az anyagot, adásvételi szerződéseket kell kötni, két oldalú szándéknyilatkozatokat, amely a pályázat sikere esetén szerződéssé kell hogy átváltozzék. </w:t>
      </w:r>
    </w:p>
    <w:p>
      <w:pPr>
        <w:pStyle w:val="Normal"/>
        <w:jc w:val="both"/>
        <w:rPr/>
      </w:pPr>
      <w:r>
        <w:rPr/>
        <w:t xml:space="preserve">Május 20-án 18.00 órakor bemutatjuk a pályázatot. A pályázat előkészítésében rendkívül sokat segít Radics Flórián. Az ellentételezéséhez a Pénzügyi Bizottság és Ügyrendi Bizottság javaslatát kérem. </w:t>
      </w:r>
    </w:p>
    <w:p>
      <w:pPr>
        <w:pStyle w:val="Normal"/>
        <w:jc w:val="both"/>
        <w:rPr/>
      </w:pPr>
      <w:r>
        <w:rPr/>
        <w:t xml:space="preserve">Az ingatlanok adás-vételi munkához Dr. Barazutti László ügyvéd segítségét vesszük igényb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dkét kistérségi koordinátor segítségünkre lesz a pályázat előkészítésében. </w:t>
      </w:r>
    </w:p>
    <w:p>
      <w:pPr>
        <w:pStyle w:val="Normal"/>
        <w:jc w:val="both"/>
        <w:rPr/>
      </w:pPr>
      <w:r>
        <w:rPr/>
        <w:t xml:space="preserve">A két fő pályázatíróra továbbra is nagy szükség lenne, a pályázati kiírások megtörténtek, beszélgetésünk során még egy informatikus alkalmazása is szükségessé vál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gelégedéssel hallgattam végig az ÁSZ ellenőrzés megállapításait ma délelőtt. Megerősítést nyert, hogy a testület jól döntött akkor, amikor szükségét látta 2 fő pályázati koordinátor beállítását. Összességében jónak ítélte a Polgármesteri Hivatal munkáj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árt ülés tartását indokolja a K-i városrészen megvásárlásra javasolt ingatlanok megtárgyal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3/2010. (V.10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ontosabb eseményekről, intézkedésekről szóló tájékoztató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fontosabb eseményekről, intézkedésekről szóló tájékoztatást elfogad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olgármester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yőriné dr.Czeglédi Márta polgármester az ülést 16.55 órakor bezár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Kmf. </w:t>
      </w:r>
    </w:p>
    <w:p>
      <w:pPr>
        <w:pStyle w:val="Normal"/>
        <w:jc w:val="both"/>
        <w:rPr/>
      </w:pPr>
      <w:r>
        <w:rPr/>
        <w:t xml:space="preserve">Győriné dr.Czeglédi Márta </w:t>
        <w:tab/>
        <w:tab/>
        <w:tab/>
        <w:tab/>
        <w:tab/>
        <w:t xml:space="preserve">Mészáros László </w:t>
      </w:r>
    </w:p>
    <w:p>
      <w:pPr>
        <w:pStyle w:val="Normal"/>
        <w:jc w:val="both"/>
        <w:rPr/>
      </w:pPr>
      <w:r>
        <w:rPr/>
        <w:t xml:space="preserve">polgármester </w:t>
        <w:tab/>
        <w:tab/>
        <w:tab/>
        <w:tab/>
        <w:tab/>
        <w:tab/>
        <w:tab/>
        <w:t xml:space="preserve">c.főjegy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óth Tibor </w:t>
        <w:tab/>
        <w:tab/>
        <w:tab/>
        <w:tab/>
        <w:tab/>
        <w:tab/>
        <w:tab/>
        <w:t xml:space="preserve">Szakali János </w:t>
      </w:r>
    </w:p>
    <w:p>
      <w:pPr>
        <w:pStyle w:val="Normal"/>
        <w:jc w:val="both"/>
        <w:rPr/>
      </w:pPr>
      <w:r>
        <w:rPr/>
        <w:t xml:space="preserve">jkv.hitelesítő </w:t>
        <w:tab/>
        <w:tab/>
        <w:tab/>
        <w:tab/>
        <w:tab/>
        <w:tab/>
        <w:tab/>
        <w:t xml:space="preserve">jkv.hitelesí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1:59:00Z</dcterms:created>
  <dc:creator>Jászfényszarui Önkormányzat</dc:creator>
  <dc:description/>
  <cp:keywords/>
  <dc:language>en-US</dc:language>
  <cp:lastModifiedBy>titkarsag1</cp:lastModifiedBy>
  <cp:lastPrinted>2010-05-25T14:39:00Z</cp:lastPrinted>
  <dcterms:modified xsi:type="dcterms:W3CDTF">2010-05-25T13:10:00Z</dcterms:modified>
  <cp:revision>11</cp:revision>
  <dc:subject/>
  <dc:title/>
</cp:coreProperties>
</file>