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E G Y Z Ő K Ö N Y 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szült: Jászfényszaru Város Önkormányzat Képviselő-testülete 2010. március 24-én tartott ülésér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ülés kezdő időpontja: 18.00 óra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e: Jászfényszaru Városháza tanácskozó term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vannak:  Győriné dr.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rényi Ferenc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őri János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ss Zoltán 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cs Béláné Pető Magdolna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cs Tíme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ándor Sándor 19.30 órától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inkovics Rajmund 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 Lászlóné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ali János</w:t>
      </w:r>
    </w:p>
    <w:p>
      <w:pPr>
        <w:pStyle w:val="Nincstrkz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űcs Anta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óth Tibor </w:t>
      </w:r>
    </w:p>
    <w:p>
      <w:pPr>
        <w:pStyle w:val="Nincstrkz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sámboki Sándor 19.30 órától - képviselő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Mészáros László c.főjegy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ívottak, érdeklődők a mellékelt jelenléti ív szerin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polgármester megállapítja, hogy az ülés határozatképes, 11 fő képviselő van jel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volmaradását Lovászné Török Magdolna képviselő előzetesen bejelentett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gyzőkönyv hitelesítésére felkéri Berényi Ferenc és Győri János képviselők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merteti a napirendi javaslatot, melyet a Képviselő-testület egyhangúlag elfogadot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gy iskola felújításához kapcsolódó közbeszerzési eljárás nyertes ajánlattevő kiválasz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Kiss Zoltán közbeszerzési bizottság elnöke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iss Zoltán közbeszerzési bizottság elnöke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en körbe lett járva a ma ajánlásra és kiválasztásra kerülő pályázó. 8 pályázat került beadásra, majd értékelésre. Az értékelés súlyozott pontszámok alapján történt, nemcsak kimondottan a vállalási ajánlati ár, hanem az egyéb feltételek megléte került pontozásra. Két pályázat került elutasításra, egyik - a kiírásban szereplő 1 Milliárdos értéknagyság árbevételnél – és volt egy cég, akinek ez 3 Milliárdos értékhatára volt. Szó szerint nem akarom felolvasni az ajánlatok értékelését, elmondom a végső javaslatunkat. (Az ajánlatok értékelése jegyzőkönyvhöz írásban mellékelve.) Két cég került kizárásra, az egyik a meghaladott bevételi forrás miatt, a másik használt tartály beépítése szerepelt a pályázatában. A súlyozott pontszámok alapján a közbeszerzési bizottság kibővített ülésén – szakemberek vettek körül bennünket és szakmailag támasztották alá a pályázati összegzést – a Kb. javaslata  nyertes pályázónak a Gesztelyi Zrt-t kiválasztani 109,24 értékkel szerepel első helyen, bruttó ajánlati ára 289.116.333.- Ft. Késedelmi kötbér 5.000.000.- Ft/nap, jótállás időtartama 8 év, Korábbi teljesítési határidő: 89 na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gkedvezőbb ajánlattevő 106,24 ponttal a Károlyház Kft Szolnok. Bruttó ajánlati ár 247.250.000.- Ft, késedelmi kötbér 1.500.000.- Ft, jótállás időtartama 5,5 év, korábbi teljesítési határidő: 99 na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örgyi Károly ÉPINBER Kf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jánlati felhívásban úgy hirdettük meg, hogy tartalékkeretet meghatároztunk bruttó 25.000.000.- Ft értékben. Azzal a kitétellel, hogy amennyiben a rendelkezésre álló keret ezt megengedi, akkor ezzel az összeggel, ha nem, akkor ennek csökkentésével, vagy a teljes elhagyásával köthető meg a szerződés. A tartalékkeret azt a célt szolgálja, hogy amennyiben a felújítás során bármi olyan felmerül, ami menet közben az ajánlathoz képest többletet jelent, akkor ennek a terhére el lehet rendelni. Nyilván tételes ajánlat alapján ezt jelezni kell. A javaslatom, hogy maradjon az összeg amennyiben rendelkezésre áll. Ha ilyen mértékben nem merül fel menet közben munka nem számolhatja e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anczikó Attila műszaki ügyinté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tosítás: a 8 ajánlatból 3 került kizárásra nem kettő, a KIPSZER Zrt az árbevétel miatt, egy a legkedvezőtlenebb ajánlatot tevő a Szilasi és Tsa Kft, mert nem hiánypótolt, a harmadik kizárt az előzetes értékelés alapján legkedvezőbb ajánlatot tevő Túrszol Kft, a használt tartály beépítési szándéka miat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akali János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észt vettem a bizottság munkájában. Az ajánlattevők között van, akit mindenki ismert, megvoltunk elégedve, az értékelés során pedig a nyertest nem ismerjü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 János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lt egy bizottság, aki ezt körültekintően megnézt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ról meg vagyok győződve, hogy a Közbeszerzési Bizottság, a bonyolító cég is a legjobb tudása szerint, a jogszabály ismeretében hozta meg a döntésé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akali János képviselő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tagjain, a bonyolító cégen kívül még 5 szakember vett részt az ülés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ss Zoltán Kb.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oldalról körbe jártuk, hogy ne lehessen megtámadni.  Az ajánlattevőknek az eredményhirdetés után lehet betekinte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gyan is kell a tartalékot érteni? Ugye ez az ajánlati ár nem jelent többet, mint amit a pályázatban kalkuláltunk? Ehhez képest van a 25.000.000.- Ft tartalé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örgyi Károly ÉPINBER Kf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rtalék keret fel nem használt részére ajánlattevő nem tarthat igényt. Ha menet közben az iskola felújítása során olyan munka ami nincs benne a tervben, ami klasszikus pótmunka, annak fedezetet kell biztosítani. Amennyiben tartalékkeret egyáltalán nincs és elrettentés képen akár 500.000.- Ft csak, a jelenlegi közbeszerzési törvény szerint 500.000.- Ft –ot sem írhat alá a polgármester asszony, le kell folytatni egy közzététel nélküli tárgyalásos eljárást, amely egy rendkívüli ülés, gyors felhívás esetén is 15 napot jelent. Addig a munka nem kezdhető, nem végezhető el. Rossz módon befolyásolja az építkezés előrehaladását. Amennyiben viszont van tartalékkeret, bármilyen mértékű, az adott, felmerült munkára tételes ajánlatot kell adnia a kivitelezőnek. Amennyiben van hasonló munka mint ami abban van egységáron, a mennyiséget felméri a műszaki ellenőr. A VÁTI felé jelzik, hogy a tartalékkeret terhére ezt el lehet számol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űcs Antal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 az, aki a pontot ráteheti, hogy 25.000.000.- Ft felhasználható, vagy ebből 5.000.000.- Ft, vagy x össze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örgyi Károly ÉPINBER Kf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ldául az igazgató úr menet közben lát egy problémát, ami a működéshez szükséges lenne, felmerül a kooperáción egy ilyen jellegű feladat. Meg kell kérdezni, hogy ezt mennyiért csinálja meg, adjon ajánlatot, annak van egy összege, a szükségességét eldönti a bizottság, a testület, akkor meg kell hozni egy döntést. A műszaki ellenőrnek sincs joga eldönte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volt a kiviteli tervet készítő és az előkészítés során és tervezői művezetéssel is számolunk. Ha a kivitelezés során merül fel, hogy valamilyen fontos elem kimaradt, akkor az is a 25.000.000.- Ft terhére számolható el? Beáll-e a tervezői felelősség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örgyi Károly ÉPINBER Kf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 nem szerepel a tervdokumentációban, a tervlapon, a műszaki leírásban, sem a költségvetési kiírásban, sem az ajánlati dokumentációban, sem a kérdésekre adott válaszokban, az a pótmunka. Például, ha a munka során rájön a burkoló, hogy elfogyott 5 doboz csempe és 7-et használt fel, ez többletmunka. Előzetesen neki fel kellett volna mér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szerkezeti dolog merül fel, feltárás volt, nem volt, az egy külön történet. Itt kérjük a tervező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Czeglédi Márta polgármester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ótmunka és a többletmunka közti különbség világos. Amennyiben meghozzuk a döntésünket, akkor mire lehet és kell számítani az eljárás során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örgyi Károly ÉPINBER Kf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prilis 2-án 8,30 órakor eredményhirdetés. Elkészítettük a jogszabály szerinti összegzést. Mindenkit, a holnapi napon soron kívül írásban értesíteni kell. Az innen számított 25. napon írhatja alá a szerződést polgármester asszony. Április 22-én. Amennyiben jogorvoslat van, arról a Döntőbizottság értesítést küld, a szerződés nem írható alá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10 igen szavazattal, 1 tartózkodáss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gy iskola felújításához kapcsolódó közbeszerzési eljárás nyertes ajánlattevő kiválasz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nagy iskola felújításához kapcsolódó közbeszerzési eljárás lefolytatásával nyertes ajánlattevőnek választot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sztelyi Zrt Budapest, Ady E. u. 40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ó ajánlati ár 289.116.333.- Ft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sedelmi kötbér: 5.000.000.- Ft/nap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tállás időtartama: 8 é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ábbi teljesítési határidő: 89 nap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ásodik legjobb ajánlattevőnek választot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árolyház Kft Szolnok, Szapáry út 14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ó ajánlati ár: 247.250.000.- Ft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ótállás időtartama 5,5 év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i teljesítési határidő: 99 nap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szükséges intézkedések megtétel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ajánlati felhívásban meghatározott bruttó 25.000.000.- Ft tartalékkeretet a beruházás során költségvetésében biztosítj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sztelyi Zrt Budapest, Ady E. u. 40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árolyház Kft Szolnok, Szapáry út 14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Csoport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ltalános Iskola, Alapfokú Művészetoktatási Intézmény és Szakképző Iskola, Helyben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ségi közlekedés fejlesztése a Jászságban c. pályázathoz saját erő rendelkezésre állásár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nak arról kell szólnia, hogy a saját erő, amit a Képviselő-testület elkülönít – határozatban jóváhagyott – rendelkezésre is áll. Ha a saját erőről határozatot hozunk, az azt jelenti, hogy megvan. Azt kérik, hogy rendelkezésre is ál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6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ségi közlekedés fejlesztése a Jászságban c. pályázathoz saját erő rendelkezésre állásár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költségvetésében a </w:t>
      </w:r>
      <w:r>
        <w:rPr>
          <w:rFonts w:cs="Times New Roman" w:ascii="Times New Roman" w:hAnsi="Times New Roman"/>
          <w:b/>
          <w:sz w:val="24"/>
          <w:szCs w:val="24"/>
        </w:rPr>
        <w:t xml:space="preserve">16/2010. (I.20.) </w:t>
      </w:r>
      <w:r>
        <w:rPr>
          <w:rFonts w:cs="Times New Roman" w:ascii="Times New Roman" w:hAnsi="Times New Roman"/>
          <w:sz w:val="24"/>
          <w:szCs w:val="24"/>
        </w:rPr>
        <w:t xml:space="preserve">  számú határozatban jóváhagyott 7.282.346.- Ft  saját erő a közösségi közlekedés fejlesztése a Jászságban c. pályázathoz rendelkezésre ál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sági Többcélú Társulás Titkársága Jászberény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NAPIREND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ali János képviselő felhatalmazása a Jászsági Többcélú Társulás ülésén való   részvétel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ali János képviselő felhatalmazása a Jászsági Többcélú Társulás ülésén való   részvétel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felhatalmazza Szakali János képviselőt a Jászsági Többcélú Társulás ülésén való részvételre Jászfényszaru Város Önkormányzatának képviselet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ali János képviselő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sági Többcélú Társulás Titkársága Jászber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NAPIREND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ések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 nevelési-oktatási intézmények tanórai, tanórán kívüli és szabadidős tevékenységeinek támogatására – TÁMOP-3.2.11/10/1 kódszámú pályázattal kapcsolatban. 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ruttó összköltség 30 Millió Ft. A pályázat benyújtási határideje április vége volt, két nappal ezelőtt érkezett a hír, hogy április 2-ával felfüggesztik a pályázatok benyújtását. A határozati javaslat mindenki előtt megtalálható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vács Béláné Pető Magdolna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egpályázható összeg 5 és 50 Millió Ft közötti. 30 Millió Ft körüli érték kerül beállításra a pályázatba. Partnerségen alapul, ebben az esetben az önkormányzat a pályázat benyújtója, a pályázat vezetője az önkormányzat intézménye a városi könyvtár, hiszen az elvárás is ez volt. Bevontunk a projektbe 5 együttműködő partnert, óvoda, iskola, boldogi óvoda, boldogi iskola és a Terplán Zénő Szakközépiskola. A fenntarthatóságra tekintettel olyan tevékenységeket állítottunk be, amelyeket támogatás nélkül is megvalósítunk más pályázati keretből a programokra. Sor kerül téma napokra, a témahét az egy egyszeri tábor, szakkörök, minimális anyagbeszerzésre van lehetőség. Sportnapok, egészségnapok mind az öt intézményben tervezve vanna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éves fenntartásáról nyilatkozunk a pályázatban. Önrész nélkü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észáros László c.főjegy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nak az egy év után mibe fog kerülni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vács Béláné Pető Magdolna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 jelenleg az iskola fenntartás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8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evelési-oktatási intézmények tanórai, tanórán kívüli és szabadidős tevékenységeinek támogatása - TÁMOP - 3.2.11/10/1 kódszámú pályázat benyújtására, pályázatíró kiválasztására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caps/>
        </w:rPr>
      </w:pPr>
      <w:r>
        <w:rPr/>
        <w:t>Jászfényszaru Város Önkormányzatának Képviselő-testülete felhatalmazza a Polgármester Asszonyt, hogy a</w:t>
      </w:r>
      <w:r>
        <w:rPr>
          <w:b/>
        </w:rPr>
        <w:t xml:space="preserve"> Nevelési-oktatási intézmények tanórai, tanórán kívüli és szabadidős tevékenységeinek támogatása - TÁMOP - 3.2.11/10/1 </w:t>
      </w:r>
      <w:r>
        <w:rPr/>
        <w:t>kódszámú pályázattal kapcsolatban eljárjon, és a pályázat</w:t>
      </w:r>
      <w:r>
        <w:rPr>
          <w:b/>
        </w:rPr>
        <w:t xml:space="preserve"> 2010. április 2-án </w:t>
      </w:r>
      <w:r>
        <w:rPr/>
        <w:t>beadásra kerüljön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Jászfényszaru Város Önkormányzatának Képviselő-testülete a</w:t>
      </w:r>
      <w:r>
        <w:rPr>
          <w:b/>
        </w:rPr>
        <w:t xml:space="preserve"> Nevelési-oktatási intézmények tanórai, tanórán kívüli és szabadidős tevékenységeinek támogatása - TÁMOP - 3.2.11/10/1 </w:t>
      </w:r>
      <w:r>
        <w:rPr/>
        <w:t xml:space="preserve">kódszámú pályázattal kapcsolatban a pályázat megírójának a legelőnyösebb ajánlat alapján a WSK Kft –t (150,000 Ft+ÁFA (187,000 Ft) pályázatírási közreműködés + bruttó összköltség 3%-a pályázat előkészítés) hagyja jóvá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Határidő:</w:t>
      </w:r>
      <w:r>
        <w:rPr>
          <w:b/>
          <w:bCs/>
          <w:i/>
          <w:iCs/>
        </w:rPr>
        <w:t xml:space="preserve">  </w:t>
      </w:r>
      <w:r>
        <w:rPr>
          <w:bCs/>
          <w:iCs/>
        </w:rPr>
        <w:t>folyamatos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Felelős:</w:t>
      </w:r>
      <w:r>
        <w:rPr/>
        <w:t xml:space="preserve">  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porcelán ajándéktárgyak megrendelés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mutatjuk a testületnek azokat a porcelánokat, melyeket ajándékba tudunk adni a jászfényszarui címerrel díszítve. Olyan speciális tárgyak, melyeket az önkormányzat tud adományozni. Kérem Tóth Tibor képviselőt, hogy miből mennyit tudunk rendelni szíveskedjen felmérni és megrendelni100.000.- Ft összeg erejéi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9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ándéktárgyak vásárlására keretösszeg jóváhagyás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porcelán ajándéktárgyak vásárlására 100.000.- Ft keretösszeget biztosít költségvetésé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sámboki Sándor és Sándor Sándor képviselők az ülésre megérkezt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 meglévő játszótér felújítása, bővítése Jászfényszarun c. CÉDE pályázat többlet-saját forrásának biztosí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maradt az orvosi rendelő mögötti játszótérből 4 pad és 2 db szemétgyűjtő, az ajánlat szerint 250.000.- Ft kiegészítést kívá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0/2010. (IV.01.) számú 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„Meglévő játszótér felújítása, bővítése Jászfényszarun” c. CÉDE pályázat többlet saját forrásának biztosításár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Meglévő játszótér felújítása, bővítése Jászfényszarun című CÉDE pályázathoz kapcsolódóan 4 db pad, illetve 2 db szemétgyűjtő beszerzésére keret jelleggel 250.000.- Ft többlet saját forrást biztosít a céltartalékban rendelkezésre álló beruházások előre nem látható kiadásaira tervezett összeg terh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és az egészségnap megszervezéséhez érkezett kérelem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ben kitüntetés is, az ÁNTSZ minket választott, hogy velünk partnerségben kívánja végezni a szűrővizsgálatoka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hhez azzal a kéréssel csatlakoztam, hogy május 1-jén legyen a következő vizsgálat. Ezt  Zsámboki Sándor és Sinkovics Rajmund képviselő a Művelődési Házzal is egyeztess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, hogy a testület az 50.000.- Ft-ot biztosíts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1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nap megrendezésének támoga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2010. április 7-én tartandó egészségnap megrendezésére 50.000.- Ft-ot biztosít költségvetésé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édőnők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oktatási és Kulturális bizottság elnöke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t héttel ezelőtt jóváhagytunk egy pályázati felhívást iskola igazgatói állásra. A Jászsági Többcélú Társulás tegnap jóváhagyott pályázati felhívásának szövege eltér a miénkt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került a társulás jogászával beszélni, akitől kértem írásos anyagot, ami alátámasztja az előterjesztésük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övegükben az szerepel, hogy nem csak pedagógus szakvizsgát írnak elő feltételként, hanem a 138/1992. (X.8.) Korm. rendelet 12. § (1) bekezdésében meghatározott azzal egyenértékű oklevél, illetve szakvizsga, vagy ezek közül bármelyik megszerzése folyamatban van. Bővebben fogalmazza me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 igazgatója jelenleg ilyen képzés megszerzésén fáradozik, a szakvizsga megszerzése folyamatban van. Akarjuk-e, hogy mindenki megméresse magát, szakmai programját, eddigi munkáját. A jogszabályok merevségében elveszik, hogy miről szól a történ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Tibor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gyan készült, hogyan készítették elő az eredeti kiírást, az önkormányzat súlyos százezreket fizet közoktatási szakértőknek, ezen kívül kértetek-e állásfoglalást? Furcsa számomra, hogy az események után kullogunk. A szakértő véleményét egy társulati jogász felülbírálhatja-e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észáros László c.főjegy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készítés során felvetődött ennek tisztázása, állásfoglalást kértünk az oktatási minisztériumtól, a TÖOSZ jogászát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eglédi Gabriella főmunkatár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ktatási és Kulturális Minisztériumból érkezett levélből idézem: „A pedagógus-továbbképzésről, a pedagógus-szakvizsgáról, valamint a továbbképzésben részt vevők juttatásairól és kedvezményeiről szóló 277/1997. (XII.22.) Korm.rendelet 20. §-ának (5) bekezdésében foglalt rendelkezés szerint 2010. január 1-jétől közoktatási intézmény vezetésére új megbízást az kaphat, aki rendelkezik pedagógus-szakvizsgával. Nincs lehetőség tehát arra, hogy 2010. január 1-jét követően olyan személy kapjon közoktatási intézményvezetői megbízást, aki nem rendelkezik pedagógus-szakvizsgával.”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OSZ-tól érkezett álláspont szerint „Az adott nevelési-oktatási intézményben pedagógus-munkakör betöltéséhez szükséges a közoktatásról szóló 1993. évi LXXIX. törvény 17. § (1)-(2) bekezdésben felsorolt felsőfokú iskolai végzettség és szakképzettség, továbbá pedagógus szakvizsga, középiskolában – ha e törvény másképp nem rendelkezik – egyetemi szintű tanári végzettség és szakképzettség, továbbá pedagógus-szakvizsga.” „2010. január 1-jétől válik kötelezővé az új intézményvezetői megbízások esetén.” Törzsök Károlyné oktatási szakértő véleménye is azono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 az események után megy. A jogszabály hatályba lépésétől, annak értelmezésétől a rendelkezésünkre álló dokumentáció szó szerint hangzott e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kaptam már azt a vádat is, hogy az én humánpolitikám rossz. Aki ezt megfogalmazta felém nem azt nézte meg, hogy a jogszabályt jól értjük-e, hány szakértőt kérdezünk me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kor ma reggel láttam a Többcélú Társulás pályázati kiírását, hozzájött, hogy az egyik településen mulasztották, hogy egyáltalán pedagógus szakvizsg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ál könnyebb dolgom nem lenne, mint a jogszabályt betű szerint be kell tarta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on nehéz dolgunk van, biztosan érzi mindenki a felelősségét en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abó Lászlóné képviselő (ig.h.)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 tantestületet érinti, hogy szeptember 1-jén hogyan tudjuk elindítani a tanévet. Nagyon nagy súly nehezedik a testületre, szeretném, ha elgondolkodnánk felelősség-teljes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rendkívüli helyzet előtt állunk, ami az iskola felújítás. Várják a gyerekek, a szülők. Nagyon nehéz, vannak aggályaink, hogy eltudjuk-e kezdeni szeptember 1-jén a tanítást. Mindehhez a nehéz helyzethez ott van, hogy ki lesz a vezető. El kell gondolkozni rajta, hogy a biztonságos munkakezdést mi biztosítja. Megadjuk-e az esélyt egy olyan vezetőnek, akinek három ciklus van a háta mögött, az iskola jól működik, az eredmények ezt igazolj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kell hogy törpüljön, hogy a törvény mit ír elő. Törvénytisztelő ember vagyok, de érdemes felmenni a Net-re és megnézni az igazgatói pályázatokat, ahol nem feltétel a pedagógus szakvizsg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yen probléma felvető a mondandóm és gondolkodjunk el és mérlegeljünk, az iskolai végzettség ebben a városban csak az iskola igazgatónak kitét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stület már háromszor bizalmat szavazott, a szakvizsga megszerzése folyamatban va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kívüli helyzettel egyetértek. Nem tudok osztozni abban, hogy törvény ide, vagy oda. A jogszabályok mentén kell dolgozni. Tudni kell a jogalkotói szándékot, a jogalkalmazást. Azt sosem mondhatjuk, hogy nekünk nem számít a törvény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célja nem az, hogy most kell vezetőt választani. A pályázók széles köréből fogunk választa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pályázati hirdetmény rossz megjelenése még nem törvény sérté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észáros László c.főjegy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eljárás lebonyolításáért a jegyző a felelős, egyedül azt mondja a jogszabály, hogy a pályázati feltételek meghatározása nem tartozik a jogköréb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ébként a jogszabály leírja mit kell tartalmaznia egy pályázati felhívásna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járási hiba megjelenhet, de törvénysértés nem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Tibor,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igaz, nem törvénysértő, de determinál a pályázati kiírás, nem mindegy, hogy ki indulha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determinál. Tágíthatja a kör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Tibor,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ztos, hogy van a településen és az iskolában is, hogy a képesítés nincs betartva, volt, amikor képesítés nélkül is tanított valaki, gondolom van ilyen máshol is. Azt nem szabad elfelejteni, hogy egy első számú vezetőről beszélünk, aki egy nagy intézménynek a vezetője, vagy a fogaskerék egy fogár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erényi Ferenc képvisel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ól nem beszéltünk, igazából még nem is tudunk, hogy a gyerekeknek mi az érdeke, a tantestületnek mi az érdeke, ezek le fognak tisztu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űkíteni akarjuk a kört, vagy a demokrácia szabályai szerint tágítani és megadni a lehetőség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a telített, de olyannyira nem hogy, a teljes szakos ellátottságot az iskola vezetése biztosítani tudja. Igyekszik, Fényszarun szerintem nem is rossz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lehet, szerintem tágítsuk a kör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emokrácia szabályai nem írják felül a jogszabályoka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t nekem a többe benne van a kevesebb, el tudom fogadni az oktatási bizottság elnökének javaslatá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észáros László c.főjegyző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om a Képviselő-testületnek – ha úgy dönt - az óvoda vezetői pályázatnál is hasonlóan járjon e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10 igen szavazattal, 3 tartózkodáss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2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kola igazgatói és óvodai intézmény vezetői pályázati kiírás módosít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z iskola igazgatói és óvodai intézmény vezetői pályázati kiírást az alábbi kiegészítéssel módosítot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zetői megbízás feltételei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agógus-szakvizsga, vagy a 138/1992. (X.8.) Korm.rendelet 12. § (1) bekezdésében meghatározott azzal egyenértékű oklevél, illetve szakvizsga, vagy ezek közül bármelyik megszerzése folyamatban va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NAPIREND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ó fontosabb eseményekről, intézkedésekrő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ályázatokról tájékoztató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ktuális tájékoztatót a pályázatokról a testület tagjai írásban megkapták. (A jegyzőkönyvhöz írásban mellékelt anyagot ismertette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iális város rehabilitációs pályázat előkészítése kapcsán kétszer kértem és kaptam felhatalmazást 5 Millió Ft előkészítési tervezési költségekre – mely 200.000.- Ft-tal meghaladta a jóváhagyott előkészítés költségeit – majd 15 Millió Ft-ra ingatlanok megvásárlására. Megrendeltük az ingatlan értékbecslést a beavatkozási területen. A K-i városrészen vannak olyan ingatlanok, melyek cserére, megvásárlásra, lebontásra volna célszerű a tervek szerin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zonyos projektelemek a vásárlást követően – pld. egy ingatlan felújítása – bekerülhet a pályázatba. Akkor lehet benyújtani, ha a beavatkozási területen önkormányzati tulajdonú lakástulajdon van. Lesz tehát olyan, amely projekten kívüli költségként kerül meghatározás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i napon megalakultak az útépítő közösségek. Mindenhol, ahol még nincs szilárd burkolatú ú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ruházás elkezdése amennyiben nyer a pályázat az infrastrukturális elemek megvalósítására az építési napló megnyitásától 24 hónap áll rendelkezés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észáros László c.főjegy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tosításul, az építő közösségek még nem alakultak meg, a szervezők kiválasztásra kerültek és kezdik el a munkát, amennyiben összejön a kellő számú aláírás, akkor alakulnak meg az építő közösség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űcs Antal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l értem, hogy az akcióterületen a 70 Millió Ft a támogatásból fog megvalósulni? Az összes többi lakossági hozzájárulás, illetve támogatás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 Millió Ft-ra tehető az akcióterületen belül levő útépítés kalkulált összege. A pályázat önereje 15 %. A szoc.városrehabilitációs pályázaton belül lehetnek járdák is, de ennek az útépítésnek van óriási jelentősége abból a szempontból, hogy közmeghallgatáson erre igéretet tettünk. Ezt összhangba kell hozni a pályázati kiírás minden pontjáv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szer megkönnyíti az önkormányzat költségvetését, de gyakorlatilag utána ott lesznek sorra a felújításra váró utak, nem biztos, hogy a pályázat a kopó réteget biztosítj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mlokzat felújítási, lakás felújítási alapokat kell tudni képezni – melyet az IVS-ben vállaltunk – amely az önkormányzatnak plusz kiadást jelent. Ha ezeket a pályázatokat meg akarja nyerni, akkor ennek a fenntartásához a folyamatos forrásokat rendeletben, határozattal biztosítania kell. Környezetvédelmi alap, lakás felújítási alap, homlokzat felújítási alap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 János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benyújtjuk a pályázatot és közben hozzáfogunk az útépítéshez, nem minősül megkezdett beruházásnak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prilis 30-án nyújtjuk be a pályázatot, megérkezik a hiánypótlás május végére, amennyiben az önkormányzat a hiánypótlást teljesíti, onnantól fogva lesz egy befogadott pályázata. A befogadott pályázat után saját kockázatára m3gkezdheti a beruházást. Amennyiben megkezdi szeptember 1-jén, ettől számított 24 hónap alatt be kell fejezni az összes infrastrukturális beavatkozás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Első lépés”. Itt például mérjük fel azokat a pedagógusokat, szociális munkás végzettségűeket, munkatapasztalattal is rendelkező embereket, akik ezt a célcsoportot segíteni tudj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rtnerségen alapuló, iskolabarát programok megvalósítása Jászfényszaru térségében pályázaton túl vagyun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tvenen felüli települést jelöltek meg, akik telep felszámolási pályázatot nyújthatnak be az országból, közöttük van Jászfényszaru. A szociális város rehabilitációs pályázatunk erre irányul. Ez egy lehetősé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lső óvodára benyújtott pályázatunk – mintegy 30 Millió Ft – nem nyer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világítás korszerűsítésére irányuló megkeresés a következő tájékoztató anyag. Kérem, hogy Győri János, Zsámboki Sándor, Sándor Sándor képviselők készítsék elő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ratégiai együttműködés – Samsung – Önkormányzat – összegzése van előttünk. Udvariassági látogatás keretében fogunk a Samsung elnökével arról tárgyalni, hogy az önkormányzat rendezési tervébe illeszthető az M3-as, M4-es összekötés, melyet bemutatunk, a 312 sz. utat, a felüljárót, a logisztikai lehetőség, a körforgalommal kapcsolatos tanulmányokat, az iparterület növelését, a jelentős fejlesztéseket mutatjuk be. Megjelenik az alternatív energiaforrás, az üzemcsarnok átadása és a talentum találkozó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ltem, hogy az önkormányzat a 4,3 MFt gyalogátkelőhelyre jóváhagyott összegen kívül nem kíván a beruházásban részt ven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rion úttól a trianoni csomópontig készítünk egy tanulmányt, hogy hol és hogyan lehet a legnagyobb közlekedési biztonságot elérni, az ipari érdekeket érvényesíteni. A tanulmánynak ára van, melyet be fogok mutatni. A tanulmány készítésére kértünk ajánlato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tervezett és megfelelő engedéllyel rendelkező gyalogátkelő helyek tendereztetéséhez kezdjünk hozzá. A tendereztetési eljárásra a testület hatalmazzon fe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anczikó Attila műszaki ügyinté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 az étterem hátsó bejáratánál van azt nem, háromra van engedélyünk, abból kettőt kellene elindíta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Tibor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mány készítésébe beszáll a Samsung 50 %-ban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tudok rá válasz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mma Klinika tájékoztatóját a szűrés eredményéről írásban megküldtü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intén írásos anyag a geotermikus alapú hő illetve villamosenergia-termelő projektek előkészítési és projektfejlesztési tevékenységeinek támogatása – KEOP pályázati lehetősé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készítésével kapcsolatba a múlt ülésen azt mondtam, hogy az energetikai, alternatív energia koncepció és stratégia készüljön el. Zsámboki Sándor, Versegi László, Győri János szíveskedjen javaslatot tenni, hogy az önkormányzat, vagy ipari park induljon-e a pályázato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zük a bizottsági elnöki értekezlet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intézményvezető felé meg fogom fogalmazni, hogy kérem a túlmunka végzését vezetn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űcs Antal képvisel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ptünk-e valamint a településőr és a mezőőr státusszal kapcsolatban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 szerint még nem, az elnöki értekezleten a feladatokat, bizottsági javaslatokat tűzzük napirend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hangú igen szavazattal a következő határozatot hozt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2/2010. (IV.01.) számú   h a t á r o z a 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ntosabb eseményekről, intézkedésekről szóló tájékoztató elfogadásá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fontosabb eseményekről, intézkedésekről szóló tájékoztatót elfogadt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napirend nem vol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polgármester az ülést 20.50 órakor bezárt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mf. 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 János </w:t>
        <w:tab/>
        <w:tab/>
        <w:tab/>
        <w:tab/>
        <w:tab/>
        <w:tab/>
        <w:tab/>
        <w:t xml:space="preserve">Berényi Ferenc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0:00Z</dcterms:created>
  <dc:creator>titkarsag1</dc:creator>
  <dc:description/>
  <cp:keywords/>
  <dc:language>en-US</dc:language>
  <cp:lastModifiedBy>titkarsag1</cp:lastModifiedBy>
  <cp:lastPrinted>2010-04-15T11:02:00Z</cp:lastPrinted>
  <dcterms:modified xsi:type="dcterms:W3CDTF">2010-04-21T13:20:00Z</dcterms:modified>
  <cp:revision>2</cp:revision>
  <dc:subject/>
  <dc:title/>
</cp:coreProperties>
</file>