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 xml:space="preserve">M e g h í v ó </w:t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n következő ülését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2009. december 16-án (szerdán)</w:t>
      </w:r>
    </w:p>
    <w:p>
      <w:pPr>
        <w:pStyle w:val="Normal"/>
        <w:jc w:val="center"/>
        <w:rPr/>
      </w:pPr>
      <w:r>
        <w:rPr>
          <w:b/>
          <w:i/>
          <w:iCs/>
          <w:sz w:val="40"/>
          <w:szCs w:val="40"/>
        </w:rPr>
        <w:t>16.00  órár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Jászfényszaru Városháza tanácskozó termébe összehívom.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 xml:space="preserve">Napirendek: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1. A megüresedett képviselői hely betöltésére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</w:t>
      </w:r>
      <w:r>
        <w:rPr/>
        <w:t>Előadó: Kovács Mária Magdolna HVB elnö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2. a.) Tájékoztató a közrend, közbiztonság alakulásáró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</w:t>
      </w:r>
      <w:r>
        <w:rPr/>
        <w:tab/>
        <w:tab/>
        <w:t xml:space="preserve"> Előadó: Terenyi Imre Őrsparancsnok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</w:t>
      </w:r>
      <w:r>
        <w:rPr/>
        <w:t>b.) Az Önkéntes Tűzoltó Egyesület tevékenységéről tájékoztató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ab/>
        <w:tab/>
        <w:t>Előadó: Az Egyesület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3. A települési szilárd hulladékkal kapcsolatos hulladékkezelési helyi közszolgáltatásokról </w:t>
        <w:br/>
        <w:t xml:space="preserve">     szóló 18/2001. (XII. 14.) ÖR módosítása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ab/>
        <w:t xml:space="preserve">Előadó: Szűcs Antal Környezetvédelmi, Mezőgazdasági, Közbiztonsági Bizottság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4.  Javaslat az Önkormányzat 2009. évi költségvetésének módosításár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 </w:t>
      </w:r>
      <w:r>
        <w:rPr/>
        <w:t xml:space="preserve">Előadó: Győriné dr.Czeglédi Márta 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>5.  Javaslat az Önkormányzat 2010. évi munkatervére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ab/>
        <w:t>Előadó: Tóth Tibor Ügyrendi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rPr/>
      </w:pPr>
      <w:r>
        <w:rPr/>
        <w:t xml:space="preserve">6.  Javaslat a helyi iparűzési adóról szóló 19/2000. (XII.14.) ÖR módosításár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rPr/>
      </w:pPr>
      <w:r>
        <w:rPr/>
        <w:t xml:space="preserve">     </w:t>
      </w:r>
      <w:r>
        <w:rPr/>
        <w:t xml:space="preserve">Előadó: Berényi Ferenc PB 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7. Javaslat a köztisztaságról, a közterületek használatáról szóló 12/2004. (IV.30.) ÖR             módosításár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rPr/>
      </w:pPr>
      <w:r>
        <w:rPr/>
        <w:t xml:space="preserve">      </w:t>
      </w:r>
      <w:r>
        <w:rPr/>
        <w:t xml:space="preserve">Előadó: Nádudvari László mb.hatósági csoportvezető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rPr/>
      </w:pPr>
      <w:r>
        <w:rPr/>
        <w:t xml:space="preserve">8. Előterjesztések: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</w:t>
      </w:r>
      <w:r>
        <w:rPr/>
        <w:t>- a Dózsa Gy út 3. sz. alatti ingatlanból terület biztosítás (iskola biztonságosabb megközelítése céljából)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</w:t>
      </w:r>
      <w:r>
        <w:rPr/>
        <w:t>- Jászfényszaru Ipari Centrum Kft. Felügyelő Bizottság tagjai mandátumának     meghosszabbítása,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- Mammográfiai szűrővizsgálat költségére,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- védőnők továbbképzési támogatási kérelme,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>- egészségkoalíciós együttműködési megállapodás megkötésére,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>- sportegyesület belső ellenőrzés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- a közoktatási esélyegyenlőségi terv szakértői díja biztosítása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9. Tájékoztató fontosabb eseményekről, intézkedésekrő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</w:t>
      </w:r>
      <w:r>
        <w:rPr/>
        <w:t xml:space="preserve">Előadó: Győriné dr.Czeglédi Márta 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u w:val="single"/>
        </w:rPr>
      </w:pPr>
      <w:r>
        <w:rPr>
          <w:u w:val="single"/>
        </w:rPr>
        <w:t xml:space="preserve">Zárt ülés napirendje: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Az Ipari Parkkal kapcsolatos aktuális feladatok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      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Jászfényszaru, 2009. december 11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/>
      </w:pPr>
      <w:r>
        <w:rPr/>
        <w:t xml:space="preserve"> </w:t>
      </w:r>
      <w:r>
        <w:rPr/>
        <w:t xml:space="preserve">Győriné dr. Czeglédi Márta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Char2">
    <w:name w:val=" Char2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har1">
    <w:name w:val=" Char1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Char">
    <w:name w:val="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5:47:00Z</dcterms:created>
  <dc:creator>titkarsag1</dc:creator>
  <dc:description/>
  <cp:keywords/>
  <dc:language>en-US</dc:language>
  <cp:lastModifiedBy>K. Evelin</cp:lastModifiedBy>
  <cp:lastPrinted>2009-12-10T16:49:00Z</cp:lastPrinted>
  <dcterms:modified xsi:type="dcterms:W3CDTF">2009-12-11T15:47:00Z</dcterms:modified>
  <cp:revision>2</cp:revision>
  <dc:subject/>
  <dc:title>Jászfényszaru Város</dc:title>
</cp:coreProperties>
</file>