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09. október 14-én (szerdá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i/>
          <w:iCs/>
          <w:sz w:val="40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Napirendek: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A vasúti felüljáró építése során visszamaradó utak átvétele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A funkció bővítő pályázathoz kapcsolódó tervezői szerződések.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Szilárd burkolatú utak építésének ajánlati felhívása. </w:t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Előadó: Kiss Zoltán közbeszerzési bizottság elnöke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 xml:space="preserve">A TEUT „Bethlen Gábor út felújítása” és a CÉDE (játszótér felújítása) nyertes pályázatokból eredő további munkálatok jóváhagyása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Előadó: Győriné dr.Czeglédi Márta polgármester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Egyebek (LEADER pályázat előkészítése) </w:t>
      </w:r>
    </w:p>
    <w:p>
      <w:pPr>
        <w:pStyle w:val="Normal"/>
        <w:ind w:left="360" w:firstLine="348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Zárt ülés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Napirend: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Előterjesztés a Jászfényszaru Bercsényi út 2/c sz. alatti költségalapon meghatározott lakbérű lakások bérbevételére érkezett pályázatok elbírálására. </w:t>
      </w:r>
    </w:p>
    <w:p>
      <w:pPr>
        <w:pStyle w:val="Normal"/>
        <w:ind w:left="1080" w:hanging="0"/>
        <w:jc w:val="both"/>
        <w:rPr>
          <w:iCs/>
        </w:rPr>
      </w:pPr>
      <w:r>
        <w:rPr>
          <w:iCs/>
        </w:rPr>
        <w:t>Előadó: Berényi Ferenc PB elnök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Jászfényszaru, 2009. október 12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 </w:t>
      </w:r>
      <w:r>
        <w:rPr/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17:00Z</dcterms:created>
  <dc:creator>titkarsag1</dc:creator>
  <dc:description/>
  <cp:keywords/>
  <dc:language>en-US</dc:language>
  <cp:lastModifiedBy>K. Evelin</cp:lastModifiedBy>
  <cp:lastPrinted>2009-10-12T13:44:00Z</cp:lastPrinted>
  <dcterms:modified xsi:type="dcterms:W3CDTF">2009-10-13T16:17:00Z</dcterms:modified>
  <cp:revision>2</cp:revision>
  <dc:subject/>
  <dc:title>Jászfényszaru Város</dc:title>
</cp:coreProperties>
</file>