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0"/>
          <w:szCs w:val="20"/>
        </w:rPr>
      </w:pPr>
      <w:r>
        <w:rPr>
          <w:sz w:val="20"/>
          <w:szCs w:val="20"/>
        </w:rPr>
        <w:t>Jászfényszaru Vár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 o l g á r m e s t e r 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ászfényszaru, Szabadság tér 1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Heading2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M e g h í v ó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 xml:space="preserve">A módosított 1990. évi LXV. törvényben foglaltak alapján Jászfényszaru Város Önkormányzata Képviselő-testülete soron következő ülését  </w:t>
      </w:r>
    </w:p>
    <w:p>
      <w:pPr>
        <w:pStyle w:val="Normal"/>
        <w:jc w:val="center"/>
        <w:rPr/>
      </w:pPr>
      <w:r>
        <w:rPr>
          <w:bCs/>
          <w:sz w:val="20"/>
          <w:szCs w:val="20"/>
          <w:u w:val="single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u w:val="single"/>
        </w:rPr>
        <w:t>2009. június 24-én (szerdán)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16.00 órár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</w:t>
      </w:r>
      <w:r>
        <w:rPr>
          <w:i/>
          <w:iCs/>
          <w:sz w:val="20"/>
          <w:szCs w:val="20"/>
        </w:rPr>
        <w:t>Jászfényszaru Városháza tanácskozó termébe összehívom.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  <w:u w:val="single"/>
        </w:rPr>
      </w:pPr>
      <w:r>
        <w:rPr>
          <w:b/>
          <w:i/>
          <w:iCs/>
          <w:sz w:val="20"/>
          <w:szCs w:val="20"/>
          <w:u w:val="single"/>
        </w:rPr>
        <w:t xml:space="preserve">Napirendek: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 xml:space="preserve"> </w:t>
      </w:r>
      <w:r>
        <w:rPr>
          <w:sz w:val="20"/>
          <w:szCs w:val="20"/>
        </w:rPr>
        <w:t>Az Önkormányzat Gazdasági Programjának időarányos végrehajtás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őadó: Győri János al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sz w:val="20"/>
          <w:szCs w:val="20"/>
        </w:rPr>
        <w:tab/>
        <w:t xml:space="preserve">2. Javaslat a 2009/2010. tanévben induló óvodai, iskolai, napközis csoportok számára, az    </w:t>
        <w:br/>
        <w:t xml:space="preserve">              azzal összefüggő intézkedések meghatározás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sz w:val="20"/>
          <w:szCs w:val="20"/>
        </w:rPr>
        <w:tab/>
        <w:t xml:space="preserve">       Előadó:   Szakali János iskola igazgató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sz w:val="20"/>
          <w:szCs w:val="20"/>
        </w:rPr>
        <w:tab/>
        <w:tab/>
        <w:tab/>
        <w:t>Ácsné Csontos Mária óvodai intézmény vezetőj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 xml:space="preserve">Zsámboki Sándor oktatási, kulturális bizottság 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sz w:val="20"/>
          <w:szCs w:val="20"/>
        </w:rPr>
        <w:tab/>
        <w:t xml:space="preserve">                     Törzsök Károlyné dr. szakértő, RÁCIÓ Szakértői Irod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Előterjesztések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Az általános iskola pedagógus létszám felülvizsgálatáról szóló lejárt határidejű határozat végrehajtásár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Előadó: Szakali János igazgató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Törzsök Károlyné dr. szakértő, RÁCIÓ Szakértői Irod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az Általános Iskola, Alapfokú Művészetoktatási Intézmény és Szakképző Iskola létszám csökkentés miatti költségek előirányzatára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alapító okiratok módos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a parlagfű-mentesítés Jászfényszarun c. pályázat többlet saját erő jóváhagy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a Deák F út 1. 2. ajtó költségalapon meghatározott lakbérű bérlakás bérbeadására pályázati felhívás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Előadó: Berényi Ferenc PB elnöke  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külkapcsolati keret felosztására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Előadó: Zsámboki Sándor oktatási, kulturális bizottság elnöke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4. Javaslat az Önkormányzat 2009. évi költségvetésének módosítására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 xml:space="preserve">      Előadó: Győri János al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 Előterjesztés a pénzbeli és természetben nyújtott szociális ellátásokról szóló 10/2004. (IV.30.) ÖR módosításáról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őadó:  Mészáros László c.főjegyző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Tájékoztató fontosabb eseményekről, intézkedésekrő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Előadó: Győri János al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sz w:val="20"/>
          <w:szCs w:val="20"/>
          <w:u w:val="single"/>
        </w:rPr>
        <w:t xml:space="preserve">17.00 óra zárt ülés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Az Ever Green International Kft-vel korábban megkötött ingatlan adás-vételére vonatkozó szerződés módosítására. 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yőri János al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Jászfényszaru, 2009. június 19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Győriné dr.Czeglédi Márta polgármester tartós távollétében: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Győri János 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alpolgármeste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1:06:00Z</dcterms:created>
  <dc:creator>Jászfényszarui Önkormányzat</dc:creator>
  <dc:description/>
  <dc:language>en-US</dc:language>
  <cp:lastModifiedBy/>
  <cp:revision>1</cp:revision>
  <dc:subject/>
  <dc:title/>
</cp:coreProperties>
</file>