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0"/>
          <w:szCs w:val="20"/>
        </w:rPr>
      </w:pPr>
      <w:r>
        <w:rPr>
          <w:sz w:val="20"/>
          <w:szCs w:val="20"/>
        </w:rPr>
        <w:t>Jászfényszaru Vár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 o l g á r m e s t e r 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ászfényszaru, Szabadság tér 1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M e g h í v ó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A módosított 1990. évi LXV. törvényben foglaltak alapján Jászfényszaru Város Önkormányzata Képviselő-testülete soron következő ülését  </w:t>
      </w:r>
    </w:p>
    <w:p>
      <w:pPr>
        <w:pStyle w:val="Normal"/>
        <w:jc w:val="center"/>
        <w:rPr/>
      </w:pP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t>2009. május 27-én (szerdán)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6.00 órára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>Jászfényszaru Városháza tanácskozó termébe összehívom.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u w:val="single"/>
        </w:rPr>
      </w:pPr>
      <w:r>
        <w:rPr>
          <w:b/>
          <w:i/>
          <w:iCs/>
          <w:sz w:val="20"/>
          <w:szCs w:val="20"/>
          <w:u w:val="single"/>
        </w:rPr>
        <w:t xml:space="preserve">Napirendek: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Az Ipari Centrum Kft. tájékoztatója, 2008. évi egyszerűsített éves beszámoló     </w:t>
        <w:br/>
        <w:t xml:space="preserve">   jóváhagyása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Előadó: Versegi László Ipari Centrum Kft ügyveze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Jászfényszaru Ipari Centrum Kft könyvvizsgálói teendők ellátására megbízás hosszabbítására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Előadó: Győri János al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3.    Beszámoló a Jászfényszaru az  Idősekért közalapítvány éves tevékenységéről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Előadó: Kiss Jánosné kuratórium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Előterjesztés alapító okiratok módosí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Előadó: Berényi Ferenc PB 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Előterjesztések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Jászfényszarui Fiatalok VSE II. támogatási kérelmére,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sz w:val="20"/>
          <w:szCs w:val="20"/>
        </w:rPr>
        <w:t>- Fotóműhely támogatási kérelmére,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Kovács Andrásné szakkörvezetői díjára,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Előadó: Berényi Ferenc PB 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Járda felújítására pályázat benyújtására, (az írásos anyag később kerül kiküldésre)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Útépítésekre pályázat benyújtására, (az írásos anyag később kerül kiküldésre)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Útépítések tervezői árajánlataira,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Vadászház felajánlása megvásárlásra,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lőadó: Győri János al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szavazatszámláló bizottság tagjának megválasztásár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Előadó:  Mészáros László c.főjegyző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Javaslat az Önkormányzat 2009. évi költségvetésének módosítására. (az írásos anyag később kerül kiküldésre)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Előadó: Győri János al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Tájékoztató fontosabb eseményekről, intézkedésekrő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Előadó: Győri János al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Zárt ülés napirendje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Jászfényszaru Ipari Centrum Kft. ügyvezető munkájának értékelése.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őadó: Győri János al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Jászfényszaru, 2009. május 21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Győriné dr.Czeglédi Márta polgármester tartós távollétében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Győri János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l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44:00Z</dcterms:created>
  <dc:creator>Jászfényszarui Önkormányzat</dc:creator>
  <dc:description/>
  <dc:language>en-US</dc:language>
  <cp:lastModifiedBy>K. Evelin</cp:lastModifiedBy>
  <dcterms:modified xsi:type="dcterms:W3CDTF">2009-05-21T19:20:00Z</dcterms:modified>
  <cp:revision>2</cp:revision>
  <dc:subject/>
  <dc:title/>
</cp:coreProperties>
</file>