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0"/>
          <w:szCs w:val="20"/>
        </w:rPr>
      </w:pPr>
      <w:r>
        <w:rPr>
          <w:sz w:val="20"/>
          <w:szCs w:val="20"/>
        </w:rPr>
        <w:t>Jászfényszaru Vár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 o l g á r m e s t e r 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ászfényszaru, Szabadság tér 1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Heading2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M e g h í v ó </w:t>
      </w:r>
    </w:p>
    <w:p>
      <w:pPr>
        <w:pStyle w:val="TextBody"/>
        <w:rPr/>
      </w:pPr>
      <w:r>
        <w:rPr>
          <w:sz w:val="20"/>
          <w:szCs w:val="20"/>
        </w:rPr>
        <w:t xml:space="preserve">A módosított 1990. évi LXV. törvényben foglaltak alapján Jászfényszaru Város Önkormányzata Képviselő-testülete soron kívüli ülését  </w:t>
      </w:r>
    </w:p>
    <w:p>
      <w:pPr>
        <w:pStyle w:val="Normal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2009. május 13-án (szerdán)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6.00 órára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</w:t>
      </w:r>
      <w:r>
        <w:rPr>
          <w:i/>
          <w:iCs/>
          <w:sz w:val="20"/>
          <w:szCs w:val="20"/>
        </w:rPr>
        <w:t>Jászfényszaru Városháza tanácskozó termébe összehívom.</w:t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  <w:u w:val="single"/>
        </w:rPr>
      </w:pPr>
      <w:r>
        <w:rPr>
          <w:b/>
          <w:i/>
          <w:iCs/>
          <w:sz w:val="20"/>
          <w:szCs w:val="20"/>
          <w:u w:val="single"/>
        </w:rPr>
        <w:t xml:space="preserve">Napirendek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Előterjesztés Jászfényszaru Önkormányzat Minőségirányítási Programja jóváhagyására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lőadó: Zsámboki Sándor oktatási és kulturális bizottság elnöke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>
          <w:sz w:val="20"/>
          <w:szCs w:val="20"/>
        </w:rPr>
        <w:t xml:space="preserve">Előterjesztés a Jászsági Többcélú Társulás Kistérségi Közoktatási Intézkedési Terve hatályának megállapítására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Előadó: Zsámboki Sándor oktatási és kulturális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Előterjesztés a Jászsági Többcélú Társulás Társulási Megállapodás módosítására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>
          <w:sz w:val="20"/>
          <w:szCs w:val="20"/>
        </w:rPr>
        <w:t xml:space="preserve">Előadó: Győri János alpolgármester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Előterjesztés az Önkormányzat fenntartásában lévő költségvetési szervek alapító okiratainak felülvizsgálatára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Előadó: Berényi Ferenc P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Jászfényszaru sportpálya felújításához kapcsolódó költségvetést érintő módosítás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Előadó: Berényi Ferenc P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Előterjesztés a sporttelep felújítás II. ütem többletköltségére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lőadó: Berényi Ferenc PB elnöke 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Jászfényszaru Város sporttelep felújítás II. ütem kivitelezés tárgyában nyertes ajánlattevő kiválasztása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lőadó: Kiss Zoltán biz.elnök  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Előterjesztések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település Közoktatási Esélyegyenlőségi Terve felülvizsgálatára,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Jász Íjászok külkapcsolati keretből történő támogatására,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Előadó: Zsámboki Sándor oktatási és kulturális bizottság elnöke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 „fehér iskola” kiviteli tervei megrendelésére, tervezési díj jóváhagyására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lőadó: Berényi Ferenc PB elnöke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Szivárvány óvoda felújításáról, bővítéséről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lőadó:Győri János alpolgármester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ájékoztató fontosabb eseményekről, intézkedésekről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lőadó: Győri János alpolgármester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Zárt ülés napirendje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A Jászberényi Rendőrkapitányság Vezetője kinevezésével kapcsolatos állásfoglalás. (Az anyagot az ülés végén kérjük vissza adni szíveskedjen.)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Előadó: Győri János alpolgármester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Jászfényszaru, 2009. május 8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Győriné dr.Czeglédi Márta polgármester tartós távollétében: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Győri János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alpolgármeste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0:58:00Z</dcterms:created>
  <dc:creator>Jászfényszarui Önkormányzat</dc:creator>
  <dc:description/>
  <dc:language>en-US</dc:language>
  <cp:lastModifiedBy/>
  <cp:revision>1</cp:revision>
  <dc:subject/>
  <dc:title/>
</cp:coreProperties>
</file>