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/>
      </w:pP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2009. április 29-én (szerdán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.00 órára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Jászfényszaru Városháza tanácskozó termébe összehívom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 xml:space="preserve">Napirend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.</w:t>
        <w:tab/>
        <w:t xml:space="preserve">a) </w:t>
        <w:tab/>
        <w:t>Beszámoló az Önkormányzat 2008. évi költségvetésének teljesítésé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lőadó: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  <w:tab w:val="left" w:pos="1065" w:leader="none"/>
        </w:tabs>
        <w:ind w:left="1065" w:hanging="360"/>
        <w:jc w:val="both"/>
        <w:rPr>
          <w:sz w:val="20"/>
          <w:szCs w:val="20"/>
        </w:rPr>
      </w:pPr>
      <w:r>
        <w:rPr>
          <w:sz w:val="20"/>
          <w:szCs w:val="20"/>
        </w:rPr>
        <w:t>2008. évi pénzmaradvány jóváhagy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Előadó: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 Tájékoztató a 2008. évi ellenőrz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Pénzügyi csoport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ájékoztató a gyermekjóléti, gyermekvédelmi munka helyz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Intézményvezető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Gyámhivatal, gyámügyi ügyinté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terjesztések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>Jászkapu Turisztikai Egyesület kérelm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eter Cerny Alapítvány kérelm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lgár Város Polgármesterének kérelm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Civil pályázati önerő megállapítására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Külkapcsolati keret megállapításár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ÁNTSZ városnapi szűrések költsége vállalásár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sági kalendárium szóróanyag költségér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>Magyar Államkincstár határozata állami támogatás visszafizetésér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Helyi újság nyomdai előállításár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űvelődési Ház hangosítási feladatokkal kapcsolatos kérelmér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arlagfű mentesítési pályázat benyújtására és saját erő jóváhagyásár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rszágos közút területének állami tulajdonba ad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Előadó: Berényi Ferenc PB elnöke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ecske úton lévő 909/31 hrsz-ú építési telek árának megállap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árt ülés napirend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Keller Lajosné Jászfényszaru Tompa M u. 10. sz. alatti lakos lakásfenntartási támogatás elutasításával szembeni fellebbezés elbírál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fényszaru, 2009. április 22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yőriné dr.Czeglédi Márta polgármester tartós távollétében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yőri János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lpolgármes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47:00Z</dcterms:created>
  <dc:creator>Jászfényszarui Önkormányzat</dc:creator>
  <dc:description/>
  <dc:language>en-US</dc:language>
  <cp:lastModifiedBy/>
  <cp:revision>1</cp:revision>
  <dc:subject/>
  <dc:title/>
</cp:coreProperties>
</file>