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18"/>
          <w:szCs w:val="18"/>
        </w:rPr>
      </w:pPr>
      <w:r>
        <w:rPr>
          <w:sz w:val="18"/>
          <w:szCs w:val="18"/>
        </w:rPr>
        <w:t>Jászfényszaru Vár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 o l g á r m e s t e r 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ászfényszaru, Szabadság tér 1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Heading2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M e g h í v ó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u w:val="single"/>
        </w:rPr>
        <w:t>2009. március 25-én (szerdán)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16.00 órára</w:t>
      </w:r>
    </w:p>
    <w:p>
      <w:pPr>
        <w:pStyle w:val="Normal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Jászfényszaru Városháza tanácskozó termébe összehívom.</w:t>
      </w:r>
    </w:p>
    <w:p>
      <w:pPr>
        <w:pStyle w:val="Normal"/>
        <w:rPr>
          <w:sz w:val="18"/>
          <w:szCs w:val="18"/>
        </w:rPr>
      </w:pP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Zárt ülés napirendjei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18"/>
          <w:szCs w:val="18"/>
        </w:rPr>
      </w:pPr>
      <w:r>
        <w:rPr>
          <w:sz w:val="18"/>
          <w:szCs w:val="18"/>
        </w:rPr>
        <w:t>1. Az iskola pedagógus létszám felülvizsgálatáról készült szakértői vélemény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Előadó: Törzsök Károlyné dr. szakér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/>
      </w:pPr>
      <w:r>
        <w:rPr>
          <w:sz w:val="18"/>
          <w:szCs w:val="18"/>
        </w:rPr>
        <w:t>2. A rendőrőrs parancsnoki kinevezésének véleményez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18"/>
          <w:szCs w:val="18"/>
        </w:rPr>
      </w:pPr>
      <w:r>
        <w:rPr>
          <w:sz w:val="18"/>
          <w:szCs w:val="18"/>
        </w:rPr>
        <w:t>3. Munkáltatói kölcsön iránti kérelem elbírál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Nyílt ülés napirendjei: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A városi óvodai intézmény tanügy-igazgatási átvilágítására készített intézkedési terve jóváhagyása.</w:t>
        <w:br/>
        <w:t>Előadó: Zsámboki Sándor oktatási bizottság elnöke</w:t>
        <w:br/>
        <w:t xml:space="preserve">Törzsök Károlyné dr. szakértő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Előterjesztés Jászfényszaru város hatályos településrendezési tervének módosításával kapcsolatos 76/2006. (VII.12.) sz. Jászfényszaru Város Önkormányzati településfejlesztési döntés tárgyú határozat módosítására, kiegészítésére.</w:t>
        <w:br/>
        <w:t>Előadó: Polgár Lajos főépítész,</w:t>
        <w:br/>
        <w:t xml:space="preserve"> Kiss Zoltán településfejlesztési bizottság elnöke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lőterjesztés Jászfényszaru város hatályos 82/2002. (V.29.) számú határozatával jóváhagyott „Jászfényszaru településfejlesztési koncepciója” tárgyú dokumentáció módosításáról, kiegészítéséről. </w:t>
        <w:br/>
        <w:t>Előadó: Polgár Lajos főépítész</w:t>
        <w:br/>
        <w:t xml:space="preserve">Kiss Zoltán településfejlesztési bizottság elnök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özfoglalkoztatási terv jóváhagyására.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lőterjesztés civil szervezetek 2009. évi támoga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lőadó: Zsámboki Sándor okt.biz.elnök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A kistérségi fogászati ügyeletben történő részvételről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/>
      </w:pPr>
      <w:r>
        <w:rPr>
          <w:sz w:val="18"/>
          <w:szCs w:val="18"/>
        </w:rPr>
        <w:t xml:space="preserve">A volt gyógyszertár épületében bérlakás kialakítására saját forrás biztosítására. 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ilárd burkolatú útépítések ütemének meghatározására, építésre javasolt utak elfogadására.  </w:t>
        <w:br/>
        <w:t xml:space="preserve">Előadó: Kiss Zoltán településfejlesztési bizottság elnök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Kérelem virágbolt létesítéséhez önkormányzati ingatlan bérletére</w:t>
        <w:br/>
        <w:t xml:space="preserve">Előadó: Kiss Zoltán településfejlesztési bizottság elnöke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lőterjesztés a Szivárvány óvoda részleges felújítására pályázat benyújtására. 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Előterjesztés a könyvtár állománygyarapítási pályázatára. 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Előterjesztés a helyi önkormányzatok közművelődési érdekeltségnövelő támogatásával kapcsolatos pályázat benyújtására.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>Javaslat az önkormányzat 2009. évi költségvetésének módosítására.</w:t>
        <w:br/>
        <w:t xml:space="preserve">Előadó: Győriné dr.Czeglédi Márta polgármeste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 Deák F út 1. sz. alatti bérlakásokra pályázat kiírásának jóváhagyására.  </w:t>
        <w:br/>
        <w:t xml:space="preserve">Előadó: Berényi Ferenc PB elnöke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z iskola és a művelődési ház igazgatójának kérelme határozott idejű takarítói álláshely betöltésére 100 %-os támogatás mellett. </w:t>
        <w:br/>
        <w:t xml:space="preserve">Előadó: Intézményvezetők </w:t>
        <w:br/>
        <w:t xml:space="preserve">Berényi Ferenc PB elnök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rPr>
          <w:sz w:val="18"/>
          <w:szCs w:val="18"/>
        </w:rPr>
      </w:pPr>
      <w:r>
        <w:rPr>
          <w:sz w:val="18"/>
          <w:szCs w:val="18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Jászfényszaru, 2009. március 20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Győriné dr.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31:00Z</dcterms:created>
  <dc:creator>Jászfényszarui Önkormányzat</dc:creator>
  <dc:description/>
  <dc:language>en-US</dc:language>
  <cp:lastModifiedBy>Jászfényszarui Önkormányzat</cp:lastModifiedBy>
  <cp:lastPrinted>2009-03-20T11:11:00Z</cp:lastPrinted>
  <dcterms:modified xsi:type="dcterms:W3CDTF">2009-03-20T09:53:00Z</dcterms:modified>
  <cp:revision>8</cp:revision>
  <dc:subject/>
  <dc:title>Jászfényszaru Város</dc:title>
</cp:coreProperties>
</file>