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  <w:t>Jászfényszaru Vá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 o l g á r m e s t e r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ászfényszaru, Szabadság tér 1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2009. február  25-én (szerdán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6.00 órára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Jászfényszaru Városháza tanácskozó termébe összehívom.</w:t>
      </w:r>
    </w:p>
    <w:p>
      <w:pPr>
        <w:pStyle w:val="Normal"/>
        <w:rPr>
          <w:sz w:val="20"/>
          <w:szCs w:val="20"/>
        </w:rPr>
      </w:pPr>
      <w:r>
        <w:rPr>
          <w:b/>
          <w:iCs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pirend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ászfényszarui Általános Iskola, Alapfokú Művészetoktatási Intézmény és Szakképző Iskola Szervezeti – Működési Szabályzata jóváhagy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125" w:hanging="0"/>
        <w:jc w:val="both"/>
        <w:rPr/>
      </w:pPr>
      <w:r>
        <w:rPr>
          <w:sz w:val="20"/>
          <w:szCs w:val="20"/>
        </w:rPr>
        <w:tab/>
        <w:t>Előadó: Szakali János iskola igazgató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12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Törzsök Károlyné szakértő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ászfényszarui Általános Iskola, Alapfokú Művészetoktatási Intézmény és Szakképző Iskola Minőségirányítási Programja jóváhagy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125" w:hanging="0"/>
        <w:jc w:val="both"/>
        <w:rPr/>
      </w:pPr>
      <w:r>
        <w:rPr>
          <w:sz w:val="20"/>
          <w:szCs w:val="20"/>
        </w:rPr>
        <w:tab/>
        <w:t>Előadó: Szakali János iskola igazgató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1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Törzsök Károlyné szakértő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ászfényszaru Város Önkormányzat 2008. évi költségvetésének megállapításáról szóló 1/2008. (II. 21.) számú rendeletének módosítása (a Magyar Államkincstárral történő adategyeztetés miatt később kerül kiküldésre)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lőadó: Győriné dr. Czeglédi Márta polgármeste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>Javaslat Jászfényszaru Város Önkormányzat 2009. évi költségvet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/>
      </w:pPr>
      <w:r>
        <w:rPr>
          <w:sz w:val="20"/>
          <w:szCs w:val="20"/>
        </w:rPr>
        <w:t xml:space="preserve">5.  Előterjesztés a személyes gondoskodást nyújtó ellátásokról, azok igénybevételéről, valamint a </w:t>
        <w:br/>
        <w:t xml:space="preserve">       fizetendő térítési díjakról szóló 9/2004. (IV. 30.) rendelet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lőadó: Kiss Jánosné gondozási központ 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0"/>
          <w:szCs w:val="20"/>
        </w:rPr>
        <w:tab/>
        <w:tab/>
        <w:t xml:space="preserve">6.   Előterjesztés Jászfényszaru Város Polgármesteri Hivatalában dolgozó  köztisztviselők közszolgálati  </w:t>
        <w:br/>
        <w:t xml:space="preserve">                      jogviszonyának egyes kérdéseiről szóló 14/2001. (X. 25.) számú rendelet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5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lőadó: Mészáros László c. főjegyz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108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Előterjesztés a köztisztviselői teljesítménykövetelmények alapját képező 2009. évi célok 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080" w:leader="none"/>
        </w:tabs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eghatározásáró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>
          <w:sz w:val="20"/>
          <w:szCs w:val="20"/>
        </w:rPr>
        <w:tab/>
        <w:t xml:space="preserve">         </w:t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>
          <w:sz w:val="20"/>
          <w:szCs w:val="20"/>
        </w:rPr>
        <w:tab/>
        <w:tab/>
        <w:t xml:space="preserve">              Mészáros László c.főjegyz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108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Előterjesztés Jászfényszaru az Idősekért Közalapítvány Alapító Okiratának módosítására, egységes </w:t>
        <w:br/>
        <w:t xml:space="preserve">       Alapító Okirat elfogadásár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Előadó: Győriné dr. 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sz w:val="20"/>
          <w:szCs w:val="20"/>
        </w:rPr>
        <w:tab/>
        <w:t xml:space="preserve">              Kiss Jánosné kuratórium elnök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  <w:tab w:val="left" w:pos="108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Előterjesztés a Jászsági Többcélú Társulás által 2009. július 1-jétől fenntartandó közoktatási </w:t>
        <w:br/>
        <w:t xml:space="preserve">       intézmény létrehozásának szándékáról szóló 13/2009. (II. 03.) sz. Társulási határozat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lőadó: Győriné dr. Czeglédi Márta polgármester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0. </w:t>
      </w:r>
      <w:r>
        <w:rPr>
          <w:iCs/>
          <w:sz w:val="20"/>
          <w:szCs w:val="20"/>
        </w:rPr>
        <w:t xml:space="preserve">Tájékoztató fontosabb eseményekről, intézkedésekről. </w:t>
      </w:r>
    </w:p>
    <w:p>
      <w:pPr>
        <w:pStyle w:val="Normal"/>
        <w:ind w:left="708"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Előadó: Győriné dr. 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Jászfényszaru, 2009. február 1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Győriné dr. Czeglédi Márta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7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05:00Z</dcterms:created>
  <dc:creator>Jászfényszarui Önkormányzat</dc:creator>
  <dc:description/>
  <dc:language>en-US</dc:language>
  <cp:lastModifiedBy/>
  <cp:revision>1</cp:revision>
  <dc:subject/>
  <dc:title/>
</cp:coreProperties>
</file>