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Cs w:val="36"/>
        </w:rPr>
      </w:pPr>
      <w:r>
        <w:rPr>
          <w:i w:val="false"/>
          <w:szCs w:val="36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2009. január 19-én (hétfő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6.00 órár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ÉAOP-2007-5.1.1/E  „Közösségfejlesztési akciók Jászfényszarun” című pályázathoz kapcsolódó közbeszerzési eljárás nyertes ajánlattevőjének kiválaszt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Kiss Zoltán Közb. Biz.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ÉAOP-2007-5.1.1/E  „Közösségfejlesztési akciók Jászfényszarun” című pályázathoz kapcsolódó módosított öner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Hornyák Wohnbau Kft. megbízási szerződ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„</w:t>
      </w:r>
      <w:r>
        <w:rPr/>
        <w:t>Fehér Iskola” pályázathoz kapcsolódó akadálymentes közlekedés biztosítására felvonó berendezés engedélyes terve elkészítésének megrendel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Tervezői ajánlat kiválasztása utak építéséhez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Jászfényszaru, 2009. január 16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48:00Z</dcterms:created>
  <dc:creator>Jászfényszarui Önkormányzat</dc:creator>
  <dc:description/>
  <dc:language>en-US</dc:language>
  <cp:lastModifiedBy/>
  <cp:revision>1</cp:revision>
  <dc:subject/>
  <dc:title/>
</cp:coreProperties>
</file>