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szfényszaru Város Önkormányz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pviselőtestüle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szfényszaru, Szabadság tér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M e g h í v ó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ászfényszaru Város Önkormányza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. február 2-án (hétfőn) 16.00 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Művelődési Ház nagytermébe meghív minden jászfényszarui lako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zmeghallgatás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Jászfényszaru Város Önkormányzata 2009. évi költségvetésének  bemutatás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Tájékoztatjuk a lakosságot milyen Európai Uniós projekteket kívánunk  megpályázni, a benyújtott pályázatokról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jékoztató a víz-szennyvízközmű működés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Tájékoztató az Önkormányzat működéséről a Polgármesteri Hivatal munkájár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szfényszaru, 2009. január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yőriné dr. Czeglédi Márta </w:t>
        <w:tab/>
        <w:tab/>
        <w:tab/>
        <w:tab/>
        <w:tab/>
        <w:t xml:space="preserve">Mészáros Lászl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22:00Z</dcterms:created>
  <dc:creator>Jászfényszarui Önkormányzat</dc:creator>
  <dc:description/>
  <dc:language>en-US</dc:language>
  <cp:lastModifiedBy>Jászfényszarui Önkormányzat</cp:lastModifiedBy>
  <cp:lastPrinted>2009-01-20T08:56:00Z</cp:lastPrinted>
  <dcterms:modified xsi:type="dcterms:W3CDTF">2009-01-20T07:56:00Z</dcterms:modified>
  <cp:revision>9</cp:revision>
  <dc:subject/>
  <dc:title>Jászfényszaru Város Önkormányzat </dc:title>
</cp:coreProperties>
</file>