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 Képviselő-testülete soron következő ülését 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2008. december 10-én (szerdán) 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</w:rPr>
        <w:t>16.00 órá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Napirendek: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. Az I. sz. fogorvosi körzetben fogorvos alkalmazására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Előadó: Győriné dr.Czeglédi Márta polgármester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2. a.) Tájékoztató a közrend, közbiztonság alakul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</w:t>
      </w:r>
      <w:r>
        <w:rPr/>
        <w:tab/>
        <w:tab/>
        <w:t xml:space="preserve">   Előadó: Őrsparancsnok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 xml:space="preserve">     Szűcs Antal Környezetvédelmi, Mezőgazdasági, Közbiztonsági Bizottság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 xml:space="preserve">     elnöke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b.) A bűnmegelőzési koncepció gyakorlati hatályosulásának tapasztalatai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 xml:space="preserve">   Előadó:  Szűcs Antal Környezetvédelmi, Mezőgazdasági, Közbiztonsági Bizottság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 xml:space="preserve">      elnöke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80" w:hanging="180"/>
        <w:jc w:val="both"/>
        <w:rPr/>
      </w:pPr>
      <w:r>
        <w:rPr/>
        <w:t xml:space="preserve">3. A települési szilárd hulladékkal kapcsolatos hulladékkezelési helyi közszolgáltatásokról szóló 18/2001. (XII.14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80" w:hanging="180"/>
        <w:jc w:val="both"/>
        <w:rPr/>
      </w:pPr>
      <w:r>
        <w:rPr/>
        <w:tab/>
        <w:t xml:space="preserve">Előadó: Szűcs Antal környezetvédelmi 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4. Intézmények 2008. évi működéséből eredő többletigények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Berényi Ferenc Pénzügy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5. A Pap kastély felújításának többletköltség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Berényi Ferenc Pénzügy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6. Javaslat az Önkormányzat 2008. évi költségvetésének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</w:t>
      </w:r>
      <w:r>
        <w:rPr/>
        <w:t>7. Javaslat a helyi iparűzési adóról szóló 19/2000. (XII.14.) ÖR módosítására. (SAMSUNG   további fejlesztéséhez terület biztosítás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Berényi Ferenc Pénzügy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8. Javaslat az építményadóról szóló 19/2003. (XII.15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Berényi Ferenc Pénzügy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9.  Javaslat az Önkormányzat 2009. évi munkatervé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>Előadó: Tóth Tibor Ügyrend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0. Előterjesztés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>- megbízási szerződés oktatási szakértői feladatok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 xml:space="preserve">  Előadó: Zsámboki Sándor okt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>- Mi Újság Fényszarun? újság szerkesztőjének megbízására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</w:t>
      </w:r>
      <w:r>
        <w:rPr/>
        <w:t xml:space="preserve">Előadó: Zsámboki Sándor okt.biz.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>- a Jászsági Többcélú Társulás által a szociális szolgáltatások területén történő 2009. évi átszervezési lehetőségekben való részvételi szándék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 </w:t>
      </w:r>
      <w:r>
        <w:rPr/>
        <w:t xml:space="preserve">Előadó: Lovászné Török Magdolna eü.szoc. és idősügyi biz.elnöke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               </w:t>
      </w:r>
      <w:r>
        <w:rPr/>
        <w:t xml:space="preserve">Kiss Jánosné gond.kp. 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>-   Bozóki Judit megbízásának meghosszabbítására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>- Jászfényszaru Ipari Centrum Kft Felügyelő Bizottság tagjai mandátumának     meghosszabbítására,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 </w:t>
      </w: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- a Szabadság téri elektromos hálózat tervezési költségeire (testületi ülésen kerül   kiosztásra)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</w:t>
      </w:r>
      <w:r>
        <w:rPr/>
        <w:t>Előadó: Kiss Zoltán településfejl.biz.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- a megüresedett költségalapon meghatározott lakbérű bérlakás bérbeadására (testületi ülésen kerül kiosztásra)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</w:t>
      </w: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>- a Művelődési Ház vezetői megbíz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</w:t>
      </w:r>
      <w:r>
        <w:rPr/>
        <w:t xml:space="preserve">Előadó: Zsámboki Sándor okt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- Az ÉAOP-5.1.1/E-200-0004 azonosítási számú pályázat saját erő biztosítása (a korábbi határozat megerősítése a Sportpálya felújításához)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 </w:t>
      </w: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>- „Turisztikai értékek hasznosítása Jászfényszarun” című pályázat benyújtása és saját erő elfogadása (testületi ülésen kerül kiosztásra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0" w:hanging="0"/>
        <w:jc w:val="both"/>
        <w:rPr/>
      </w:pPr>
      <w:r>
        <w:rPr/>
        <w:t xml:space="preserve">    </w:t>
      </w:r>
      <w:r>
        <w:rPr/>
        <w:t xml:space="preserve">Előadó: Győriné dr.Czeglédi Márta polgármester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1. 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, 2008. december 5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lés írásos anyaga megtalálható a Városi Könyvtárban és a Polgármesteri Hivatal Titkárságá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17:00Z</dcterms:created>
  <dc:creator>Jászfényszarui Önkormányzat</dc:creator>
  <dc:description/>
  <dc:language>en-US</dc:language>
  <cp:lastModifiedBy/>
  <cp:revision>1</cp:revision>
  <dc:subject/>
  <dc:title/>
</cp:coreProperties>
</file>