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rPr>
          <w:i w:val="false"/>
          <w:i w:val="false"/>
          <w:szCs w:val="36"/>
        </w:rPr>
      </w:pPr>
      <w:r>
        <w:rPr>
          <w:i w:val="false"/>
          <w:szCs w:val="36"/>
        </w:rPr>
        <w:t xml:space="preserve">M e g h í v ó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övetkező ülését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2008. november 26-án (szerdán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16.00 órára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Jászfényszaru Városháza tanácskozó termébe összehívom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Napirendek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e June Young SAMSUNG Electronics Magyar Zrt. elnökének tájékoztatój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2.   a.) Tájékoztató a 2008. évi költségvetés I-III. negyedéves gazdálkodásának helyzetérő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  </w:t>
      </w:r>
      <w:r>
        <w:rPr/>
        <w:t xml:space="preserve">b.) Az Önkormányzat 2009. évi költségvetésének koncepciój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 xml:space="preserve">    Előadó: Győriné dr.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3. A 2009. évi belső ellenőrzési terv véleményezése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 xml:space="preserve">Előadó: Tamus Mária Pénzügyi csoportvezető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4. Az Étterem konyha, büfé működése, a bérleti szerződés teljesülésének értékelése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>Előadó: Berényi Ferenc Pénzügyi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5. Előterjesztés az Étterem bérleti díjának megállapít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 xml:space="preserve">Előadó: Kiss Zoltán településfejl.biz.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6. Előterjesztés a Rimóczi kastély bérleti díjának megállapítására. 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 xml:space="preserve">Előadó: Kiss Zoltán településfejl.biz.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7. Javaslat az önkormányzat tulajdonában lévő lakások bérének megállapításáról szóló 16/1995. (XI.23.) ÖR módosít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 xml:space="preserve">Előadó: Kiss Zoltán településfejl.biz.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8. Javaslat a költségalapon meghatározott lakbérű bérlakások bérbeadásáról szóló 15/2002. (X.09.) ÖR módosít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 xml:space="preserve">Előadó: Kiss Zoltán településfejl.biz.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9. Előterjesztés a garázsok bérleti díjának megállapít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 xml:space="preserve">Előadó: Kiss Zoltán településfejl.biz.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10. Javaslat a közüzemi vízműből szolgáltatott ivóvízért fizetendő díjakról szóló 17/1995. (XII.21.) ÖR módosít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 xml:space="preserve">Előadó: Kiss Zoltán településfejl.biz.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11. Javaslat a szennyvíz szolgáltatási díjak megállapításáról szóló 16/1998. (XII.16.) ÖR módosít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 xml:space="preserve">Előadó: Kiss Zoltán településfejl.biz.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12. Utak építésének tervezésére javaslat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 xml:space="preserve">Előadó: Kiss Zoltán településfejl.biz.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13. Sárga iskola melletti parkoló, út, gyalogjárda kialakításának előkészítése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>Előadó: Kiss Zoltán településfejl.biz.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14. Gyermekorvosi rendelő burkolása, tisztasági meszelése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 xml:space="preserve">Előadó: Kiss Zoltán településfejl.biz.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15. Csáki Sándor ingatlan felajánlása vételre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 xml:space="preserve">Előadó: Kiss Zoltán településfejl.biz.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Alvég újtelep rendezési terv szerinti rendezés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 xml:space="preserve">Előadó: Kiss Zoltán településfejl.biz.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/Kanalas György  Alvég újtelep tulajdonjog rendezés iránti kérelm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 xml:space="preserve">Előadó: Kiss Zoltán településfejl.biz.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/Szénási Tamásné és Szénási Tamás  Alvég újtelep tulajdonjog rendezés iránti kérelme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 xml:space="preserve">Előadó: Kiss Zoltán településfejl.biz.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17. Fásításra javaslat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 xml:space="preserve">Előadó: Kiss Zoltán településfejl.biz.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>18.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- szociálpolitikai feladatok 2008. évi előirányzat módosítása,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- idősek estéje támogatására,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- az iskola pedagógus létszámának megállapítására,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- mellrákszűrés támogat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 xml:space="preserve">Előadó: Berényi Ferenc PB 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19. Tájékoztató fontosabb eseményekről, intézkedésekrő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</w:t>
      </w:r>
      <w:r>
        <w:rPr/>
        <w:t>Előadó: Győriné dr.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>Jászfényszaru, 2008. november 21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ülés írásos anyaga megtekinthető a Könyvtárban és a </w:t>
      </w:r>
    </w:p>
    <w:p>
      <w:pPr>
        <w:pStyle w:val="Normal"/>
        <w:rPr/>
      </w:pPr>
      <w:r>
        <w:rPr/>
        <w:t xml:space="preserve">Polgármesteri Hivatal Titkárságán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1:16:00Z</dcterms:created>
  <dc:creator>Jászfényszarui Önkormányzat</dc:creator>
  <dc:description/>
  <dc:language>en-US</dc:language>
  <cp:lastModifiedBy/>
  <cp:revision>1</cp:revision>
  <dc:subject/>
  <dc:title/>
</cp:coreProperties>
</file>