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 xml:space="preserve">Jászfényszaru, Szabadság tér 1.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2008. október 14-én (kedde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6.00 órár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Napirendek: 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A Többcélú Társulás által október 15-ig kért döntés meghozatala.</w:t>
      </w:r>
    </w:p>
    <w:p>
      <w:pPr>
        <w:pStyle w:val="Heading1"/>
        <w:numPr>
          <w:ilvl w:val="1"/>
          <w:numId w:val="2"/>
        </w:numPr>
        <w:tabs>
          <w:tab w:val="clear" w:pos="708"/>
          <w:tab w:val="center" w:pos="4536" w:leader="none"/>
        </w:tabs>
        <w:jc w:val="both"/>
        <w:rPr/>
      </w:pPr>
      <w:r>
        <w:rPr>
          <w:sz w:val="24"/>
        </w:rPr>
        <w:t xml:space="preserve">a Jászsági Támogató Szolgálat 2009. évtől történő fenntartásának újratárgyalásáról és a várhatóan szükséges önkormányzati hozzájárulás biztosításáról. </w:t>
      </w:r>
    </w:p>
    <w:p>
      <w:pPr>
        <w:pStyle w:val="Heading1"/>
        <w:numPr>
          <w:ilvl w:val="1"/>
          <w:numId w:val="2"/>
        </w:numPr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 xml:space="preserve">a házi segítségnyújtás Többcélú Társulásban történő működtetéséről.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Jászsági Többcélú Társulás által benyújtandó TAMOP-5.3.1/08/2 kódszámú pályázaton való részvételről és a likviditás biztosításáról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  <w:tab/>
        <w:t xml:space="preserve">             Kiss Jánosné gondozási központ vezető</w:t>
      </w:r>
    </w:p>
    <w:p>
      <w:pPr>
        <w:pStyle w:val="Normal"/>
        <w:rPr/>
      </w:pPr>
      <w:r>
        <w:rPr/>
        <w:tab/>
        <w:t xml:space="preserve">             Lovászné Török Magdolna eü-szoc.biz.elnök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gorvosi körzet összevonásával kapcsolatos döntés meghozatala – (Dr. Tóth László) </w:t>
      </w:r>
    </w:p>
    <w:p>
      <w:pPr>
        <w:pStyle w:val="Normal"/>
        <w:ind w:left="708" w:hanging="0"/>
        <w:jc w:val="both"/>
        <w:rPr/>
      </w:pPr>
      <w:r>
        <w:rPr/>
        <w:t xml:space="preserve">A 2. fogorvosi körzet praxisjogának értékesítésével kapcsolatos eljárás   bemutatása(Dr.Csábi László). </w:t>
      </w:r>
    </w:p>
    <w:p>
      <w:pPr>
        <w:pStyle w:val="Normal"/>
        <w:ind w:left="360" w:firstLine="348"/>
        <w:rPr/>
      </w:pPr>
      <w:r>
        <w:rPr/>
        <w:t xml:space="preserve">Előadó: Lovászné Török Magdolna eü-szoc.biz.elnöke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össégfejlesztési akció Jászfényszarun c. (sportpálya) nyertes pályázat megvalósításához az előkészítés megkezdése (közbeszerzés, műszaki ellenőrzés, bonyolítás) </w:t>
      </w:r>
    </w:p>
    <w:p>
      <w:pPr>
        <w:pStyle w:val="Normal"/>
        <w:ind w:left="708" w:hanging="0"/>
        <w:rPr/>
      </w:pPr>
      <w:r>
        <w:rPr/>
        <w:t>Előadó: Kiss Zoltán településfejl.biz.elnök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nagy iskola komplex fejlesztése c. pályázat benyújtásával kapcsolatos feladatok bemutatása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08. október 10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z ülés írásos anyaga megtalálható és tanulmányozható a Polgármesteri Hivatal Titkárságá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45:00Z</dcterms:created>
  <dc:creator>Jászfényszarui Önkormányzat</dc:creator>
  <dc:description/>
  <dc:language>en-US</dc:language>
  <cp:lastModifiedBy/>
  <cp:revision>1</cp:revision>
  <dc:subject/>
  <dc:title/>
</cp:coreProperties>
</file>