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2008. október 8-án (szerdá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16.00 órára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Napirendek: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A Művelődési Ház igazgatói álláshelyre érkezett pályázatok elbírálása. 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Előadó: Zsámboki Sándor oktatási, kulturális bizottság elnöke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Előterjesztés Jászfényszaru Város Önkormányzata 2008. évi költségvetéséről szóló 1/2008. (II.21.) rendeletének módosítására. 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Előadó: Győriné dr.Czeglédi Márta polgármester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Tájékoztató fontosabb eseményekről, intézkedésekről. 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Előadó: Győriné dr.Czeglédi Márta polgármester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Jászfényszaru, 2008. október 3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Győriné dr.Czeglédi Márta 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polgármester távollétében: 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Győri János 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alpolgármester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Az ülés nyilvános anyaga megtekinthető a Polgármesteri Hivatal Titkárságán </w:t>
      </w:r>
    </w:p>
    <w:p>
      <w:pPr>
        <w:pStyle w:val="Normal"/>
        <w:rPr/>
      </w:pPr>
      <w:r>
        <w:rPr/>
        <w:t>és a Városi Könyvtárb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01:00Z</dcterms:created>
  <dc:creator>Jászfényszarui Önkormányzat</dc:creator>
  <dc:description/>
  <dc:language>en-US</dc:language>
  <cp:lastModifiedBy/>
  <cp:lastPrinted>2008-10-03T10:03:00Z</cp:lastPrinted>
  <cp:revision>1</cp:revision>
  <dc:subject/>
  <dc:title/>
</cp:coreProperties>
</file>