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szfényszaru Váro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 o l g á r m e s t e r 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fényszaru, Szabadság tér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 xml:space="preserve">M e g h í v ó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 módosított 1990. évi LXV. törvényben foglaltak alapján Jászfényszaru Város Önkormányzata Képviselő-testülete soronkövetkező ülését 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2008. szeptember 10-én (szerdán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6.00 órára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Jászfényszaru Városháza tanácskozó termébe összehívom.</w:t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Napirendek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Jelentés az Önkormányzat 2008. évi költségvetésének első félévi végrehajtásáról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Előadó: Berényi Ferenc PB elnöke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Előterjesztések: 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zennyvízcsatorna hálózat 3. ütemének kiépítésére társberuházói megállapodás jóváhagyására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sapadékvíz rendezése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árok, padka rendezése, 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sapadékvíz rendezésére, elvezetésére tervezői ajánlat. 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zennyvíz csatorna hálózat 2/a, 2/b öblözet társberuházói megállapodása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gitális térkép beszerzés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athó Antal jászfényszarui lakos kérelme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AMSUNG kérelme tulajdonosi hozzájárulásra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Közlekedésbiztonsági és Könyvtári szolgáltatások infrastruktúra fejlesztése pályázat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Gyógyszertár átalakítás többlet-igénye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igány Kisebbségi Önkormányzat laptop vásárlási kérelme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Berényi Ferenc PB 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Gazdajegyzői iroda elhelyezés kérdése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Berényi Ferenc PB 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Vagyonvédelmi rendszer korszerűsítése, bővítése a városházán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Kiss Zoltán településfejl.biz.elnöke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ársulási Megállapodás módosításának megtárgyalása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Jászsági Támogató Szolgálat fenntartásának kérdése 2009. évtől.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ájékoztató fontosabb eseményekről, intézkedésekről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Előadó: Győri János alpolgármester 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olyamatban lévő beruházásokról, 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nagy iskola fejlesztési pályázatáról, 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hulladék helyzetről, lomtalanítási akcióról 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azekas ügyvédi iroda lev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ászfényszaru, 2008. szeptember 5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Győriné dr.Czeglédi Márt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36:00Z</dcterms:created>
  <dc:creator>Jászfényszarui Önkormányzat</dc:creator>
  <dc:description/>
  <dc:language>en-US</dc:language>
  <cp:lastModifiedBy>K. Evelin</cp:lastModifiedBy>
  <dcterms:modified xsi:type="dcterms:W3CDTF">2008-09-06T06:38:00Z</dcterms:modified>
  <cp:revision>2</cp:revision>
  <dc:subject/>
  <dc:title/>
</cp:coreProperties>
</file>